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0"/>
        <w:rPr/>
      </w:pPr>
      <w:bookmarkStart w:id="0" w:name="Par31"/>
      <w:bookmarkEnd w:id="0"/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autoSpaceDE w:val="false"/>
        <w:ind w:left="6237" w:hanging="0"/>
        <w:rPr/>
      </w:pPr>
      <w:r>
        <w:rPr>
          <w:sz w:val="22"/>
          <w:szCs w:val="22"/>
        </w:rPr>
        <w:t>к постановлению главы Москаленского муниципального района Омской области</w:t>
      </w:r>
    </w:p>
    <w:p>
      <w:pPr>
        <w:pStyle w:val="Normal"/>
        <w:widowControl w:val="false"/>
        <w:autoSpaceDE w:val="false"/>
        <w:ind w:left="6237" w:hanging="0"/>
        <w:rPr>
          <w:sz w:val="22"/>
          <w:szCs w:val="22"/>
        </w:rPr>
      </w:pPr>
      <w:r>
        <w:rPr>
          <w:sz w:val="22"/>
          <w:szCs w:val="22"/>
        </w:rPr>
        <w:t>от 01.09.2014 г. № 57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1" w:name="Par35"/>
      <w:bookmarkEnd w:id="1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ия решения о подготовке и реализации бюджет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естиций в объекты собственности Москаленского муниципального района Омской области и решения о предоставлении бюджетных ассигнований на осуществление за счет субсидии из районного бюджета капитальных вложений в объекты собственности Москале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(в редакции постановлений от 30.03.2015 № 36; от 27.11.2019 № 206;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>30</w:t>
      </w:r>
      <w:r>
        <w:rPr>
          <w:bCs/>
          <w:sz w:val="28"/>
          <w:szCs w:val="28"/>
        </w:rPr>
        <w:t xml:space="preserve">.11.2023 № </w:t>
      </w:r>
      <w:r>
        <w:rPr>
          <w:bCs/>
          <w:sz w:val="28"/>
          <w:szCs w:val="28"/>
          <w:lang w:val="en-US"/>
        </w:rPr>
        <w:t>211</w:t>
      </w:r>
      <w:r>
        <w:rPr>
          <w:bCs/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42"/>
      <w:bookmarkEnd w:id="2"/>
      <w:r>
        <w:rPr>
          <w:sz w:val="28"/>
          <w:szCs w:val="28"/>
        </w:rPr>
        <w:t>1. Основ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цедуру принятия решения о предоставлении бюджетным и автономным учреждениям Москаленского муниципального района Омской области (далее - учреждения), муниципальным унитарным предприятиям Москаленского муниципального района Омской области (далее - предприятия) бюджетных ассигнований из районного бюджета в виде субсидии на осуществление учреждениями и предприятиями капитальных вложений в объекты капитального строительства собственности Москаленского муниципального района Омской области или приобретение объектов недвижимого имущества в собственность Москаленского муниципального района Омской области (далее соответственно - решение о предоставлении субсидии, субсидия), а также решения о прекращении предоставления бюджетных ассигнований из районного бюджета в виде субсидии на осуществление учреждениями и предприятиями капитальных вложений в объекты капитального строительства собственности Москаленского муниципального района Омской области (далее - решение о прекращении предоставления субсид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цедуру принятия решения о подготовке и реализации бюджетных инвестиций в форме капитальных вложений в объекты капитального строительства собственности Москаленского муниципального района Омской области или приобретение объектов недвижимого имущества в собственность Москаленского муниципального района Омской области (далее соответственно - решение о подготовке и реализации бюджетных инвестиций, бюджетные инвестиции), а также решения о прекращении реализации бюджетных инвестиций в форме капитальных вложений в объекты капитального строительства собственности Москаленского муниципального района Омской области (далее - решение о прекращении реализации бюджетных инвестици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" w:name="Par47"/>
      <w:bookmarkEnd w:id="3"/>
      <w:r>
        <w:rPr>
          <w:sz w:val="28"/>
          <w:szCs w:val="28"/>
        </w:rPr>
        <w:t>2. В отношении объекта капитального строительства собственности Москаленского муниципального района Омской области (далее - объект капитального строительства) или объекта недвижимого имущества, приобретаемого в собственность Москаленского муниципального района Омской области (далее - объект недвижимого имущества), включенных в муниципальную программу Москаленского муниципального района Омской области, решением о предоставлении субсидии или решением о подготовке и реализации бюджетных инвестиций, или решением о прекращении предоставления субсидии, или решением о прекращении реализации бюджетных инвестиций является нормативный правовой акт Москаленского муниципального района Омской области об утверждении соответствующей муниципальной программы Москал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о подготовке и реализации бюджетных инвестиций и решение о предоставлении субсидии принимается с учетом приоритетов социально-экономического развития Российской Федерации, Омской области и Москаленского муниципального района, целей и задач развития экономики и социальной сферы, определенных стратегией социально-экономического развития Москаленского муниципального района Омской области, а также поручений Главы Москален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bookmarkStart w:id="4" w:name="Par50"/>
      <w:bookmarkEnd w:id="4"/>
      <w:r>
        <w:rPr>
          <w:sz w:val="28"/>
          <w:szCs w:val="28"/>
        </w:rPr>
        <w:t>2. Подготовка проекта реш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Проект решения о предоставлении субсидии либо проект решения о подготовке и реализации бюджетных инвестиций, за исключением случая, указанного в </w:t>
      </w:r>
      <w:hyperlink w:anchor="Par47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форме проекта правового акта Администрации Москаленского муниципального района Омской области (далее - проект решения), разрабатывается главным распорядителем средств районного бюджета по объекту капитального строительства или объекту недвижимого имущества (далее - главный распорядитель). В проект решения могут быть включены несколько объектов капитального строительства или объектов недвижимого имуще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 Проект решения</w:t>
      </w:r>
      <w:r>
        <w:rPr>
          <w:rFonts w:eastAsia="Calibri"/>
          <w:sz w:val="28"/>
          <w:szCs w:val="28"/>
        </w:rPr>
        <w:t xml:space="preserve">, за исключением проекта решения, указанного в абзаце десятом настоящего пункта, </w:t>
      </w:r>
      <w:r>
        <w:rPr>
          <w:sz w:val="28"/>
          <w:szCs w:val="28"/>
        </w:rPr>
        <w:t>содержит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бъекта капитального строительства в соответствии с проектной документацией или заданием на его проектирование (при отсутствии проектной документации) либо наименование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капитальных вложений (строительство (реконструкция), приобретени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главного распоряд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ектная или предполагаемая (при отсутствии проектной документации) мощность объекта капитального строительства,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ок ввода в эксплуатацию объекта капитального строительства, срок приобретения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сметная или предполагаемая (при отсутствии проектной документации) сметная стоимость объекта капитального строительства в ценах соответствующих лет либо стоимость объекта недвижимого имущества, определенная в соответствии со </w:t>
      </w:r>
      <w:hyperlink r:id="rId2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для бюджетных инвестиций - прогнозный объем бюджетных инвестиций за счет средств районного бюджета в объект капитального строительства либо объект недвижимого имущества, в том числе по годам в ценах соответствующих лет, для субсидий - общий объем капитальных вложений за счет всех источников финансирования, объем субсидии с разбивкой по год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рок, на который заключается соглашение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роект решения, предусматривающий мероприятия, связанные с приобретением в казну Москаленского муниципального района Омской области жилых помещений в целях обеспечения жилыми помещениями отдельных категорий граждан, установленных законодательством, содержит следующую информацию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именование главного распорядите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личество приобретаемых жилых помещен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рок приобретения жилых помещен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щий объем бюджетных инвестиций на приобретение жилых помещен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аспределение общего объема бюджетных инвестиций на приобретение жилых помещений по года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Par62"/>
      <w:bookmarkEnd w:id="5"/>
      <w:r>
        <w:rPr>
          <w:sz w:val="28"/>
          <w:szCs w:val="28"/>
        </w:rPr>
        <w:t>6. Проект решения о предоставлении субсидии либо проект решения о подготовке и реализации бюджетных инвестиций с пояснительной запиской направляется главным распорядителем на рассмотрение в отдел строительства, газификации, архитектуры, транспорта и жилищно-коммунального комплекса администрации Москаленского муниципального района Омской области и Управление экономического развития и имущественных отношений администрации Москаленского муниципального района Омской области (далее соответственно – отдел строительства, газификации, архитектуры, транспорта и ЖКК, Управление экономического развития). К пояснительной записке прилаг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бъекта капитального строительст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асчеты социальной и бюджетной эффективности инвестиционных проектов, финансирование которых планируется осуществлять полностью или частично за счет средств районного бюджета, либо предварительная оценка социальной и бюджетной эффективности объекта капитального строительства (в случае подготовки проектов решений, предусматривающих разработку проектной документации (включая проведение инженерных изысканий) на объект капитального строительства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копия положительного заключения государственной экспертизы проектной документации, полученного в установленном законодательством порядке, содержащего выводы о достоверности определения сметной стоимости объекта капитального строительства</w:t>
      </w:r>
      <w:r>
        <w:rPr>
          <w:sz w:val="28"/>
          <w:szCs w:val="28"/>
        </w:rPr>
        <w:t>, либо оценка предполагаемой сметной стоимости объекта капитального строительства (в случае подготовки проектов решений, предусматривающих разработку проектной документации (включая проведение инженерных изысканий) на объект капитального строительств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отношении объекта недвижимого имущества - документы, подтверждающие обоснование стоимости объекта недвижимого имущества в соответствии со </w:t>
      </w:r>
      <w:hyperlink r:id="rId3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.</w:t>
      </w:r>
      <w:bookmarkStart w:id="6" w:name="Par67"/>
      <w:bookmarkEnd w:id="6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дел строительства, газификации, архитектуры, транспорта и ЖКК и Управление экономического развития в течение 15 дней рассматривают проект решения и выдают по нему заключение о целесообразности осуществления бюджетных инвестиций (направления субсидии) в отношении объектов капитального строительства (объектов недвижимого имущест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ект решения с документами, указанными в пунктах 6, 7 настоящего Порядка, направляется главным распорядителем в Администрацию Москаленского муниципального района Омской области в установленном законодательств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роект решения о прекращении предоставления субсидии, проект решения о прекращении реализации бюджетных инвестиций в форме проекта правового акта Администрации Москаленского муниципального района Омской области разрабатывается главным распорядителем средств районного бюджета по объекту капитального строительства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ничтожение (утрата) объекта капитального строительства в результате стихийного бедствия, аварии, разрушение строительных конструкций и невозможность продолжения строительно-монтаж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ектная документация на объект капитального строительства, не используемая более 5 лет, не соответствует санитарно-эпидемиологическим требованиям, нормам и правилам пожарной безопасности, а также иным требованиям в соответствии с законодательством, внесение изменений в данную проектную документацию нецелесообраз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е проекты решений могут быть включены несколько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оекты решений, указанные в пункте 9 настоящего Порядка, содержат следующую информ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объекта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равление капитальных вложений (строительство, реконструкц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главного распорядителя средств районного бюджета по объекту капиталь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бюджетных инвестиций в форме капитальных вложений в объекты капитального строительства - объем фактически произведенных расходов на осуществление указанных бюджетных инвестиций, для субсидий на осуществление учреждениями и предприятиями капитальных вложений в объекты капитального строительства - объем фактически произведенных расходов за счет всех источников финансирования, в том числе за счет данных субсид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Проекты решений, указанные в пункте 9 настоящего Порядка, с пояснительными записками направляются главными распорядителями средств районного бюджета по объектам капитального строительства на рассмотрение в отдел строительства, газификации, архитектуры, транспорта и ЖКК и Управление экономического разви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должна содержать обоснование прекращения предоставления субсидий на осуществление учреждениями и предприятиями капитальных вложений в объекты капитального строительства либо прекращения реализации бюджетных инвестиций в форме капитальных вложений в объекты капитального строительства. К пояснительной записке прилаг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копии актов, содержащих результаты инвентаризации имущества и финансовых обязательств, проведенной в порядке, установленном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отрицательного заключения государственной экспертизы проектной документации, проведенной в соответствии с законодательством Российской Федерации (при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отрицательного заключения о достоверности определения сметной стоимости объекта капитального строительства, полученного в установленном законодательством порядке (при налич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тдел строительства, газификации, архитектуры, транспорта и ЖКК и Управление экономического развития рассматривают проекты решений, указанные в пункте 9 настоящего Порядка, в течение 15 дней со дня их поступления в установленном порядке. Затем выдают по ним заключения о целесообразности осуществления бюджетных инвестиций (направления субсидий)  в отношении объектов капитального строительства (объектов недвижимого имуще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роекты решений, указанные в пункте 9 настоящего Порядка, с документами, предусмотренными пунктом 11 настоящего Порядка, направляются главными распорядителями средств районного бюджета по объектам капитального строительства в Администрацию Москаленского муниципального района Омской области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" w:name="Par77"/>
      <w:bookmarkStart w:id="8" w:name="Par77"/>
      <w:bookmarkEnd w:id="8"/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0"/>
        <w:rPr>
          <w:sz w:val="22"/>
          <w:szCs w:val="22"/>
        </w:rPr>
      </w:pPr>
      <w:bookmarkStart w:id="9" w:name="Par81"/>
      <w:bookmarkEnd w:id="9"/>
      <w:r>
        <w:rPr>
          <w:sz w:val="22"/>
          <w:szCs w:val="22"/>
        </w:rPr>
        <w:t>Приложение № 2</w:t>
      </w:r>
    </w:p>
    <w:p>
      <w:pPr>
        <w:pStyle w:val="Normal"/>
        <w:widowControl w:val="false"/>
        <w:autoSpaceDE w:val="false"/>
        <w:ind w:left="6237" w:hanging="0"/>
        <w:rPr/>
      </w:pPr>
      <w:r>
        <w:rPr>
          <w:sz w:val="22"/>
          <w:szCs w:val="22"/>
        </w:rPr>
        <w:t>к постановлению главы Москаленского муниципального района Омской области</w:t>
      </w:r>
    </w:p>
    <w:p>
      <w:pPr>
        <w:pStyle w:val="Normal"/>
        <w:widowControl w:val="false"/>
        <w:autoSpaceDE w:val="false"/>
        <w:ind w:left="6237" w:hanging="0"/>
        <w:rPr>
          <w:sz w:val="22"/>
          <w:szCs w:val="22"/>
        </w:rPr>
      </w:pPr>
      <w:r>
        <w:rPr>
          <w:sz w:val="22"/>
          <w:szCs w:val="22"/>
        </w:rPr>
        <w:t>от 01.09.2014 г. № 57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бюджетных ассигнований на осуществление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за счет субсидии из районного бюджета капитальны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ожений в объекты собственности Москален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Cs/>
          <w:sz w:val="28"/>
          <w:szCs w:val="28"/>
        </w:rPr>
        <w:t xml:space="preserve">(в редакции постановлений от 30.03.2015 № 36; от 24.03.2016 № 67; 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7.11.2019 № 206; от </w:t>
      </w:r>
      <w:r>
        <w:rPr>
          <w:bCs/>
          <w:sz w:val="28"/>
          <w:szCs w:val="28"/>
          <w:lang w:val="en-US"/>
        </w:rPr>
        <w:t>30</w:t>
      </w:r>
      <w:r>
        <w:rPr>
          <w:bCs/>
          <w:sz w:val="28"/>
          <w:szCs w:val="28"/>
        </w:rPr>
        <w:t xml:space="preserve">.11.2023 № </w:t>
      </w:r>
      <w:r>
        <w:rPr>
          <w:bCs/>
          <w:sz w:val="28"/>
          <w:szCs w:val="28"/>
          <w:lang w:val="en-US"/>
        </w:rPr>
        <w:t>211</w:t>
      </w:r>
      <w:r>
        <w:rPr>
          <w:bCs/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bookmarkStart w:id="10" w:name="Par86"/>
      <w:bookmarkEnd w:id="10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оцедуру предоставления бюджетных ассигнований из районного бюджета в виде субсидии на осуществление бюджетными и автономными учреждениями Москаленского муниципального района Омской области (далее - учреждения), муниципальным унитарными предприятиями Москаленского муниципального района Омской области (далее - предприятия) капитальных вложений в объекты капитального строительства собственности Москаленского муниципального района Омской области (далее - объекты капитального строительства) или приобретение объектов недвижимого имущества в собственность Москаленского муниципального района Омской области (далее - субсид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роцедуру принятия Администрацией Москаленского муниципального района Омской области решения о предоставлении получателю средств районного бюджета права заключать соглашения о предоставлении учреждениям и предприятиям субсидий на срок реализации решений о предоставлении субсидий, принятых в установленном порядке, превышающий срок действия утвержденных получателю средств районного бюджета лимитов бюджетных обязательств на предоставление субсидий (далее - решение о предоставлении прав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bookmarkStart w:id="11" w:name="Par92"/>
      <w:bookmarkEnd w:id="11"/>
      <w:r>
        <w:rPr>
          <w:sz w:val="28"/>
          <w:szCs w:val="28"/>
        </w:rPr>
        <w:t>2. Предоставление субсид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Par94"/>
      <w:bookmarkEnd w:id="12"/>
      <w:r>
        <w:rPr>
          <w:sz w:val="28"/>
          <w:szCs w:val="28"/>
        </w:rPr>
        <w:t>2. Субсидия, предоставляемая предприятию, не направляется на финансовое обеспечение следующих работ (за исключением случаев, предусмотренных пунктом 2.1 настоящего Порядка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а проектной документации на объекты капитального строительства или приобретение прав на использование типовой проектной документации и проведение инженерных изысканий, выполняемых для подготовки такой проектной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проверки достоверности определения сметной стоимости объектов капитального строительства, финансовое обеспечение строительства (реконструкции) которых планируется осуществлять с использованием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опускается направление субсидии, предоставляемой предприятию, на финансовое обеспечение работ, указанных в пункте 2 настоящего Порядка, в случаях, когда выполнение таких работ обусловлено необходим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я экологической безопасности, защиты населения и территории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ы и (или) реконструкции объектов капитального строительства, не соответствующих санитарно-эпидемиологическим требованиям, нормам и правилам пожарной безопасности, а также иным требованиям в соответствии с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Субсидия, предоставляемая учреждению, не направляется на финансовое обеспечение работ, указанных в </w:t>
      </w:r>
      <w:hyperlink w:anchor="Par94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если иное не предусмотрено муниципальными программами Москаленского муниципального района Омской области либо решением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Субсидии предоставляются учреждениям и предприятиям в размере средств, предусмотренных правовым актом Администрации Москаленского муниципального района Омской области, в пределах бюджетных средств, предусмотренных сводной бюджетной росписью районного бюджета в пределах лимитов бюджетных обязательств, доведенных в установленном порядке на цели предоставления субсидии получателю средств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редоставление субсидии осуществляется в соответствии с соглашением, заключенным между получателями средств районного бюджета и учреждением либо предприятием на срок, не превышающий срок действия утвержденных получателю средств районного бюджета лимитов бюджетных обязательств на предоставление субсидии (далее - соглашение о предоставлении субсидий), если иное не предусмотрено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оглашение о предоставлении субсидии может быть заключено в отношении нескольких объектов капитального строительства и (или) объектов недвижимого имущества, приобретаемых в собственность Москаленского муниципального района Омской области (далее - объекты недвижимого имущества). Соглашение о предоставлении субсидии должно соответствовать требованиям Бюджетного </w:t>
      </w:r>
      <w:hyperlink r:id="rId4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 В целях реализации предприятиями соглашения о предоставлении субсидии Комитет финансов и контроля администрации Москаленского муниципального района Омской области устанавливает порядок санкционирования расходов предприятий,</w:t>
      </w:r>
      <w:r>
        <w:rPr/>
        <w:t xml:space="preserve"> </w:t>
      </w:r>
      <w:r>
        <w:rPr>
          <w:sz w:val="28"/>
          <w:szCs w:val="28"/>
        </w:rPr>
        <w:t>источником финансового обеспечения которых являютс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лучаев и порядка досрочного прекращения соглашения о предоставлении субсидий в указанное соглашение включается в том числе положение о досрочном прекращении соглашения о предоставлении субсидий при принятии Администрацией Москаленского муниципального района Омской области решения о прекращении предоставления субсидий на осуществление учреждениями и предприятиями капитальных вложений в объекты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В соответствии с решением получателя средств районного бюджета о наличии потребности учреждения либо предприятия в не использованных на начало очередного финансового года остатках субсидии, остатки субсидии могут быть использованы в очередном финансовом году для финансового обеспечения расходов, соответствующих целям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ое решение может быть включено несколько объектов капитального строительства и (или) объектов недвижим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шение получателя средств районного бюджета о наличии потребности учреждения либо предприятия в не использованных на начало очередного финансового года остатках субсидии подлежит предварительному согласованию с Комитетом финансов и контроля администрации Москаленского муниципального района Омской области (далее – Комитет финансов), не превышающий 15 дней со дня его получения. На согласование в Комитет финансов указанное решение представляется вместе с пояснительной запиской, содержащей обоснование такого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3" w:name="Par106"/>
      <w:bookmarkStart w:id="14" w:name="Par106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ринятие решения о предоставлении пра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Инициатором подготовки проекта решения о предоставлении права выступает получатель средств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оектом решения о предоставлении права могут предусматриваться несколько объектов капитального строительства и (или) объектов недвижимого имущества, указанных в решении о предоставлении субсидий, в отношении каждого из которых должна быть отражена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субсидии по год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рок, на который заключается соглашение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 Проект решения о предоставлении права подготавливается получателем средств районного бюджета в форме проекта правового акта Администрации Москаленского муниципального района Омской области и согласовывается с Комитетом финансов, а при предоставлении субсидии в рамках муниципальной программы Москаленского муниципального района Омской области проект решения о предоставлении права согласовывается также с ответственным исполнителем муниципальной программы Москаленского муниципального района Омской области в случае, если получатель средств районного бюджета не является одновременно ее ответственным исполните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 Комитет финансов рассматривают проект решения о предоставлении права в срок, не превышающий 15 рабочих дней со дня его пол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 Согласованный Комитетом финансов проект решения о предоставлении права в форме проекта правового акта Администрации Москаленского муниципального района Омской области направляется получателем средств районного бюджета в Администрацию Москаленского муниципального района Омской области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0"/>
        <w:rPr>
          <w:sz w:val="22"/>
          <w:szCs w:val="22"/>
        </w:rPr>
      </w:pPr>
      <w:bookmarkStart w:id="15" w:name="Par127"/>
      <w:bookmarkStart w:id="16" w:name="Par123"/>
      <w:bookmarkEnd w:id="15"/>
      <w:bookmarkEnd w:id="16"/>
      <w:r>
        <w:rPr>
          <w:sz w:val="22"/>
          <w:szCs w:val="22"/>
        </w:rPr>
        <w:t>Приложение № 3</w:t>
      </w:r>
    </w:p>
    <w:p>
      <w:pPr>
        <w:pStyle w:val="Normal"/>
        <w:widowControl w:val="false"/>
        <w:autoSpaceDE w:val="false"/>
        <w:ind w:left="6237" w:hanging="0"/>
        <w:rPr/>
      </w:pPr>
      <w:r>
        <w:rPr>
          <w:sz w:val="22"/>
          <w:szCs w:val="22"/>
        </w:rPr>
        <w:t>к постановлению главы Москаленского муниципального района Омской области</w:t>
      </w:r>
    </w:p>
    <w:p>
      <w:pPr>
        <w:pStyle w:val="Normal"/>
        <w:widowControl w:val="false"/>
        <w:autoSpaceDE w:val="false"/>
        <w:ind w:left="6237" w:hanging="0"/>
        <w:rPr>
          <w:sz w:val="22"/>
          <w:szCs w:val="22"/>
        </w:rPr>
      </w:pPr>
      <w:r>
        <w:rPr>
          <w:sz w:val="22"/>
          <w:szCs w:val="22"/>
        </w:rPr>
        <w:t>от 01.09.2014 г. № 57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бюджетных инвести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бъекты муниципальной собственности Москален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Cs/>
          <w:sz w:val="28"/>
          <w:szCs w:val="28"/>
        </w:rPr>
        <w:t>(в редакции постановлений от 16.06.2020 № 103; от 30.11.2023 № 211)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оцедуру осуществления бюджетных инвестиций за счет средств районного бюджета в форме капитальных вложений в объекты капитального строительства собственности Москаленского муниципального района Омской области или приобретение объектов недвижимого имущества в собственность Москаленского муниципального района Омской области (далее - бюджетные инвестиц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условия передачи органами местного самоуправления Москаленского муниципального района Омской области, являющимися муниципальными заказчиками, на основании соглашения полномочий муниципального заказчика по заключению и исполнению от имени Москаленского муниципального района Омской области муниципальных контрактов от лица указанных органов при осуществлении бюджетных инвестиций (за исключением полномочий, связанных с введением в установленном порядке в эксплуатацию объектов собственности Москаленского муниципального района Омской области) (далее соответственно - соглашение о передаче полномочий, полномочия муниципального заказчика) бюджетным учреждениям Москаленского муниципального района Омской области, в отношении которых указанные органы осуществляют функции и полномочия учредителей (далее - учреждения), или муниципальным унитарным предприятиям Москаленского муниципального района Омской области, в отношении которых органы местного самоуправления Москаленского муниципального района Омской области осуществляют права собственника имущества Москаленского муниципального района Омской области (далее - предприят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цедуру заключения соглашения о передаче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сходы, связанные с бюджетными инвестициями, осуществляются в порядке, установленном бюджетным законодательством Российской Федерации, на основании муниципальных контрактов, договоров (соглашений) в случаях, установленных законодательством, заключенны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муниципальными заказчиками, являющимися получателями средств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учреждениями и предприятиями, которым органы местного самоуправления Москаленского муниципального района Омской области передали полномочия муниципального заказчика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Условиями передачи полномочий муниципального заказчик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ключение соглашения о передаче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сутствие в отношении учреждений и предприятий процедуры ликвидации либо процедур, предусмотренных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несостоятельности (банкротстве)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 местного самоуправления Москаленского муниципального района Омской области в течение 15 дней после получения от учреждения или предприятия предложения о заключении соглашения о передаче полномочий осуществляет подготовку его проекта и направляет его в Администрацию Москаленского муниципального района Омской области и Управление экономического развития и имущественных отношений администрации Москаленского муниципального района Омской области (далее соответственно – Администрация района, Управление экономического развит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Par142"/>
      <w:bookmarkEnd w:id="17"/>
      <w:r>
        <w:rPr>
          <w:sz w:val="28"/>
          <w:szCs w:val="28"/>
        </w:rPr>
        <w:t>5. Администрация района и Управление экономического развития в течение 7 дней со дня поступления проекта соглашения о передаче полномочий подготавливают заключения о целесообразности заключения соглашения о передаче полномочий в части решения вопросов, относящихся к их компетенции, и направляют их в орган местного самоуправления Москаленского муниципального района Омской области, представивший проект соглашения о передаче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В течение 15 дней со дня поступления заключений, указанных в </w:t>
      </w:r>
      <w:hyperlink w:anchor="Par142">
        <w:r>
          <w:rPr>
            <w:rStyle w:val="InternetLink"/>
            <w:sz w:val="28"/>
            <w:szCs w:val="28"/>
          </w:rPr>
          <w:t>пункте 5</w:t>
        </w:r>
      </w:hyperlink>
      <w:r>
        <w:rPr>
          <w:sz w:val="28"/>
          <w:szCs w:val="28"/>
        </w:rPr>
        <w:t xml:space="preserve"> настоящего Порядка,</w:t>
      </w:r>
      <w:r>
        <w:rPr/>
        <w:t xml:space="preserve"> </w:t>
      </w:r>
      <w:r>
        <w:rPr>
          <w:sz w:val="28"/>
          <w:szCs w:val="28"/>
        </w:rPr>
        <w:t xml:space="preserve">орган местного самоуправления Москаленского муниципального района Омской области обеспечивает доработку проекта соглашения о передаче полномочий с учетом поступивших замечаний и его повторное направление в Администрацию района и Управление экономического развития. Наличие положительных заключений, указанных в </w:t>
      </w:r>
      <w:hyperlink w:anchor="Par142">
        <w:r>
          <w:rPr>
            <w:rStyle w:val="InternetLink"/>
            <w:sz w:val="28"/>
            <w:szCs w:val="28"/>
          </w:rPr>
          <w:t>пункте 5</w:t>
        </w:r>
      </w:hyperlink>
      <w:r>
        <w:rPr>
          <w:sz w:val="28"/>
          <w:szCs w:val="28"/>
        </w:rPr>
        <w:t xml:space="preserve"> настоящего Порядка, является основанием для подписания соглашения о передаче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униципальные контракты, договоры (соглашения) в случаях, установленных законодательством, заключаются и оплачиваются в пределах лимитов бюджетных обязательств, доведенных муниципальному заказчику как получателю средств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оглашение о передаче полномочий может быть заключено в отношении нескольких объектов капитального строительства собственности Москаленского муниципального района Омской области и (или) объектов недвижимого имущества, приобретаемых в собственность Москаленского муниципального района Омской области. Соглашение о передаче полномочий должно соответствовать требованиям Бюджетного </w:t>
      </w:r>
      <w:hyperlink r:id="rId6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C7EBD4F90B6E45ACEB811B841E6BBB3185BC44F2C3DC8B34A5675C752D10CE74CDF23E415BD551416AD" TargetMode="External"/><Relationship Id="rId3" Type="http://schemas.openxmlformats.org/officeDocument/2006/relationships/hyperlink" Target="consultantplus://offline/ref=94C7EBD4F90B6E45ACEB811B841E6BBB3185BC44F2C3DC8B34A5675C752D10CE74CDF23E415BD551416AD" TargetMode="External"/><Relationship Id="rId4" Type="http://schemas.openxmlformats.org/officeDocument/2006/relationships/hyperlink" Target="consultantplus://offline/ref=94C7EBD4F90B6E45ACEB811B841E6BBB3184B34DF8CCDC8B34A5675C75426DD" TargetMode="External"/><Relationship Id="rId5" Type="http://schemas.openxmlformats.org/officeDocument/2006/relationships/hyperlink" Target="consultantplus://offline/ref=94C7EBD4F90B6E45ACEB811B841E6BBB3186BB45F5C4DC8B34A5675C75426DD" TargetMode="External"/><Relationship Id="rId6" Type="http://schemas.openxmlformats.org/officeDocument/2006/relationships/hyperlink" Target="consultantplus://offline/ref=94C7EBD4F90B6E45ACEB811B841E6BBB3184B34DF8CCDC8B34A5675C75426D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4:00Z</dcterms:created>
  <dc:creator>тг</dc:creator>
  <dc:description/>
  <cp:keywords/>
  <dc:language>en-US</dc:language>
  <cp:lastModifiedBy>Татьяна</cp:lastModifiedBy>
  <cp:lastPrinted>2014-09-01T16:53:00Z</cp:lastPrinted>
  <dcterms:modified xsi:type="dcterms:W3CDTF">2023-12-12T11:10:00Z</dcterms:modified>
  <cp:revision>11</cp:revision>
  <dc:subject/>
  <dc:title>ПРАВИТЕЛЬСТВО ОМСКОЙ ОБЛАСТИ</dc:title>
</cp:coreProperties>
</file>