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8"/>
        <w:rPr>
          <w:spacing w:val="120"/>
          <w:sz w:val="50"/>
        </w:rPr>
      </w:pPr>
      <w:r>
        <w:rPr>
          <w:spacing w:val="120"/>
          <w:sz w:val="50"/>
        </w:rPr>
        <w:t>ПОСТАНОВЛЕНИЕ</w:t>
      </w:r>
    </w:p>
    <w:p>
      <w:pPr>
        <w:pStyle w:val="Normal"/>
        <w:rPr>
          <w:spacing w:val="120"/>
          <w:sz w:val="50"/>
        </w:rPr>
      </w:pPr>
      <w:r>
        <w:rPr>
          <w:spacing w:val="120"/>
          <w:sz w:val="50"/>
        </w:rPr>
      </w:r>
    </w:p>
    <w:p>
      <w:pPr>
        <w:pStyle w:val="Style18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Style19"/>
        <w:rPr>
          <w:kern w:val="2"/>
        </w:rPr>
      </w:pPr>
      <w:r>
        <w:rPr>
          <w:kern w:val="2"/>
        </w:rPr>
        <w:t xml:space="preserve">   </w:t>
      </w:r>
      <w:r>
        <w:rPr>
          <w:kern w:val="2"/>
        </w:rPr>
        <w:t xml:space="preserve">12.10.2016  </w:t>
      </w:r>
      <w:r>
        <w:rPr>
          <w:kern w:val="2"/>
          <w:u w:val="single"/>
        </w:rPr>
        <w:t>№ 162</w:t>
      </w:r>
    </w:p>
    <w:p>
      <w:pPr>
        <w:pStyle w:val="Style19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отдельных положений статьи 47.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от 12.12.2016 № 190, от 12.04.2017 № 56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17 № 133, от 28.12.2017 № 179, от 28.12.2018 № 209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08.2019 № 125, от 09.08.2021 № 92, от 14.06.2022 № 132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0</w:t>
      </w:r>
      <w:r>
        <w:rPr>
          <w:rFonts w:cs="Times New Roman" w:ascii="Times New Roman" w:hAnsi="Times New Roman"/>
          <w:sz w:val="28"/>
          <w:szCs w:val="28"/>
        </w:rPr>
        <w:t>.12.2022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6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47.1 Бюджетного кодекса Российской Федерации, постановлением Правительства Российской Федерации от 31 августа 2016 года № 868 "О порядке формирования и ведения перечня источников доходов Российской Федерации", абзацами шестнадцатым, семнадцатым статьи 6 решения Совета Москаленского муниципального района Омской области от 18.12.2019 № 118 "О бюджетном процессе в Москаленском муниципальном районе Омской области"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формирования и ведения реестра источников доходов районного бюджета (далее – Порядок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тету финансов и контроля администрации Москаленского муниципального района Омской области обеспечить формирование и направление органами местного самоуправления Москаленского муниципального района Омской области, осуществляющими бюджетные полномочия главных администраторов доходов бюджетов бюджетной системы Российской Федерации, в государственной интегрированной информационной системе управления общественными финансами "Электронный бюджет"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ведения перечня источников доходов Российской Федерации, утвержденными постановлением Правительства Российской Федерации от 31 августа 2016 года № 868, информации для включения в перечень источников доходов Российской Федер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 и применяется к правоотношениям, возникающим при составлении и исполнении районного бюджета, начиная с районного бюджета на 2018 год и на плановый период 2019 и 2020 годов, за исключением положений Порядк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части информации, предусмотренной подпунктами е - и пункта 10 Порядка, которые вступают в силу с 1 января 2021 года и применяются к правоотношениям, возникающим при составлении и исполнении районного бюджета, начиная с районного бюджета на 2022 год и на плановый период 2023 и 2024 годо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сти использования перечня источников доходов Российской Федерации в соответствии с пунктом 13 Порядка и реестра источников доходов Российской Федерации в соответствии с пунктом 16 Порядка для формирования информации, включаемой в реестр источников доходов районного бюджета, которые вступают в силу с 1 января 2021 года и применяются к правоотношениям, возникающим при составлении и исполнении районного бюджета, начиная с районного бюджета на 2022 год и на плановый период 2023 и 2024 годо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, председателя Комитета финансов и контроля администрации Москаленского муниципального района Омской области  Пащину Д.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А.В.Ряпо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523FA27C782C1FD2AB286191035611ADECDD5A80F0FED97B62E4689E8EDC29160B41AAAF04BC5F7E0607C453E0D4142DC7755Bo2B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45:00Z</dcterms:created>
  <dc:creator>ТГ</dc:creator>
  <dc:description/>
  <cp:keywords/>
  <dc:language>en-US</dc:language>
  <cp:lastModifiedBy>Татьяна</cp:lastModifiedBy>
  <cp:lastPrinted>2023-01-09T16:11:00Z</cp:lastPrinted>
  <dcterms:modified xsi:type="dcterms:W3CDTF">2023-01-27T08:57:00Z</dcterms:modified>
  <cp:revision>32</cp:revision>
  <dc:subject/>
  <dc:title/>
</cp:coreProperties>
</file>