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Москаленск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4 г. № 1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азработке, утверждении и реализации ведомствен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х програ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й от 28.12.2015 № 160, от 05.05.2016 № 92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5.2019 № 66, 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0</w:t>
      </w:r>
      <w:r>
        <w:rPr>
          <w:rFonts w:cs="Times New Roman" w:ascii="Times New Roman" w:hAnsi="Times New Roman"/>
          <w:sz w:val="28"/>
          <w:szCs w:val="28"/>
        </w:rPr>
        <w:t>.01.2023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разработки, утверждения и реализации ведомственных целевых программ, направленных на осуществление субъектами бюджетного планирования Москаленского муниципального района Омской области государственной политики в установленных сферах деятельности в рамках обеспечения достижения цели и задач подпрограммы муниципальной программы Москаленского муниципального района Омской области (далее - подпрограмма муниципальной программы) и повышение эффективности использования средств районного бюдж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ая целевая программа (далее - программа) - комплекс мероприятий, реализуемый одним субъектом бюджетного планирования Москаленского муниципального района Омской области и обеспечивающий исполнение его отдельных полномочий и функций в соответствующей сфере деятельности, входящий в состав подпрограммы муниципальной программы и направленный на решение определенной задачи подпрограммы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 бюджетного планирования Москаленского муниципального района Омской области (далее - субъект бюджетного планирования) - орган местного самоуправления Москаленского муниципального района Омской области, являющийся главным распорядителем средств районного бюджета в соответствии с законодательств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метры программы - совокупность взаимосвязанных в программе целей, задач, целевых индикаторов, мероприятий, ожидаемых результатов реализации программы, объемов финансового обеспечения и сроков реал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рамма должна соответствовать цели и задачам подпрограммы муниципальной программы, в рамках которой осуществляется реализац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следующих раздел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1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согласно приложению N 1 к настоящему Положени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а, решение которой осуществляется путем реализации программы, включая анализ причин ее возникновения, целесообразность и необходимость решения на ведомственном уровне, характеристику влияния программы на достижение цели и решение задач подпрограммы муниципальной программы либо основные положительные итоги реализации программы с описанием тенденции их развит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целевых индикаторов и ожидаемых результатов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 описание программных мероприя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 источники финансирования программы в целом и по годам ее реализации, а также обоснование потребностей в необходимых ресурс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системы управления реализацие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может содержать одну или несколько целей, которые сформированы на основе анализа проблем, направлены на их решение и описываются исходя из необходимости получения положительных ожидаемых итогов реализации программы с указанием тенденции их разви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должна соответствовать следующим требова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сность (цель не должна содержать специальных терминов, понятий, выражений, допускающих произвольное или неоднозначное ее толкование, а также затрудняющих понимание цели лицами, не обладающими соответствующими знаниями в сфере реализации программ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имость (достижение цели должно быть возможным в течение срока реализации программ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представляют собой относительно самостоятельные части программы, отражающие направления достижения цели. Требования к задачам программы аналогичны требованиям к цели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ой индикатор - количественный или качественный показатель, характеризующий реализацию мероприятия при установленных объемах финансирован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05.05.2016 № 9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мероприятия программы устанавливается один целевой индикатор из перечня целевых индикаторов, утвержденного в подпрограмме муниципальной программы с устанавливаемыми прогнозными значениями на весь период реализации мероприятия или группы мероприятий программы (с указанием по года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главы ММР Омской области от 28.12.2015 № 160, от 05.05.2016 № 9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исключен. - Постановление главы ММР Омской области от 05.05.2016 № 9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должны соответствовать следующим требова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сть (погрешности расчета данных, необходимых для определения значений целевых индикаторов не должны искажать представление о реализации программ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(целевые индикаторы, улучшение значений которых возможно при ухудшении ситуации в сфере реализации программы, не должны использоватьс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(способ сбора и обработки данных, используемых для расчета значений целевых индикаторов, должен допускать возможность проверки точности указанных данных в процессе оценки эффективности реализации программ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значность (наименования целевых индикаторов должны обеспечивать одинаковое их понимание лицами, обладающими и не обладающими соответствующими знаниями в сфере реализации программ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целевых индикаторов указывается методика их расчета, которая должна содерж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целевого индикат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диницу измерения целевого индикат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у расчета целевого индикат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данных для расчета целевого индикат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должны быть установлены в целом на весь период реализации мероприятия программы и по каждому году его реализации не нарастающим итог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главы ММР Омской области от 28.12.2015 № 160, от 05.05.2016 № 9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 должны отражать количественное и качественное улучшение ситуации в сфере реализации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 должны быть ориентированы на достижение ожидаемых результатов реализации подпрограммы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ожидаемых результатов реализации программы необходимо отразить методику их расчета. Требования к ожидаемым результатам реализации программы и методике расчета ожидаемых результатов реализации программы аналогичны требованиям к целевым индикаторам программы и методике расчета целевых индикаторов программы, предусмотренным настоящим пунк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программы должны быть направлены на реализацию конкретных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е могут дублировать мероприятия других програм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hyperlink w:anchor="Par2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составляется по форме согласно приложению N 2 к настоящему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реализации программы не должен превышать срока реализации подпрограммы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нансирование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05.05.2016 № 9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ализации программы с привлечением иных источников финансирования указывается их общий прогнозный объем в целом и по годам реализации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05.05.2016 № 9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мероприятия программы устанавливается объем финансирования исходя из общего объема средств на реализацию программы, утверждаемого в подпрограмме муниципа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в целом указывается без учета объема кредиторской задолженности, за исключением первого года реализации программы (в целях исключения двойного счет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05.05.2016 № 9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роприятий программы в рамках деятельности субъектов бюджетного планирования, связанной с осуществлением функций руководства и управления в сфере установленных функций, объем финансирования может указываться общей суммой без распределения по мероприят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стема управления реализацией программы включает распределение функций между структурными подразделениями субъекта бюджетного планирования, в том числе с указанием структурных подразделений, ответственных з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ы в целом и достижение утвержденных значений целевых индикаторов мероприятий программы, ожидаемых результатов реализации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05.05.2016 № 92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тчетности о ходе реализации программы (управленческой, бухгалтерской и статистическо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грамма не подлежит разделению на под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тодическое руководство по разработке и реализации программ осуществляет Комитет финансов и контроля администрации Москаленского муниципального района Омской области (далее – Комитет финансов и контро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26"/>
      <w:bookmarkEnd w:id="2"/>
      <w:r>
        <w:rPr>
          <w:rFonts w:cs="Times New Roman" w:ascii="Times New Roman" w:hAnsi="Times New Roman"/>
          <w:sz w:val="28"/>
          <w:szCs w:val="28"/>
        </w:rPr>
        <w:t>II. Разработка и утверждение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работка программы, предлагаемой к финансированию начиная с очередного финансового года, а также внесение изменений в ранее утвержденные программы в целях составления проекта районного бюджета осуществляются субъектом бюджетного планирования в сроки составления проекта районного бюджета, ежегодно устанавливаемые Администрацией Москаленского муниципального района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программы, предлагаемой к финансированию начиная с текущего финансового года, а также внесение в ранее утвержденные программы изменений, связанных с изменениями муниципальной программы Москаленского муниципального района Омской области, осуществляются субъектом бюджетного планирования одновременно с разработкой проекта муниципальной программы Москаленского муниципального района Омской области или проекта правового акта Москаленского муниципального района Омской области о внесении соответствующих изменений в муниципальную программу Москаленского муниципального района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работанный проект программы в составе документов, представляемых одновременно с проектом муниципальной программы Москаленского муниципального района Омской области, в рамках которой предполагается реализация программы, направляется на согласование в Администрацию Москаленского муниципального района Омской области. Согласование проекта программы осуществляется в течение 10 рабочих дней после его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гласование проекта программы осуществляется в форме подписания листа согласования при отсутствии замечаний и предложений или с указанием в листе согласования на наличие замечаний и предложений с приложением указанных замечаний и предложений в письменн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ждение программы осуществляется субъектом бюджетного планирования в форме приказ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рограммы, а также внесение в ранее утвержденные программы изменений, связанных с изменениями муниципальной программы Москаленского муниципального района Омской области, осуществляются субъектом бюджетного планирования в течение 10 рабочих дней после утверждения муниципальной программы Москаленского муниципального района Омской области, в рамках которой предполагается реализация программы, либо внесения соответствующих изменений в муниципальную программу Москаленского муниципального района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об утверждении программы (о внесении изменений в ранее утвержденную программу) субъектом бюджетного планирования прилагается 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15.05.2019 № 66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приказа об утверждении программы (о внесении изменений в ранее утвержденную программу) излагаются сведения о влиянии программы (изменений ранее утвержденной программы) на ожидаемые результаты реализации программы, муниципальной программы (подпрограммы муниципальной программы), приводится финансово-экономическое обоснование и обоснование эффективности предлагаемых изме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15.05.2019 № 66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ъект бюджетного планирования организует размещение на своем официальном сайте на портале администрации Москаленского муниципального района Омской области в информационно-телекоммуникационной сети "Интернет" утвержденной программы в течение 10 рабочих дней после ее утверж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41"/>
      <w:bookmarkEnd w:id="3"/>
      <w:r>
        <w:rPr>
          <w:rFonts w:cs="Times New Roman" w:ascii="Times New Roman" w:hAnsi="Times New Roman"/>
          <w:sz w:val="28"/>
          <w:szCs w:val="28"/>
        </w:rPr>
        <w:t>III. Реализац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еализация программы осуществляется субъектом бюджетного планирования путем выполнения предусмотренных в программе мероприятий исходя из необходимости достижения цели, решения задач, достижения целевых индикаторов и ожидаемых результатов реализации программы в рамках обеспечения достижения целей и решения задач подпрограммы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убъектом бюджетного планирования могут быть внесены изменения в программу в связи с основаниями, установленными для внесения изменений в муниципальную программу Москаленского муниципального района Омской области, в рамках которой осуществляется реализац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второй - шестой исключены. - Постановление главы ММР Омской области от 28.12.2015 № 16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субъект бюджетного планирования осуществляет оценку влияния изменений на значения параметров программы и при необходимости корректирует 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иказа, предусматривающий внесение изменений в программу, подлежит согласованию с Администрацией Москаленского муниципального района Омской области и Комитетом финансов и контро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ект приказа, предусматривающий внесение изменений в программу, связан с изменениями подпрограммы муниципальной программы, субъект бюджетного планирования направляет указанный проект, а также предложения по внесению изменений в подпрограмму муниципальной программы соисполнителю муниципальной программы Москаленского муниципального района Омской области для подготовки соответствующих изменений в подпрограмму муниципальной программы. Подготовленные предложения по изменению подпрограммы муниципальной программы должны содержать формулировки, предлагаемые к включению в проект нормативного правового акта Москаленского муниципального района Омской области, предусматривающий внесение изменений в муниципальную программу Москаленского муниципального района Омской области, с учетом установленных законодательством требований к составлению и оформлению проектов правовых актов Москаленского муниципального района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ом случае данный проект приказа представляется на согласование в Администрацию Москаленского муниципального района Омской области и Комитет финансов и контроля ответственным исполнителем муниципальной программы Москаленского муниципального района Омской области, в рамках которой осуществляется реализация программы, одновременно с проектом постановления главы Москаленского муниципального района Омской области, предусматривающим изменение муниципальной программы Москаленского муниципального района Ом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оект приказа, предусматривающий внесение изменений в программу, не влечет изменения муниципальной программы Москаленского муниципального района Омской области, субъект бюджетного планирования самостоятельно представляет его на согласование в Администрацию Москаленского муниципального района Омской области и Комитет финансов и контро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проекта приказа, предусматривающего внесение изменений в программу, осуществляется в течение 5 рабочих дней после его поступления в форме подписания листа согласования при отсутствии замечаний и предложений или с указанием в листе согласования на наличие замечаний и предложений с приложением указанных замечаний и предложений в письменной фор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hyperlink w:anchor="Par6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ализации программы составляется ежегодно по форме согласно приложению N 3 к настоящему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На основании отчета о реализации программы субъект бюджетного планирования ежегодно проводит оценку эффективности реализации программы в соответствии с </w:t>
      </w:r>
      <w:hyperlink w:anchor="Par15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оценки эффективности реализации программы согласно приложению N 4 к настоящему Положению в целях установления достижения поставленных целей, решения задач, достижения плановых значений целевых индикаторов и ожидаемых результатов реализации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рограммы должны включ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ценки эффективности реализации програм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ую записку к оценке эффективности реализации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оценке эффективности реализации программы должна отра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проблем, на решение которых была направлена программ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поставленной цели, оценку ее влияния на достижение цели и решение задач подпрограммы муниципально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эффективности реализации мероприятий и программы в цел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 об эффективности реализации программы за отчетный пери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достижения плановых значений целевых индикаторов и ожидаемых результатов реализации программы - причины их недости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повышению эффективности реализации программы (в случаях выявления низкой эффективности реализации программы или ее неэффектив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вершения реализации программы в отчетном финансовом году в пояснительную записку к оценке эффективности реализации программы дополнительно подлежит включению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30.01.2023 № 2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ый результат оценки эффективности реализации программы за весь период реализации, рассчитанный как среднее арифметическое значение результатов оценки эффективности реализации программы за каждый отчетный финансовый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30.01.2023 № 2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финансовых ресурсов, направленных на реализацию мероприятий программы, за весь период реализации программы в разрезе источников финанс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30.01.2023 № 21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итоги реализации программы за весь период реал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30.01.2023 № 21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представляет соответствующему соисполнителю муниципальной программы Москаленского муниципального района Омской области, в рамках которой осуществляется реализация программы, результаты оценки эффективности реализации программы, а также отчет о реализации программы в срок до 1 апреля года, следующего за отчетным годом, для подготовки отчета о реализации подпрограммы муниципальной программы и проведения оценки эффективности реализации подпрограммы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Москаленского муниципального района Омской области, в рамках которой осуществляется реализация программы, представляет для согласования в Комитет финансов и контроля результаты оценки эффективности реализации программы и отчет о реализации программы вместе с проектом правового акта Москаленского муниципального района Омской области о результатах оценки эффективности реализации муниципальной программы Москаленского муниципального района Ом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бзац введен Постановлением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рограммы вместе с пояснительной запиской, а также отчетом о реализации программы представляются ответственным исполнителем муниципальной программы Москаленского муниципального района Омской области, в рамках которой осуществляется реализация программы, в  Администрацию Москаленского муниципального района Омской области и Комитет финансов и контроля   для согласования проекта правового акта Москаленского муниципального района Омской области о результатах оценки эффективности реализации муниципальной программы и отчета о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результатов оценки эффективности реализации программы, а также отчета о реализации программы осуществляется одновременно с согласованием проекта правового акта Москаленского муниципального района Омской области о результатах оценки эффективности реализации муниципальной программы Москаленского муниципального района Ом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15.05.2019 № 66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нтроль за реализацией программы осуществляется соответствующим субъектом бюджетного план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убъект бюджетного планирования организует размещение на своем официальном сайте на портале администрации Москаленского муниципального района Омской области в информационно-телекоммуникационной сети "Интернет" результатов оценки эффективности реализации программы в течение 5 рабочих дней после размещения ответственным исполнителем на официальном сайте администрации Москаленского муниципального района Омской области правового акта Москаленского муниципального района Омской области о результатах оценки эффективности реализации муниципальной программы Москаленского муниципального района Омской области, в рамках которой осуществляется реализация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я главы ММР Омской области от 28.12.2015 № 160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4" w:name="Par191"/>
      <w:bookmarkEnd w:id="4"/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разработке, утвержде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ализации ведомственных целевых програм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5" w:name="Par198"/>
      <w:bookmarkEnd w:id="5"/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омственной целев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0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4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Москаленского муниципального района Омской обла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Москаленского муниципального района Омской области, в рамках которой осуществляется реализация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Москаленского муниципального района Омской области, в рамках которой осуществляется реализация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ведомственной целевой программы в целом и по годам ее реализации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ведомственной целевой программы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35:00Z</dcterms:created>
  <dc:creator>мю</dc:creator>
  <dc:description/>
  <cp:keywords/>
  <dc:language>en-US</dc:language>
  <cp:lastModifiedBy>Татьяна</cp:lastModifiedBy>
  <cp:lastPrinted>2012-05-17T17:58:00Z</cp:lastPrinted>
  <dcterms:modified xsi:type="dcterms:W3CDTF">2023-01-31T11:27:00Z</dcterms:modified>
  <cp:revision>36</cp:revision>
  <dc:subject/>
  <dc:title/>
</cp:coreProperties>
</file>