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firstLine="709"/>
        <w:jc w:val="right"/>
        <w:rPr/>
      </w:pPr>
      <w:r>
        <w:rPr/>
        <w:t xml:space="preserve">к приказу Комитета финансов и контроля администрации </w:t>
      </w:r>
    </w:p>
    <w:p>
      <w:pPr>
        <w:pStyle w:val="Normal"/>
        <w:ind w:firstLine="709"/>
        <w:jc w:val="right"/>
        <w:rPr/>
      </w:pPr>
      <w:r>
        <w:rPr/>
        <w:t>Москаленского муниципального района Омской области</w:t>
      </w:r>
    </w:p>
    <w:p>
      <w:pPr>
        <w:pStyle w:val="Normal"/>
        <w:ind w:firstLine="709"/>
        <w:jc w:val="right"/>
        <w:rPr/>
      </w:pPr>
      <w:r>
        <w:rPr/>
        <w:t xml:space="preserve">от </w:t>
      </w:r>
      <w:r>
        <w:rPr>
          <w:lang w:val="en-US"/>
        </w:rPr>
        <w:t>01</w:t>
      </w:r>
      <w:r>
        <w:rPr/>
        <w:t xml:space="preserve"> июня 2017 г. № </w:t>
      </w:r>
      <w:r>
        <w:rPr>
          <w:lang w:val="en-US"/>
        </w:rPr>
        <w:t>38</w:t>
      </w:r>
      <w:r>
        <w:rPr/>
        <w:t>-од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193"/>
      <w:bookmarkEnd w:id="0"/>
      <w:r>
        <w:rPr>
          <w:sz w:val="28"/>
          <w:szCs w:val="28"/>
        </w:rPr>
        <w:t>Типовая фор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 о предоставлении субсидии на финансово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еспечение выполнения муниципального задания на оказа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ых услуг (выполнение работ), заключаемог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ду органом местного самоуправления Москаленского муниципального района Омской област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м функции и полномочия учредителя в отнош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реждения Москаленского муниципального района Омской области, и бюджетным учреждением Москаленского муниципального района Ом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КФИК от 14.06.2017 № 43-од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2.2017 № 103-од, от 28.12.2018 № 66-од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т 24.08.2020 № 57-од, от 30.11.2020 № 79-од, от 08.07.2021 № 20-од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16.05.2023 № 15-о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.п.Москаленки             № ______ от "__" _______________ 20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 органа местного самоуправления Москаленского муниципального района Омской области, осуществляющего функции и полномочия учредителя в отношении бюджетного учреждения Москаленского муниципального района Омской области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"Учредитель", в лице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(положение об Учредителе, доверенность, приказ или иной докумен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бюджетного  учреждения Москаленского муниципального района Омской обла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нуемое в дальнейшем "Учреждение", в лице 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 другой  стороны,  далее  именуемые "Стороны",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  Российской   Федерации, Положением 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к</w:t>
        </w:r>
      </w:hyperlink>
      <w:r>
        <w:rPr>
          <w:sz w:val="28"/>
          <w:szCs w:val="28"/>
        </w:rPr>
        <w:t>е  формирования  и  финансового обеспечения    выполнения    муниципального    задания   муниципальными учреждениями  Москаленского муниципального района Омской  области,  утвержденным  постановлением главы Москаленского муниципального района Омской  области от 01 июня 2017 года № 76 (далее - Положение), заключили настоящее Соглашение о ниже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ом   настоящего   Соглашения   является  предоставление  из районного бюджета  на  20____  год  и  на  плановый  период 20___  и  20___  годов  субсидии  на  финансовое   обеспечение   выполнения муниципального  задания на  оказание  муниципальных  услуг  (выполнение работ) Москаленского муниципального района Омской области от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реквизиты правового акта Учредителя, устанавливающег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муниципальное задание)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далее соответственно - муниципальное задание, Субсидия) в рамках 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0"/>
          <w:szCs w:val="20"/>
        </w:rPr>
        <w:t>(наименование муниципальной программы Москаленского муниципального района Омской области, реквизиты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нормативного правового акта, утверждающего ее, и (или) наименование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рограммного мероприятия с указанием реквизитов нормативного правового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акта, регламентирующего данное мероприят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  кодам   классификации   расходов   бюджетов   Российской  Федерации  в соответствии  с  бюджетной росписью Учредителя в пределах лимитов бюджет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701"/>
        <w:gridCol w:w="661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убсиди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 Москаленского муниципального района Ом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и порядок перечисления Субсид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. Определение размера Субсидии осуществляется в соответствии с бюджетной росписью Учредителя в пределах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исление Субсидии Учредителем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нения районного бюджета по расходам и источникам финансирования дефицита бюджета, утвержденного приказом Комитета финансов и контроля администрации Москаленского муниципального района Омской области от 29 декабря 2016 года № 80-од, в пределах лимитов бюджетных обязательств и распределения кассовых выплат по расходам районного бюджета при наличии средств на едином счете районного бюджета в соответствии с графиком перечисления Субсидии, приведенном в Приложении к настоящему Соглашению (далее - графи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(за исключением Субсидии, источником финансового обеспечения которой являются межбюджетные трансферты, предоставляемые из федерального и областного  бюджетов в район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 (далее – федеральные и областные средства под потребность)) перечисляется не позднее одного рабочего дня до окончани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, источником финансового обеспечения которой являются федеральные и областные средства под потребность, перечисляется не позднее третьего рабочего дня до окончани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олучения Субсидии Учреждение готовит заявки на кассовый расход не позднее ______ рабочего дня до окончани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263"/>
      <w:bookmarkEnd w:id="1"/>
      <w:r>
        <w:rPr>
          <w:sz w:val="28"/>
          <w:szCs w:val="28"/>
        </w:rPr>
        <w:t>2.3. Субсидия перечисляется на лицевой счет Учреждения, открытый в Комитете финансов и контроля администрации Москаленского муниципального района Омской области (далее – Комитет финан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реди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пределять размер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законодательством Российской Федерации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новании нормативных затрат на оказание бюджетными учреждениями Москаленского муниципального района Омской области муниципальных услуг физическим и (или) юридическим лицам, утверждаемых органом местного самоуправления Москаленского муниципального района Омской области, осуществляющим функции и полномочия учредителя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содержание имущества Москале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новании нормативных затрат на выполнение работ бюджетными учреждениями Москаленского муниципального района Омской области (в случае принятия такого решения Учредител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Обеспечить перечисление Учреждению Субсидии в соответствии с </w:t>
      </w:r>
      <w:hyperlink w:anchor="P263">
        <w:r>
          <w:rPr>
            <w:rStyle w:val="InternetLink"/>
            <w:color w:val="000000"/>
            <w:sz w:val="28"/>
            <w:szCs w:val="28"/>
            <w:u w:val="none"/>
          </w:rPr>
          <w:t>пунктом 2.2</w:t>
        </w:r>
      </w:hyperlink>
      <w:r>
        <w:rPr>
          <w:sz w:val="28"/>
          <w:szCs w:val="28"/>
        </w:rPr>
        <w:t xml:space="preserve"> настоящего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, не позднее 5 числа каждого квартала и 5 декабря перерасчет размера субсидии, в соответствии с уточненными показателями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и направлять в Учреждение, не позднее 3-х рабочих дней с момента осуществления перерасчета, дополнительное соглашение к настоящему Соглашению, в котором устанавливать размер субсидии, измененный график перечисления субсидии с учетом размера субсидии и ранее перечисленной суммы субсидии. Утверждать и доводить,  в тот же срок,  до Учреждения измененное муниципальное задание в части показателей объема муниципальных услуг, оказываемых в рамках персонифицированного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Осуществлять контроль за выполнением Учреждением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нять решение о возврате не использованных на начало финансового года, следующего за текущим, остатков Субсидии в доход районного бюджета в объеме, соответствующем недостигнутым (с учетом допустимого (возможного) отклонения) показателям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инять решение о возврате Субсидии с указанием срока такого возврата при обнаружении Учредителем случаев невыполнения Учреждением муниципального задания (с учетом допустимых (возможных) отклонений) в рамках осуществления контроля за полнотой и достоверностью отчетности об исполнении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Выполнять иные обязательства, установленные действующим законодательством, Порядком и настоящим Соглашением &lt;1&gt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редитель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Запрашивать у Учреждения документы и материалы, необходимые для осуществления контроля за выполнением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Изменять размер Субсидии при соответствующем изменении показателей, характеризующих объем (содержание) муниципальных услуг (работ), указанных в муниципальном задании, в случае уточнения показателей муниципального задания, характеризующих объем (содержание) муниципальной услуги (выполняемой работы), и (или) суммы нормативных затрат на оказание бюджетными учреждениями Москаленского муниципального района Омской области муниципальных услуг физическим и (или) юридическим лицам, выполнение работ бюджетными учреждениями Москаленского муниципального района Омской области, содержание имущества Москаленского муниципального района Омской области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и Правилами персонифицированного финансирования дополнительного образования детей в Москаленском муниципальном районе Омской области, утвержденными постановлением главы Москаленского муниципального района Омской области от 10 июня 2020 года № 100 «Об утверждении Правил персонифицированного финансирования дополнительного образования детей в Москаленском муниципальном районе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Исключ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 Осуществлять иные права, установленные бюджетным законодательством Российской Федерации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и настоящим Соглашением </w:t>
      </w:r>
      <w:hyperlink w:anchor="P346">
        <w:r>
          <w:rPr>
            <w:rStyle w:val="InternetLink"/>
            <w:color w:val="000000"/>
            <w:sz w:val="28"/>
            <w:szCs w:val="28"/>
            <w:u w:val="none"/>
          </w:rPr>
          <w:t>&lt;2&gt;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чреждение обяза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 Осуществлять использование Субсидии в целях оказания муниципальных услуг (выполнения работ) в соответствии с требованиями к составу, качеству и (или) объему (содержанию) муниципальных услуг (работ), условиям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рядку</w:t>
        </w:r>
      </w:hyperlink>
      <w:r>
        <w:rPr>
          <w:sz w:val="28"/>
          <w:szCs w:val="28"/>
        </w:rPr>
        <w:t xml:space="preserve"> и результатам их оказания (выполнения), определенными стандартами и установленными в муниципальном за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асходовать Субсидию в соответствии с планом финансово-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едоставлять по запросу Учредителя документы, необходимые для осуществления контроля за выполнением муниципального задания.</w:t>
      </w:r>
      <w:r>
        <w:rPr/>
        <w:t xml:space="preserve">                   </w:t>
      </w:r>
      <w:r>
        <w:rPr>
          <w:sz w:val="28"/>
          <w:szCs w:val="28"/>
        </w:rPr>
        <w:t>Подписать указанное в абзаце третьем пункта 3.1.2. дополнительное соглашение в течение 3-х рабочих дней с момента направления Учре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ернуть в доход районного бюджета в срок до 1 апреля ___ года, остатки Субсидии, не использованной по состоянию на 1 января ____ года, в объеме, соответствующем недостигнутым (с учетом допустимых (возможных) отклонений) показателям, характеризующим объем муниципальной услуги (работы), установленным муниципальным заданием Учреждению, за исключением случаев, установленных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и невыполнении муниципального задания (с учетом допустимых (возможных) отклонений) вернуть в доход районного бюджета в срок до 1 апреля ____ года Субсидию в объеме, соответствующем недостигнутым (с учетом допустимых (возможных) отклонений) показателям муниципального задания, за исключением случаев, для которых пунктом 3.3.6 настоящего Соглашения предусмотрены иные сроки осуществления возв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ернуть Субсидию в сроки, установленные решением Учредителя, а также представлением органа местного самоуправления Москаленского муниципального района Омской области, уполномоченного на осуществление внутреннего муниципального финансового контроля в сфере бюджетных правоотношений (далее – уполномоченный орган), при обнаружении Учредителем и уполномоченным органом случаев невыполнения Учреждением муниципального задания (с учетом допустимых (возможных) отклонений) в рамках осуществления контроля за полнотой и достоверностью отчетности об исполнении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Обеспечить представление Учредителю отчета о выполнении муниципального задания за отчетный финансовый год в срок не позднее 1 марта текущего финансового года по форме, установленной Комитетом финансов и контроля администрации Москале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Обеспечить представление Учредителю в срок до 15 октября текущего финансового года предварительного отчета о выполнении муниципального задания за соответствующий финансовый год, составленный по форме, аналогичной форме отчета о выполнении муниципального задания за отчетный финансовый год &lt;3&gt;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Обеспечить представление информации в случае привлечения юридических лиц, индивидуальных предпринимателей к выполнению части объема муниципальной услуги и (или) работы по форме согласно приложению № 2 к настоящему Соглашению &lt;4&gt; совместно с отчетом о выполнении муниципального задания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Выполнять иные обязательства, установленные действующим законодательством, Положением и настоящим Соглашением &lt;1&gt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реждение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Исключ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Обращаться к Учредителю за разъяснениями в связи с исполнением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ивлекать при выполнении муниципального задания в пределах средств Субсидии, предусмотренных пунктом 2.2 настоящего Соглашения, юридических лиц, индивидуальных предпринимателей к выполнению части объема муниципальной услуги и (или) работы &lt;4&gt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Осуществлять иные права, установленные законодательством Российской Федерации, Положением и настоящим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Споры, возникающие между Сторонами в связи с исполнением настоящего Соглашения, решаются путем проведения переговоров с оформлением соответствующих протоколов. При не достижении согласия споры между Сторонами решаю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Изменение настоящего Соглашения осуществляется ежеквартально в течение 10 рабочих дней месяца следующего за отчетным кварталом по внесению изменений в объем финансового обеспечения выполнения муниципального задания в виде дополнительного соглашения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сторжение настоящего Соглашения в одностороннем порядке возможно в случае досрочного прекращения выполнения Учреждением муниципального задания, прекращения деятельности Учреждения при реорганизации или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 соглашению Сторон настоящее Соглашение может быть дополнено иными положениям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2407"/>
        <w:gridCol w:w="2124"/>
        <w:gridCol w:w="42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right="60" w:hanging="0"/>
              <w:textAlignment w:val="baseline"/>
              <w:rPr/>
            </w:pPr>
            <w:r>
              <w:rPr/>
              <w:t>Полное наименование Учредителя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right="60" w:hanging="0"/>
              <w:textAlignment w:val="baseline"/>
              <w:rPr/>
            </w:pPr>
            <w:r>
              <w:rPr/>
              <w:t>Полное наименование Учрежде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righ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right="60" w:hanging="0"/>
              <w:textAlignment w:val="baseline"/>
              <w:rPr/>
            </w:pPr>
            <w:r>
              <w:rPr/>
              <w:t>Сокращенное наименование Учредителя (при наличии)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right="60" w:hanging="0"/>
              <w:textAlignment w:val="baseline"/>
              <w:rPr/>
            </w:pPr>
            <w:r>
              <w:rPr/>
              <w:t>Сокращенное наименование Учреждения (при наличии)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righ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Место нахождения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Место нахожде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Наименование плательщика: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Наименование получателя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ИНН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ИНН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КПП: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КПП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БИК: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БИК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Банк: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Банк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Единый казначейский счет: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Единый казначейский счет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-294" w:hanging="0"/>
              <w:textAlignment w:val="baselin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Казначейский счет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Казначейский счет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Л/С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Л/С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ОКТМО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Код классификации доходов бюджетов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ОКТМО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УИН: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Руководитель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>Руководитель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6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(Ф.И.О.) М.П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textAlignment w:val="baseline"/>
              <w:rPr/>
            </w:pPr>
            <w:r>
              <w:rPr/>
              <w:t xml:space="preserve">(Ф.И.О.) М.П.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345"/>
      <w:bookmarkEnd w:id="2"/>
      <w:r>
        <w:rPr>
          <w:sz w:val="28"/>
          <w:szCs w:val="28"/>
        </w:rPr>
        <w:t>&lt;1&gt; Указываются иные конкретные обяз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346"/>
      <w:bookmarkEnd w:id="3"/>
      <w:r>
        <w:rPr>
          <w:sz w:val="28"/>
          <w:szCs w:val="28"/>
        </w:rPr>
        <w:t>&lt;2&gt; Указываются иные конкретные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3&gt; Указывается при закреплении Учредителем соответствующей обязанности в муниципальном за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4&gt; Указывается в случае привлечения Учреждением юридических лиц, индивидуальных предпринимателей к выполнению части объема муниципальной услуги и (или)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й форме соглашения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ения муниципального задания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, заключаемого межд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местного самоуправл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осуществляющим функции и полномоч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 в отношении бюджетного учрежд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, и бюджетным учреждением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КФИК от 16.05.2023 № 15-од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76"/>
      <w:bookmarkEnd w:id="4"/>
      <w:r>
        <w:rPr>
          <w:rFonts w:cs="Times New Roman" w:ascii="Times New Roman" w:hAnsi="Times New Roman"/>
          <w:sz w:val="28"/>
          <w:szCs w:val="28"/>
        </w:rPr>
        <w:t>График перечис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6293"/>
        <w:gridCol w:w="232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______________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&lt;1&gt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531"/>
        <w:gridCol w:w="340"/>
        <w:gridCol w:w="1304"/>
        <w:gridCol w:w="340"/>
        <w:gridCol w:w="2864"/>
      </w:tblGrid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Строка "Итого" рассчитывается отдельно по итогам каждого финансового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й форме соглашения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ения муниципального задания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, заключаемого межд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м местного самоуправления Москален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осуществляющим функции и полномоч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 в отношении бюджетного учрежд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мской области, и бюджетным учрежд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ведено приказом КФИК от 16.05.2023 № 15-од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34"/>
      <w:bookmarkEnd w:id="5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лечении юридических лиц, индивидуаль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ей к выполнению части объема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20__ год и на плановый период 20__ и 20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__ года &lt;1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правового акта Учредителя, утвердившего муниципальное задание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указываются вид, дата, номер и наименование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дения об оказываемых муниципальных услугах &lt;2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тегория потребителей муниципальной услуги _____________________</w:t>
      </w:r>
    </w:p>
    <w:p>
      <w:pPr>
        <w:sectPr>
          <w:type w:val="nextPage"/>
          <w:pgSz w:w="11906" w:h="16838"/>
          <w:pgMar w:left="1701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муниципаль</w:t>
      </w:r>
      <w:r>
        <w:rPr/>
        <w:t>ной услуги</w:t>
      </w:r>
    </w:p>
    <w:tbl>
      <w:tblPr>
        <w:tblW w:w="152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709"/>
        <w:gridCol w:w="567"/>
        <w:gridCol w:w="709"/>
        <w:gridCol w:w="567"/>
        <w:gridCol w:w="709"/>
        <w:gridCol w:w="567"/>
        <w:gridCol w:w="738"/>
        <w:gridCol w:w="821"/>
        <w:gridCol w:w="709"/>
        <w:gridCol w:w="567"/>
        <w:gridCol w:w="1275"/>
        <w:gridCol w:w="1134"/>
        <w:gridCol w:w="1020"/>
        <w:gridCol w:w="1701"/>
        <w:gridCol w:w="1020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униципальной услуги/уникальный номер реестровой записи &lt;2&gt;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(формы) оказания муниципальной услуг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юридическими лицами, индивидуальными предпринимателями на отчетную дату части объема муниципальной услуги с указанием: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&lt;2&gt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 &lt;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&lt;2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юридического лица, индивидуального предприним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редств &lt;4&gt;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полняемых работах &lt;2&gt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именование рабо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тегория потребителей работы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2"/>
        <w:gridCol w:w="1020"/>
        <w:gridCol w:w="627"/>
        <w:gridCol w:w="826"/>
        <w:gridCol w:w="592"/>
        <w:gridCol w:w="708"/>
        <w:gridCol w:w="567"/>
        <w:gridCol w:w="709"/>
        <w:gridCol w:w="567"/>
        <w:gridCol w:w="851"/>
        <w:gridCol w:w="567"/>
        <w:gridCol w:w="708"/>
        <w:gridCol w:w="567"/>
        <w:gridCol w:w="1020"/>
        <w:gridCol w:w="1248"/>
        <w:gridCol w:w="1134"/>
        <w:gridCol w:w="1247"/>
        <w:gridCol w:w="1020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униципальной работы/уникальный номер реестровой записи &lt;2&gt;</w:t>
            </w:r>
          </w:p>
        </w:tc>
        <w:tc>
          <w:tcPr>
            <w:tcW w:w="4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работы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(формы) оказания муниципальной работ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юридическими лицами, индивидуальными предпринимателями на отчетную дату части объема муниципальной работы с указанием: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&lt;2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&lt;2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 &lt;2&gt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нено &lt;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&lt;3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юридического лица, индивидуального предприним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редств &lt;4&gt;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4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531"/>
        <w:gridCol w:w="340"/>
        <w:gridCol w:w="1304"/>
        <w:gridCol w:w="340"/>
        <w:gridCol w:w="2551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Указывается отчетный финансовый год, за который составлен отчет о выполнении муниципального задания по форме, предусмотренной приложением № 3 "Отчет о выполнении муниципального задания на оказание муниципальных услуг (выполнение работ)" к приказу Комитета финансов и контроля администрации Москаленского муниципального района Омской области от 01 июня 2017 года № 38-од "О реализации отдельных положений постановления главы Москаленского муниципального района Омской области от 01 июня 2017 года № 76" (далее - приложение № 3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2&gt; Заполняется в соответствии с информацией, указанной по соответствующим строкам и графам в годовом отчете о выполнении муниципального задания, составленном по форме, предусмотренной приложением № 3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3&gt; Указывается фактическое значение объема муниципальной услуги (работы) в пределах соответствующего значения, указанного в графе 15, выполненного юридическим лицом, индивидуальным предпринимател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4&gt; Указывается сумма средств (в рублях), предоставленных юридическому лицу, индивидуальному предпринимателю учреждением в целях оплаты обязательств, связанных с выполнением части объема муниципальной услуги (работы), указанного в графе 16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5DE593A4E01AF47C5E571650A832EEE19938A8875AC73CF9B3EDCC8b8o0E" TargetMode="External"/><Relationship Id="rId3" Type="http://schemas.openxmlformats.org/officeDocument/2006/relationships/hyperlink" Target="consultantplus://offline/ref=7A05DE593A4E01AF47C5FB7C7366DC24EE12CD8E8E72A6249AC8388B97D0FBD34E2F035A8F58D5050F9D072BbDo3E" TargetMode="External"/><Relationship Id="rId4" Type="http://schemas.openxmlformats.org/officeDocument/2006/relationships/hyperlink" Target="consultantplus://offline/ref=E4337AD923D72F88E8D528F28AD8A13D470949B2A36AA40A8239112AB0554F3624485E9230DF48C033933FE778631F52F6F6AD939F08DE2AA3E02070h8XCE" TargetMode="External"/><Relationship Id="rId5" Type="http://schemas.openxmlformats.org/officeDocument/2006/relationships/hyperlink" Target="consultantplus://offline/ref=7A05DE593A4E01AF47C5FB7C7366DC24EE12CD8E8E72A6249AC8388B97D0FBD34E2F035A8F58D5050F9D072BbDo3E" TargetMode="External"/><Relationship Id="rId6" Type="http://schemas.openxmlformats.org/officeDocument/2006/relationships/hyperlink" Target="consultantplus://offline/ref=7A05DE593A4E01AF47C5FB7C7366DC24EE12CD8E8E72A6249AC8388B97D0FBD34E2F035A8F58D5050F9D072BbDo3E" TargetMode="External"/><Relationship Id="rId7" Type="http://schemas.openxmlformats.org/officeDocument/2006/relationships/hyperlink" Target="consultantplus://offline/ref=7A05DE593A4E01AF47C5FB7C7366DC24EE12CD8E8E72A6249AC8388B97D0FBD34E2F035A8F58D5050F9D072BbDo3E" TargetMode="External"/><Relationship Id="rId8" Type="http://schemas.openxmlformats.org/officeDocument/2006/relationships/hyperlink" Target="consultantplus://offline/ref=7A05DE593A4E01AF47C5FB7C7366DC24EE12CD8E8E72A6249AC8388B97D0FBD34E2F035A8F58D5050F9D072BbDo3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9:00Z</dcterms:created>
  <dc:creator>Himinchenko</dc:creator>
  <dc:description/>
  <cp:keywords/>
  <dc:language>en-US</dc:language>
  <cp:lastModifiedBy>Татьяна</cp:lastModifiedBy>
  <dcterms:modified xsi:type="dcterms:W3CDTF">2023-05-16T05:35:00Z</dcterms:modified>
  <cp:revision>36</cp:revision>
  <dc:subject/>
  <dc:title>Об утверждении рекомендаций по формированию задания учредителя</dc:title>
</cp:coreProperties>
</file>