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июня 2017 года                                                                                № 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 xml:space="preserve"> - од 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реализации отдельных положений постановления </w:t>
      </w:r>
      <w:r>
        <w:rPr>
          <w:b/>
          <w:bCs/>
          <w:sz w:val="28"/>
          <w:szCs w:val="28"/>
        </w:rPr>
        <w:t>глав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аленского муниципального района Ом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июня 2017 года № 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акции приказов КФИК от 14.06.2017 № 43-од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7 № 103-од, от 28.12.2018 № 66-од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08.2020 № 57-од, от 30.11.2020 № 79-од, от 08.07.2021 № 20-од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.05.2023 № 15-од, от 20.10.2023 № 38-од)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Москаленского муниципального района Омской области от 01 июня 2017 года № 76 "О порядке формирования и финансового обеспечения выполнения муниципального задания муниципальными учреждениями Москаленского муниципального района Омской области"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1) исключ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форму муниципального </w:t>
      </w:r>
      <w:hyperlink w:anchor="P112">
        <w:r>
          <w:rPr>
            <w:rStyle w:val="InternetLink"/>
            <w:sz w:val="28"/>
            <w:szCs w:val="28"/>
          </w:rPr>
          <w:t>задания</w:t>
        </w:r>
      </w:hyperlink>
      <w:r>
        <w:rPr>
          <w:sz w:val="28"/>
          <w:szCs w:val="28"/>
        </w:rPr>
        <w:t xml:space="preserve"> на оказание муниципальных услуг (выполнение работ) муниципальными учреждениями Москаленского муниципального района Омской области согласно приложению № 2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форму </w:t>
      </w:r>
      <w:hyperlink w:anchor="P417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о выполнении муниципального задания на оказание муниципальных услуг (выполнение работ) согласно приложению № 3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типовую форму </w:t>
      </w:r>
      <w:hyperlink w:anchor="P545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 на финансовое обеспечение выполнения муниципального задания на оказание муниципальных услуг (выполнение работ), заключаемого между органом местного самоуправления Москаленского муниципального района Омской области, осуществляющим функции и полномочия учредителя в отношении бюджетного учреждения Москаленского муниципального района Омской области  и бюджетным учреждением Москаленского муниципального района Омской области, согласно приложению № 4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Методические </w:t>
      </w:r>
      <w:hyperlink w:anchor="P750">
        <w:r>
          <w:rPr>
            <w:rStyle w:val="InternetLink"/>
            <w:sz w:val="28"/>
            <w:szCs w:val="28"/>
          </w:rPr>
          <w:t>рекомендации</w:t>
        </w:r>
      </w:hyperlink>
      <w:r>
        <w:rPr>
          <w:sz w:val="28"/>
          <w:szCs w:val="28"/>
        </w:rPr>
        <w:t xml:space="preserve"> по формированию и финансовому обеспечению выполнения муниципального задания муниципальными учреждениями Москаленского муниципального района Омской области согласно приложению № 5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Комитета финансов и контроля администрации Москаленского муниципального района Омской области от 16 февраля 2011 года № 5 "О реализации отдельных положений постановления Главы Москаленского муниципального района Омской области от 06 декабря 2010 года № 207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Е.В.Нечипоренко</w:t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5223D2B234D98F652FA8AA6852C185D0237E6FC0789FE160CE2AFEE1FE91BCD51D08D1B15F2C57FA2632AR119C" TargetMode="External"/><Relationship Id="rId4" Type="http://schemas.openxmlformats.org/officeDocument/2006/relationships/hyperlink" Target="consultantplus://offline/ref=E325223D2B234D98F652FA8AA6852C185D0237E6F80E8DF01E05BFA5E646E519RC1AC" TargetMode="External"/><Relationship Id="rId5" Type="http://schemas.openxmlformats.org/officeDocument/2006/relationships/hyperlink" Target="consultantplus://offline/ref=E325223D2B234D98F652FA8AA6852C185D0237E6F5038DF51E05BFA5E646E519CA5E8F9A1C5CFEC47FA262R213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9:00Z</dcterms:created>
  <dc:creator>Himinchenko</dc:creator>
  <dc:description/>
  <cp:keywords/>
  <dc:language>en-US</dc:language>
  <cp:lastModifiedBy>Татьяна</cp:lastModifiedBy>
  <cp:lastPrinted>2017-06-07T16:14:00Z</cp:lastPrinted>
  <dcterms:modified xsi:type="dcterms:W3CDTF">2023-11-20T04:12:00Z</dcterms:modified>
  <cp:revision>18</cp:revision>
  <dc:subject/>
  <dc:title>Об утверждении рекомендаций по формированию задания учредителя</dc:title>
</cp:coreProperties>
</file>