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476250" cy="762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7" r="-7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27 января 2020 года                                                                             № 5-од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б утверждении Порядка принятия Комитетом финансов и контроля администрации Москаленского муниципального района Омской области решения о признании безнадежной к взысканию задолженности  по платежам в районный бюдж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09.06.2020 № 42-од, от 24.08.2020 № 56-од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3.05.2022 № 33-од)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47.2 Бюджетного кодекса Российской Федерации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инятия Комитетом финансов и контроля администрации Москаленского муниципального района Омской области решения о признании безнадежной к взысканию задолженности по платежам в районный бюджет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риказы Комитета финансов и контроля администрации Москаленского муниципального района Омской области от 21 июня 2016 года № 29-од "Об утверждении Порядка принятия решений о признании безнадежной к взысканию задолженности по платежам в районный бюджет",</w:t>
      </w:r>
      <w:r>
        <w:rPr/>
        <w:t xml:space="preserve"> </w:t>
      </w:r>
      <w:r>
        <w:rPr>
          <w:sz w:val="28"/>
          <w:szCs w:val="28"/>
        </w:rPr>
        <w:t>от 25 августа 2016 года № 44- од «О внесении изменений в приказ Комитета финансов и контроля администрации Москаленского муниципального района Омской области от 21.06.2016 № 29-од "Об утверждении Порядка принятия решений о признании безнадежной к взысканию задолженности по платежам в районный бюджет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Д.В.Пащин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6:00Z</dcterms:created>
  <dc:creator>Himinchenko</dc:creator>
  <dc:description/>
  <cp:keywords/>
  <dc:language>en-US</dc:language>
  <cp:lastModifiedBy>Татьяна</cp:lastModifiedBy>
  <cp:lastPrinted>2020-01-28T12:54:00Z</cp:lastPrinted>
  <dcterms:modified xsi:type="dcterms:W3CDTF">2023-11-20T10:51:00Z</dcterms:modified>
  <cp:revision>34</cp:revision>
  <dc:subject/>
  <dc:title>Об утверждении рекомендаций по формированию задания учредителя</dc:title>
</cp:coreProperties>
</file>