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иказу Комитета финансов и контро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скаленского муниципальн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 № 102-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я о предоставлении из районного бюджета субсидии некоммерческой организации, не являющейся государственным (муниципальным)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.п. ___________________                                 _____________________ 20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_,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0"/>
          <w:szCs w:val="20"/>
        </w:rPr>
        <w:t>(наименование органа местного самоуправления, организации, до которых в соответствии с бюджетным законодательством Российской Федерации как до получателей бюджетных средств доведены в установленном порядке</w:t>
      </w:r>
      <w:r>
        <w:rPr/>
        <w:t xml:space="preserve"> </w:t>
      </w:r>
      <w:r>
        <w:rPr>
          <w:sz w:val="20"/>
          <w:szCs w:val="20"/>
        </w:rPr>
        <w:t>лимиты  бюджетных обязательств  на  предоставление субсидий в соответствии с пунктом 2 статьи 78.1  Бюджетного  кодекса  Российской  Федерации)</w:t>
      </w:r>
      <w:r>
        <w:rPr/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ый  в  дальнейшем «Главный распорядитель средств районного бюджета»,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наименование должности руководителя Главного распорядителя средств районного бюджета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  <w:r>
        <w:rPr>
          <w:rFonts w:cs="Times New Roman" w:ascii="Times New Roman" w:hAnsi="Times New Roman"/>
        </w:rPr>
        <w:t>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Согла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</w:t>
      </w:r>
      <w:r>
        <w:rPr>
          <w:rFonts w:cs="Times New Roman" w:ascii="Times New Roman" w:hAnsi="Times New Roman"/>
        </w:rPr>
        <w:t xml:space="preserve"> _____________________________________________________________________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учредительного документа некоммерческой организации, не являющейся государственным (муниципальным) учреждением, доверен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</w:t>
      </w: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авил (порядка) предоставления субсидии  из районного бюдже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ыми </w:t>
      </w:r>
      <w:r>
        <w:rPr>
          <w:rFonts w:cs="Times New Roman" w:ascii="Times New Roman" w:hAnsi="Times New Roman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лее 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Правила предоставления субсидий) заключили настоящее Соглашение о нижеследующ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Предмет настоящего Соглаш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58"/>
      <w:bookmarkEnd w:id="0"/>
      <w:r>
        <w:rPr>
          <w:sz w:val="28"/>
          <w:szCs w:val="28"/>
        </w:rPr>
        <w:t xml:space="preserve">1.1. Предметом настоящего Соглашения является предоставление  из районного бюджета в 20__ году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Получа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(указание цели (ей) предоставления субсид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Субсидия).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убсидия имеет целевое назначение и не может быть использована на цели, не предусмотр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AppData/Local/AppData/Local/Temp/notes90C43B/%D0%9C%D0%98%D0%9D%D0%A4%D0%98%D0%9D%20%D0%92%20%D0%9A%D0%90%D0%9B%D0%98%D0%9D%D0%98%D0%9D%D0%93%D0%A0%D0%90%D0%94%D0%A1%D0%9A%D0%9E%D0%99%20%D0%9E%D0%91%D0%9B%D0%90%D0%A1%D0%A2%D0%98%20%D0%9E%D0%9A%D0%A2%D0%AF%D0%91%D0%A0%D0%AC%202017.docx" \l "P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глаш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убсидия направляется на финансовое обеспечение  (возмещение затрат) проводимых мероприят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  <w:br/>
      </w:r>
      <w:bookmarkStart w:id="1" w:name="kras_25913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                                   </w:t>
      </w:r>
    </w:p>
    <w:p>
      <w:pPr>
        <w:pStyle w:val="Style15"/>
        <w:ind w:firstLine="709"/>
        <w:jc w:val="both"/>
        <w:rPr/>
      </w:pPr>
      <w:bookmarkStart w:id="2" w:name="kras_25934"/>
      <w:bookmarkStart w:id="3" w:name="bssPhr39"/>
      <w:bookmarkStart w:id="4" w:name="dfasoz047a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1.4. Категорией потребителей проводимых мероприятий являются</w:t>
      </w:r>
    </w:p>
    <w:p>
      <w:pPr>
        <w:pStyle w:val="Style15"/>
        <w:jc w:val="both"/>
        <w:rPr/>
      </w:pPr>
      <w:bookmarkStart w:id="5" w:name="kras_25935"/>
      <w:bookmarkStart w:id="6" w:name="bssPhr40"/>
      <w:bookmarkStart w:id="7" w:name="dfaskbcbm8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. </w:t>
        <w:br/>
      </w:r>
      <w:bookmarkStart w:id="8" w:name="kras_259136"/>
      <w:bookmarkEnd w:id="8"/>
      <w:r>
        <w:rPr>
          <w:rFonts w:cs="Times New Roman" w:ascii="Times New Roman" w:hAnsi="Times New Roman"/>
          <w:sz w:val="24"/>
          <w:szCs w:val="24"/>
          <w:lang w:eastAsia="ru-RU"/>
        </w:rPr>
        <w:t>    (категория потребителей проводимых мероприятий - физических лиц)</w:t>
      </w:r>
    </w:p>
    <w:p>
      <w:pPr>
        <w:pStyle w:val="Style15"/>
        <w:ind w:firstLine="709"/>
        <w:jc w:val="both"/>
        <w:rPr/>
      </w:pPr>
      <w:bookmarkStart w:id="9" w:name="kras_25945"/>
      <w:bookmarkStart w:id="10" w:name="bssPhr50"/>
      <w:bookmarkStart w:id="11" w:name="dfasggwyl1"/>
      <w:bookmarkStart w:id="12" w:name="kras_25936"/>
      <w:bookmarkStart w:id="13" w:name="bssPhr41"/>
      <w:bookmarkStart w:id="14" w:name="dfaslsp6gg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1.5. Информирование потребителей проводимых мероприятий:</w:t>
      </w:r>
    </w:p>
    <w:p>
      <w:pPr>
        <w:pStyle w:val="Style15"/>
        <w:ind w:firstLine="709"/>
        <w:jc w:val="both"/>
        <w:rPr/>
      </w:pPr>
      <w:bookmarkStart w:id="15" w:name="kras_25946"/>
      <w:bookmarkStart w:id="16" w:name="bssPhr51"/>
      <w:bookmarkStart w:id="17" w:name="dfasgqg14z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1.5.1. Способы информирования потреб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мых мероприятий  ___________________________________________________________;</w:t>
      </w:r>
    </w:p>
    <w:p>
      <w:pPr>
        <w:pStyle w:val="Style15"/>
        <w:ind w:firstLine="709"/>
        <w:jc w:val="both"/>
        <w:rPr/>
      </w:pPr>
      <w:bookmarkStart w:id="18" w:name="kras_25947"/>
      <w:bookmarkStart w:id="19" w:name="bssPhr52"/>
      <w:bookmarkStart w:id="20" w:name="dfas9rfd9f"/>
      <w:bookmarkEnd w:id="18"/>
      <w:bookmarkEnd w:id="19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1.5.2. Формы информирования потреб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имых мероприятий </w:t>
      </w:r>
      <w:bookmarkStart w:id="21" w:name="kras_25948"/>
      <w:bookmarkStart w:id="22" w:name="bssPhr53"/>
      <w:bookmarkStart w:id="23" w:name="dfask7mbig"/>
      <w:bookmarkEnd w:id="21"/>
      <w:bookmarkEnd w:id="22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4" w:name="kras_25949"/>
      <w:bookmarkStart w:id="25" w:name="bssPhr54"/>
      <w:bookmarkStart w:id="26" w:name="dfasw1vli8"/>
      <w:bookmarkEnd w:id="24"/>
      <w:bookmarkEnd w:id="25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>1.5.3. Сроки информирования потребителей</w:t>
      </w:r>
      <w:bookmarkStart w:id="27" w:name="kras_25950"/>
      <w:bookmarkStart w:id="28" w:name="bssPhr55"/>
      <w:bookmarkStart w:id="29" w:name="dfasqmt3ke"/>
      <w:bookmarkEnd w:id="27"/>
      <w:bookmarkEnd w:id="28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мых мероприятий 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0" w:name="kras_25955"/>
      <w:bookmarkStart w:id="31" w:name="bssPhr60"/>
      <w:bookmarkStart w:id="32" w:name="dfasgtr3qs"/>
      <w:bookmarkStart w:id="33" w:name="kras_25951"/>
      <w:bookmarkStart w:id="34" w:name="bssPhr56"/>
      <w:bookmarkStart w:id="35" w:name="dfasvdkwef"/>
      <w:bookmarkStart w:id="36" w:name="kras_25955"/>
      <w:bookmarkStart w:id="37" w:name="bssPhr60"/>
      <w:bookmarkStart w:id="38" w:name="dfasgtr3qs"/>
      <w:bookmarkStart w:id="39" w:name="kras_25951"/>
      <w:bookmarkStart w:id="40" w:name="bssPhr56"/>
      <w:bookmarkStart w:id="41" w:name="dfasvdkwef"/>
      <w:bookmarkEnd w:id="36"/>
      <w:bookmarkEnd w:id="37"/>
      <w:bookmarkEnd w:id="38"/>
      <w:bookmarkEnd w:id="39"/>
      <w:bookmarkEnd w:id="40"/>
      <w:bookmarkEnd w:id="4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 предоставляется на цель(цели), указанную(ые) в разделе I настоящего Соглашения, в размере 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предоставления Субсидий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равилами предоставления субсидий, в том числе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олучатель соответствует критериям, установленным Правилами предоставления субсидий (либо прошел процедуры отбора/конкурсного отбо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Получателю не предоставляются средства из районного бюджета на цели, указанные в пункте 1.1 Соглашения, в соответствии с иными нормативными правовыми актами Москаленского муниципального района Омской обла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едоставление Получателем заявления и документов, необходимых для предоставления Субсидий, установленных Правилами предоставления субсид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Согласие Получателя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и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Иные условия в соответствии с Правилами предоставления субсидий: _________________________________________________________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1.6. Запрет приобретения </w:t>
      </w:r>
      <w:r>
        <w:rPr>
          <w:sz w:val="28"/>
          <w:szCs w:val="28"/>
        </w:rPr>
        <w:t xml:space="preserve">Получателем, а также иными юридическими лицами, получающими средства на основании договоров, заключенных с Получателем, </w:t>
      </w:r>
      <w:r>
        <w:rPr>
          <w:rFonts w:eastAsia="Calibri"/>
          <w:sz w:val="28"/>
          <w:szCs w:val="28"/>
          <w:lang w:eastAsia="en-US"/>
        </w:rPr>
        <w:t>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указанных средств иных операций, определяемых в соответствии с Правилами предоставления субсид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е Субсидий осуществляется путем перечисления средств в объеме ____________________ рублей _____ копеек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на условиях, установленных </w:t>
      </w:r>
      <w:r>
        <w:rPr>
          <w:rFonts w:cs="Times New Roman" w:ascii="Times New Roman" w:hAnsi="Times New Roman"/>
          <w:sz w:val="28"/>
          <w:szCs w:val="28"/>
        </w:rPr>
        <w:t>Правилами предоставления субсид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чет Получател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спользование Субсидии осуществляется в соответствии с целью ее предоставления, указанной в пункте 1.1. настоящего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bookmarkStart w:id="42" w:name="P152"/>
      <w:bookmarkEnd w:id="42"/>
      <w:r>
        <w:rPr>
          <w:sz w:val="28"/>
          <w:szCs w:val="28"/>
        </w:rPr>
        <w:t>IV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bookmarkStart w:id="43" w:name="kras_25958"/>
      <w:bookmarkStart w:id="44" w:name="bssPhr63"/>
      <w:bookmarkStart w:id="45" w:name="dfaslpuh67"/>
      <w:bookmarkEnd w:id="43"/>
      <w:bookmarkEnd w:id="44"/>
      <w:bookmarkEnd w:id="45"/>
      <w:r>
        <w:rPr>
          <w:sz w:val="28"/>
          <w:szCs w:val="28"/>
        </w:rPr>
        <w:t> 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Главный распорядитель средств район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6" w:name="kras_25959"/>
      <w:bookmarkStart w:id="47" w:name="bssPhr64"/>
      <w:bookmarkStart w:id="48" w:name="dfasituuge"/>
      <w:bookmarkEnd w:id="46"/>
      <w:bookmarkEnd w:id="47"/>
      <w:bookmarkEnd w:id="48"/>
      <w:r>
        <w:rPr>
          <w:sz w:val="28"/>
          <w:szCs w:val="28"/>
        </w:rPr>
        <w:t>4.1.1. Предоставляет Субсидии в соответствии с разделом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 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ет самостоятельно в пределах установленной компетенции в соответствии с законодательством Российской Федерации проверку соблюдения Получателем, а также лицами, получающими средства на основании договоров, заключенных с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по соглашениям, заключенным в целях исполнения обязательств по настоящему Соглашению, порядка и условий предоставления Субсидии.</w:t>
      </w:r>
    </w:p>
    <w:p>
      <w:pPr>
        <w:pStyle w:val="Normal"/>
        <w:ind w:firstLine="709"/>
        <w:jc w:val="both"/>
        <w:rPr/>
      </w:pPr>
      <w:bookmarkStart w:id="49" w:name="kras_25961"/>
      <w:bookmarkStart w:id="50" w:name="bssPhr66"/>
      <w:bookmarkStart w:id="51" w:name="dfasvsivlb"/>
      <w:bookmarkStart w:id="52" w:name="kras_25960"/>
      <w:bookmarkStart w:id="53" w:name="bssPhr65"/>
      <w:bookmarkStart w:id="54" w:name="dfas7ut4na"/>
      <w:bookmarkEnd w:id="49"/>
      <w:bookmarkEnd w:id="50"/>
      <w:bookmarkEnd w:id="51"/>
      <w:bookmarkEnd w:id="52"/>
      <w:bookmarkEnd w:id="53"/>
      <w:bookmarkEnd w:id="54"/>
      <w:r>
        <w:rPr>
          <w:sz w:val="28"/>
          <w:szCs w:val="28"/>
        </w:rPr>
        <w:t>4.1.3. В случае нарушения Получателем условий, установленных при предоставлении Субсидий, выявленного по фактам проверок, проведенных Главным распорядителем средств районного бюджета и (или) органом муниципального финансового контроля и (или) в случае обнаружения остатков субсидий, не использованных в отчетном финансовом году, требует возврата полученной Субсидии.</w:t>
      </w:r>
    </w:p>
    <w:p>
      <w:pPr>
        <w:pStyle w:val="Normal"/>
        <w:ind w:firstLine="709"/>
        <w:jc w:val="both"/>
        <w:rPr/>
      </w:pPr>
      <w:bookmarkStart w:id="55" w:name="kras_25962"/>
      <w:bookmarkStart w:id="56" w:name="bssPhr67"/>
      <w:bookmarkStart w:id="57" w:name="dfasfuesal"/>
      <w:bookmarkEnd w:id="55"/>
      <w:bookmarkEnd w:id="56"/>
      <w:bookmarkEnd w:id="57"/>
      <w:r>
        <w:rPr>
          <w:sz w:val="28"/>
          <w:szCs w:val="28"/>
        </w:rPr>
        <w:t>Возврат Субсидий осуществляется в следующем порядке:</w:t>
      </w:r>
    </w:p>
    <w:p>
      <w:pPr>
        <w:pStyle w:val="Normal"/>
        <w:ind w:firstLine="709"/>
        <w:jc w:val="both"/>
        <w:rPr/>
      </w:pPr>
      <w:bookmarkStart w:id="58" w:name="kras_25963"/>
      <w:bookmarkStart w:id="59" w:name="bssPhr68"/>
      <w:bookmarkStart w:id="60" w:name="dfasqbc7co"/>
      <w:bookmarkEnd w:id="58"/>
      <w:bookmarkEnd w:id="59"/>
      <w:bookmarkEnd w:id="60"/>
      <w:r>
        <w:rPr>
          <w:sz w:val="28"/>
          <w:szCs w:val="28"/>
        </w:rPr>
        <w:t>Главный распорядитель средств районного бюджета в пятидневный срок после подписания акта проверки или получения акта проверки от органа муниципального финансового контроля Москаленского муниципального района Омской области направляет Получателю уведомление о возврате Субсидий;</w:t>
      </w:r>
    </w:p>
    <w:p>
      <w:pPr>
        <w:pStyle w:val="Normal"/>
        <w:ind w:firstLine="709"/>
        <w:jc w:val="both"/>
        <w:rPr/>
      </w:pPr>
      <w:bookmarkStart w:id="61" w:name="kras_25964"/>
      <w:bookmarkStart w:id="62" w:name="bssPhr69"/>
      <w:bookmarkStart w:id="63" w:name="dfasav3gtz"/>
      <w:bookmarkEnd w:id="61"/>
      <w:bookmarkEnd w:id="62"/>
      <w:bookmarkEnd w:id="63"/>
      <w:r>
        <w:rPr>
          <w:sz w:val="28"/>
          <w:szCs w:val="28"/>
        </w:rPr>
        <w:t>Получатель производит возврат Субсидий в объеме выявленных нарушений в течение 30 календарных дней со дня получения от Главного распорядителя средств районного бюджета уведомления о возврате Субсидий;</w:t>
      </w:r>
    </w:p>
    <w:p>
      <w:pPr>
        <w:pStyle w:val="Normal"/>
        <w:ind w:firstLine="709"/>
        <w:jc w:val="both"/>
        <w:rPr/>
      </w:pPr>
      <w:bookmarkStart w:id="64" w:name="kras_25965"/>
      <w:bookmarkStart w:id="65" w:name="bssPhr70"/>
      <w:bookmarkStart w:id="66" w:name="dfas7x6fka"/>
      <w:bookmarkEnd w:id="64"/>
      <w:bookmarkEnd w:id="65"/>
      <w:bookmarkEnd w:id="66"/>
      <w:r>
        <w:rPr>
          <w:sz w:val="28"/>
          <w:szCs w:val="28"/>
        </w:rPr>
        <w:t>При нарушении Получателем срока возврата Субсидий Главный распорядитель средств районного бюджета в течение 30 календарных дней принимает меры по взысканию указанных средств в доход районного бюджет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67" w:name="kras_25966"/>
      <w:bookmarkStart w:id="68" w:name="bssPhr71"/>
      <w:bookmarkStart w:id="69" w:name="dfaswduzto"/>
      <w:bookmarkEnd w:id="67"/>
      <w:bookmarkEnd w:id="68"/>
      <w:bookmarkEnd w:id="69"/>
      <w:r>
        <w:rPr>
          <w:sz w:val="28"/>
          <w:szCs w:val="28"/>
        </w:rPr>
        <w:t>4.1.4. Вправе в установленном порядке запрашивать и получать от Получателя информацию и документы, предусмотренные Порядком и Соглашением, в связи с реализацией Соглашения.</w:t>
      </w:r>
    </w:p>
    <w:p>
      <w:pPr>
        <w:pStyle w:val="Normal"/>
        <w:ind w:firstLine="709"/>
        <w:jc w:val="both"/>
        <w:rPr/>
      </w:pPr>
      <w:bookmarkStart w:id="70" w:name="kras_25967"/>
      <w:bookmarkStart w:id="71" w:name="bssPhr72"/>
      <w:bookmarkStart w:id="72" w:name="dfaslaze7m"/>
      <w:bookmarkEnd w:id="70"/>
      <w:bookmarkEnd w:id="71"/>
      <w:bookmarkEnd w:id="72"/>
      <w:r>
        <w:rPr>
          <w:sz w:val="28"/>
          <w:szCs w:val="28"/>
        </w:rPr>
        <w:t>4.1.5. Информирует и консультирует Получателя по вопросам использования Субсидий.</w:t>
      </w:r>
    </w:p>
    <w:p>
      <w:pPr>
        <w:pStyle w:val="Normal"/>
        <w:ind w:firstLine="709"/>
        <w:jc w:val="both"/>
        <w:rPr/>
      </w:pPr>
      <w:bookmarkStart w:id="73" w:name="kras_25968"/>
      <w:bookmarkStart w:id="74" w:name="bssPhr73"/>
      <w:bookmarkStart w:id="75" w:name="dfasu3ugi1"/>
      <w:bookmarkEnd w:id="73"/>
      <w:bookmarkEnd w:id="74"/>
      <w:bookmarkEnd w:id="75"/>
      <w:r>
        <w:rPr>
          <w:sz w:val="28"/>
          <w:szCs w:val="28"/>
        </w:rPr>
        <w:t>4.1.6. В пределах компетенции осуществляет иные мероприятия, направленные на реализацию Соглашения.</w:t>
      </w:r>
    </w:p>
    <w:p>
      <w:pPr>
        <w:pStyle w:val="Normal"/>
        <w:ind w:firstLine="709"/>
        <w:jc w:val="both"/>
        <w:rPr/>
      </w:pPr>
      <w:bookmarkStart w:id="76" w:name="kras_25969"/>
      <w:bookmarkStart w:id="77" w:name="bssPhr74"/>
      <w:bookmarkStart w:id="78" w:name="dfaslaogd7"/>
      <w:bookmarkEnd w:id="76"/>
      <w:bookmarkEnd w:id="77"/>
      <w:bookmarkEnd w:id="78"/>
      <w:r>
        <w:rPr>
          <w:sz w:val="28"/>
          <w:szCs w:val="28"/>
        </w:rPr>
        <w:t>4.2. Получатель обязуется:</w:t>
      </w:r>
    </w:p>
    <w:p>
      <w:pPr>
        <w:pStyle w:val="Normal"/>
        <w:ind w:firstLine="708"/>
        <w:jc w:val="both"/>
        <w:rPr/>
      </w:pPr>
      <w:bookmarkStart w:id="79" w:name="kras_25970"/>
      <w:bookmarkStart w:id="80" w:name="bssPhr75"/>
      <w:bookmarkStart w:id="81" w:name="dfasllwz1u"/>
      <w:bookmarkEnd w:id="79"/>
      <w:bookmarkEnd w:id="80"/>
      <w:bookmarkEnd w:id="81"/>
      <w:r>
        <w:rPr>
          <w:sz w:val="28"/>
          <w:szCs w:val="28"/>
        </w:rPr>
        <w:t>4.2.1. Соблюдать Правила предоставления субсидии, в том числе цели и условия предоставления субсидий, предусмотренные Правилами предоставления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2" w:name="kras_25971"/>
      <w:bookmarkStart w:id="83" w:name="bssPhr76"/>
      <w:bookmarkStart w:id="84" w:name="dfasy5w290"/>
      <w:bookmarkEnd w:id="82"/>
      <w:bookmarkEnd w:id="83"/>
      <w:bookmarkEnd w:id="84"/>
      <w:r>
        <w:rPr>
          <w:sz w:val="28"/>
          <w:szCs w:val="28"/>
        </w:rPr>
        <w:t>4.2.2. Для получения Субсидий предоставлять Главному распорядителю средств районного бюджета соответствующие документы, предусмотренные Правилами предоставления субсидий.</w:t>
      </w:r>
    </w:p>
    <w:p>
      <w:pPr>
        <w:pStyle w:val="Normal"/>
        <w:ind w:firstLine="709"/>
        <w:jc w:val="both"/>
        <w:rPr/>
      </w:pPr>
      <w:bookmarkStart w:id="85" w:name="kras_25972"/>
      <w:bookmarkStart w:id="86" w:name="bssPhr77"/>
      <w:bookmarkStart w:id="87" w:name="dfasoftw7o"/>
      <w:bookmarkEnd w:id="85"/>
      <w:bookmarkEnd w:id="86"/>
      <w:bookmarkEnd w:id="87"/>
      <w:r>
        <w:rPr>
          <w:sz w:val="28"/>
          <w:szCs w:val="28"/>
        </w:rPr>
        <w:t>4.2.3. В течение 5 рабочих дней с момента получения запроса от Главного распорядителя средств районного бюджета представлять информацию и документы, предусмотренные Правилами предоставления субсидий и Соглашением, по запросам Главного распорядителя средств районного бюджета в связи с реализацией Соглашения.</w:t>
      </w:r>
      <w:bookmarkStart w:id="88" w:name="kras_25973"/>
      <w:bookmarkStart w:id="89" w:name="bssPhr78"/>
      <w:bookmarkStart w:id="90" w:name="dfasbavt9g"/>
      <w:bookmarkEnd w:id="88"/>
      <w:bookmarkEnd w:id="89"/>
      <w:bookmarkEnd w:id="90"/>
    </w:p>
    <w:p>
      <w:pPr>
        <w:pStyle w:val="Normal"/>
        <w:ind w:firstLine="709"/>
        <w:jc w:val="both"/>
        <w:rPr/>
      </w:pPr>
      <w:bookmarkStart w:id="91" w:name="kras_25974"/>
      <w:bookmarkStart w:id="92" w:name="bssPhr79"/>
      <w:bookmarkStart w:id="93" w:name="dfas174hga"/>
      <w:bookmarkEnd w:id="91"/>
      <w:bookmarkEnd w:id="92"/>
      <w:bookmarkEnd w:id="93"/>
      <w:r>
        <w:rPr>
          <w:sz w:val="28"/>
          <w:szCs w:val="28"/>
        </w:rPr>
        <w:t>4.2.4. Осуществить возврат Субсидий в соответствии с Правилами предоставления субсидий в случае нарушения условий, установленных при предоставлении Субсидий, выявленного по фактам проверок, проведенных Главным распорядителем средств районного бюджета и (или) органом муниципального финансового контроля Москаленского муниципального района Омской области и (или) в случае обнаружения остатков субсидий, не использованных в отчетном финансовом году.</w:t>
      </w:r>
    </w:p>
    <w:p>
      <w:pPr>
        <w:pStyle w:val="Normal"/>
        <w:ind w:firstLine="709"/>
        <w:jc w:val="both"/>
        <w:rPr/>
      </w:pPr>
      <w:bookmarkStart w:id="94" w:name="kras_25977"/>
      <w:bookmarkStart w:id="95" w:name="bssPhr82"/>
      <w:bookmarkStart w:id="96" w:name="dfasbbsa2o"/>
      <w:bookmarkStart w:id="97" w:name="kras_25975"/>
      <w:bookmarkStart w:id="98" w:name="bssPhr80"/>
      <w:bookmarkStart w:id="99" w:name="dfas43ikn2"/>
      <w:bookmarkEnd w:id="94"/>
      <w:bookmarkEnd w:id="95"/>
      <w:bookmarkEnd w:id="96"/>
      <w:bookmarkEnd w:id="97"/>
      <w:bookmarkEnd w:id="98"/>
      <w:bookmarkEnd w:id="99"/>
      <w:r>
        <w:rPr>
          <w:sz w:val="28"/>
          <w:szCs w:val="28"/>
        </w:rPr>
        <w:t>4.2.5. Ежеквартально не позднее 15 числа месяца, следующего за отчетным периодом, представлять Главному распорядителю средств районного бюджета отчет  по форме установленной Главным распорядителем средств районного бюджета.</w:t>
      </w:r>
    </w:p>
    <w:p>
      <w:pPr>
        <w:pStyle w:val="Normal"/>
        <w:ind w:firstLine="709"/>
        <w:jc w:val="both"/>
        <w:rPr/>
      </w:pPr>
      <w:bookmarkStart w:id="100" w:name="kras_25980"/>
      <w:bookmarkStart w:id="101" w:name="bssPhr85"/>
      <w:bookmarkStart w:id="102" w:name="dfasp1yt6h"/>
      <w:bookmarkStart w:id="103" w:name="kras_25979"/>
      <w:bookmarkStart w:id="104" w:name="bssPhr84"/>
      <w:bookmarkStart w:id="105" w:name="dfasd54n04"/>
      <w:bookmarkStart w:id="106" w:name="kras_25978"/>
      <w:bookmarkStart w:id="107" w:name="bssPhr83"/>
      <w:bookmarkStart w:id="108" w:name="dfas5osysg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r>
        <w:rPr>
          <w:sz w:val="28"/>
          <w:szCs w:val="28"/>
        </w:rPr>
        <w:t>4.2.6. Соблюдать иные условия, предусмотренные Правилами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7. Осуществить возврат остатков Субсидии в срок до                               «___» ____ 20___года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. Ответственность Стор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 случае нарушения Получателем одного или нескольких условий, установленных при предоставлении Субсидии, выявленного по фактам проверок, проведенных Главным распорядителем средств районного бюджета и (или) органом муниципального финансового контроля Москаленского муниципального района Омской области, Главный распорядитель средств районного бюджета в течение ____ дней со дня обнаружения указанных нарушений направляет Получателю требование о возврате Субсидии в районны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убсидия подлежит возврату Получателем в районный бюджет в течение __________ дней со дня ______________________________________, в соответствии с Правилами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установленных пунктом 4.2.7 настоящего Соглашения случаях, по требованию Главного распорядителя средств районного бюджета о возврате остатков Субсидии в районный бюджет остатки Субсидии подлежат возврату Получателем в районный бюджет в течение ___________ дней со дня 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нарушения Получателем срока возврата Субсидии (остатков Субсидии) Субсидия (остатки Субсидии) подлежит (подлежат) возврату в бюджет Москале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казываются   штрафные   санкции   и   (или)  иные  меры  ответственности, применяемые   к   Получателю   за   нарушение   условий,  целей  и  порядка предоставления Субсидии в соответствии с Правилами предоставления субсид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. 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Настоящее Соглашение вступает в силу со дня его подписания Сторонами и действует до ____________________ 20______ года либо до исполнения Сторонами своих обязательств по настоящему Соглашению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6.3. В случае уменьшения Главному распорядителю средств районного бюджета ранее доведенных лимитов бюджетных обязательств на цели, указанные в пункте 1.1 настоящего Соглашения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путем внесения соответствующих изменений в настоящее Соглашение в части определения объема субсидии, предоставляемой Главным распорядителем средств районного бюджета Получателю, в пределах лимитов бюджетных обязательств, доведенных Главному распорядителю средств районного бюджета на соответствующие цел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Досрочное расторжение настоящего Соглашения осуществляется по соглашению Сторон при не достижении согласия об изменении настоящего Соглашения в случае, предусмотренном пунктом 6.3 настоящего Соглашения.</w:t>
      </w:r>
    </w:p>
    <w:p>
      <w:pPr>
        <w:pStyle w:val="Normal"/>
        <w:ind w:firstLine="709"/>
        <w:jc w:val="both"/>
        <w:rPr/>
      </w:pPr>
      <w:bookmarkStart w:id="109" w:name="kras_259102"/>
      <w:bookmarkStart w:id="110" w:name="bssPhr107"/>
      <w:bookmarkStart w:id="111" w:name="dfasoyu30o"/>
      <w:bookmarkStart w:id="112" w:name="kras_259101"/>
      <w:bookmarkStart w:id="113" w:name="bssPhr106"/>
      <w:bookmarkStart w:id="114" w:name="dfas5prw7m"/>
      <w:bookmarkStart w:id="115" w:name="kras_25999"/>
      <w:bookmarkStart w:id="116" w:name="bssPhr104"/>
      <w:bookmarkStart w:id="117" w:name="dfasrvszhz"/>
      <w:bookmarkStart w:id="118" w:name="kras_25996"/>
      <w:bookmarkStart w:id="119" w:name="bssPhr101"/>
      <w:bookmarkStart w:id="120" w:name="dfasbl7e3v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r>
        <w:rPr>
          <w:sz w:val="28"/>
          <w:szCs w:val="28"/>
        </w:rPr>
        <w:t>6.5. Главный распорядитель средств районного бюджета вправе в одностороннем порядке расторгнуть настоящее Соглашение в случае несоблюдения Получателем Порядка, в том числе целей и условий предоставления субсидий, предусмотренных Правилами предоставления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1" w:name="kras_259103"/>
      <w:bookmarkStart w:id="122" w:name="bssPhr108"/>
      <w:bookmarkStart w:id="123" w:name="dfas8681eg"/>
      <w:bookmarkEnd w:id="121"/>
      <w:bookmarkEnd w:id="122"/>
      <w:bookmarkEnd w:id="123"/>
      <w:r>
        <w:rPr>
          <w:sz w:val="28"/>
          <w:szCs w:val="28"/>
        </w:rPr>
        <w:t>6.6. Получатель не вправе по собственной инициативе расторгнуть настоящее Соглашение в одностороннем порядк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Изменение настоящего Соглашения осуществляется по соглашению Сторон и оформляется в виде дополнительного соглашения к настоящему Соглашению, являющемуся неотъемлемой частью настоящего Соглаш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Расторжение настоящего Соглашения оформляется в виде дополнительного соглашения к настоящему Соглашению, являющемуся неотъемлемой частью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VII. Юридические адреса и платежны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</w:tr>
      <w:tr>
        <w:trPr>
          <w:trHeight w:val="5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VIII. Подписи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103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4" w:name="Par283"/>
      <w:bookmarkStart w:id="125" w:name="Par283"/>
      <w:bookmarkEnd w:id="125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06:00Z</dcterms:created>
  <dc:creator>Nagornaya</dc:creator>
  <dc:description/>
  <cp:keywords/>
  <dc:language>en-US</dc:language>
  <cp:lastModifiedBy>Татьяна</cp:lastModifiedBy>
  <cp:lastPrinted>2017-12-12T15:25:00Z</cp:lastPrinted>
  <dcterms:modified xsi:type="dcterms:W3CDTF">2022-05-04T10:05:00Z</dcterms:modified>
  <cp:revision>15</cp:revision>
  <dc:subject/>
  <dc:title>Приложение № 1</dc:title>
</cp:coreProperties>
</file>