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9466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6" r="-7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АДМИНИСТРАЦИЯ МОСКАЛЕНСКОГО МУНИЦИПАЛЬНОГО РАЙОНА </w:t>
      </w:r>
    </w:p>
    <w:p>
      <w:pPr>
        <w:pStyle w:val="Heading"/>
        <w:ind w:left="851" w:hanging="0"/>
        <w:rPr>
          <w:szCs w:val="28"/>
        </w:rPr>
      </w:pPr>
      <w:r>
        <w:rPr>
          <w:szCs w:val="28"/>
        </w:rPr>
        <w:t>КОМИТЕТ ФИНАНСОВ И КОНТРОЛЯ АДМИНИСТРАЦИИ МОСКАЛЕНСКОГО МУНИЦИПАЛЬНОГО РАЙОНА ОМСКОЙ ОБЛАСТИ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ПРИКА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>«28» декабря 2017 года                                                                         № 102-од</w:t>
      </w:r>
    </w:p>
    <w:p>
      <w:pPr>
        <w:pStyle w:val="ConsPlusTitle"/>
        <w:widowControl/>
        <w:ind w:left="-425" w:firstLine="709"/>
        <w:jc w:val="center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ConsPlusTitle"/>
        <w:widowControl/>
        <w:ind w:left="-425" w:firstLine="709"/>
        <w:jc w:val="center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типовой формы соглашения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t>о предоставлении из районного бюджета субсидий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екоммерческим организациям, не являющимся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ми (муниципальными) учреждениями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приказов КФИК от 14.08.2018 № 34-од;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t xml:space="preserve">от 12.05.2020 № 33-од; от 01.03.2021 № 7-од; 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т 04.05.2022 № 28-од)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соответствии с подпунктом «и» пункта 5 общих требований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, утвержденных постановлением Правительства Российской Федерации от 18 сентября </w:t>
        <w:br/>
        <w:t>2020 года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, приказываю: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</w:rPr>
        <w:t>1) типовую форму соглашения о предоставлении из районного бюджета субсидии некоммерческой организации, не являющейся государственным (муниципальным) учреждением, согласно приложению № 1 к настоящему приказу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</w:rPr>
        <w:t>2) типовую форму дополнительного соглашения к соглашению о предоставлении из районного бюджета субсидии некоммерческой организации, не являющейся государственным (муниципальным) учреждением, согласно приложению № 2 к настоящему приказу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типовую форму дополнительного соглашения о расторжении соглашения о предоставлении из районного бюджета субсидии некоммерческой организации, не являющейся государственным (муниципальным) учреждением, согласно приложению № 3 к настоящему приказу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иказ вступает в силу с 1 января 2018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Комитета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 и контроля</w:t>
        <w:tab/>
        <w:t xml:space="preserve">                    </w:t>
        <w:tab/>
        <w:tab/>
        <w:tab/>
        <w:t xml:space="preserve">          Д.В.Пащина</w:t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Style16">
    <w:name w:val="Подзаголовок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0:54:00Z</dcterms:created>
  <dc:creator>Himinchenko</dc:creator>
  <dc:description/>
  <cp:keywords/>
  <dc:language>en-US</dc:language>
  <cp:lastModifiedBy>Татьяна</cp:lastModifiedBy>
  <dcterms:modified xsi:type="dcterms:W3CDTF">2022-05-04T10:07:00Z</dcterms:modified>
  <cp:revision>8</cp:revision>
  <dc:subject/>
  <dc:title>Об утверждении рекомендаций по формированию задания учредителя</dc:title>
</cp:coreProperties>
</file>