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иказу Комитета финансов и контроля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от «29» декабря 2016 года № 7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шения между главным распорядителем сред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 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КФИК от 01.03.2017 № 10-од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7.2017 № 48-од; от 03.07.2018 № 32-од; от 27.01.2020 № 4-од;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28.02.2020 № 14-од; от 25.01.2021 № 2-од; от 05.05.2021 № 15-од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4.04.2022 № 24-од; от 02.05.2023 № 13-од; от 03.07.2023 № 22-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                                    ____________________20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юридическим лицам (за исключением государственных (муниципальных) учреждений), индивидуальным   предпринимателям, физическим   лицам – производителям товаров, работ, услуг, именуемый в дальнейшем «главный распорядитель средств районного бюджета», в лиц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н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основани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(положение об органе местного самоуправления Москаленского муниципального Омской области, устав казенного учреждения, доверен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с одной стороны, 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ри наличии) для индивидуального предпринимателя, физического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 в дальнейшем «Получатель»,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 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основании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(Устав для юридического лица, свидетельство о государственно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регистрации для индивидуального предпринимателя, документ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удостоверяющий личность, для физического лица, довереннос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 другой стороны, далее  именуемые «Стороны»,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остановления главы Москаленского муниципального района Омской области, регулирующего предоставление из районного бюджета субсидий юридическим лицам (за исключением государственных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муниципальных) учреждений), индивидуальным предпринимателям, физическим лицам –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оизводителям товаров, работ, услуг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Правила предоставления субсидии) заключили настоящее Соглашение о нижеследующ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. Предмет настоящего Согла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58"/>
      <w:bookmarkEnd w:id="0"/>
      <w:r>
        <w:rPr>
          <w:sz w:val="28"/>
          <w:szCs w:val="28"/>
        </w:rPr>
        <w:t>1.1.   Предметом    настоящего    Соглашения    является   предоставление из     районного     бюджета    в    20 ___   году     субсидии    в    целях возмещения 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затрат/ недополученных доход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лучателя, связанны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_____________________________________      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</w:t>
      </w:r>
      <w:r>
        <w:rPr>
          <w:sz w:val="20"/>
          <w:szCs w:val="20"/>
        </w:rPr>
        <w:t>(производством (реализацией) товаров,  выполнением работ, оказанием услуг)*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Субсидия), по  кодам  классификации расходов бюджетов Российской Федерации: код главного распорядителя средств районного бюджета _________, раздел ________, подраздел ___________, целевая статья _______________, вид расходов ________________ в рамках муниципальной программы Москаленского муниципального района Омской области 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(наименование муниципальной программы)</w:t>
      </w:r>
      <w:r>
        <w:rPr>
          <w:rFonts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ен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sz w:val="28"/>
          <w:szCs w:val="28"/>
        </w:rPr>
        <w:t>2. Размер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я предоставляется Получателю на цели, указанные в </w:t>
        <w:br/>
        <w:t>разделе 1 настоящего Соглашения, в размере 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и я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Исключ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стижение результатов предоставления Субсидии, установленных в соответствии с приложением № ____ к настоящему Соглашению&lt;**&gt;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Иные условия предоставления Субсидии в соответствии с Правилами предоставления субсидии&lt;***&gt;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еречисления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 Перечисление Субсидии осуществляется в установленном порядке на счет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открыты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реквизиты счета Получа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9" w:leader="none"/>
          <w:tab w:val="left" w:pos="709" w:leader="none"/>
          <w:tab w:val="left" w:pos="5103" w:leader="none"/>
        </w:tabs>
        <w:ind w:right="-1" w:firstLine="709"/>
        <w:jc w:val="both"/>
        <w:rPr/>
      </w:pPr>
      <w:r>
        <w:rPr>
          <w:sz w:val="28"/>
          <w:szCs w:val="28"/>
        </w:rPr>
        <w:t>4.2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Обеспечить предоставление Субсидии Получателю в порядке и при соблюдении Получателем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Получателем результатов предоставления Субсидии требовать возврата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1.4. Исключе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Устанавлив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значения результатов предоставления Субсидии (показателей, необходимых для достижения результатов предоставления Субсидии (если Правилами предоставления субсидии установлены показатели, необходимые для достижения результатов предоставления субсидии)) согласно приложению № _____ к настоящему Соглашению &lt;**&gt; и осуществлять оценку их достижения;</w:t>
      </w:r>
    </w:p>
    <w:p>
      <w:pPr>
        <w:pStyle w:val="ConsPlus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лан мероприятий по достижению результатов предоставления Субсидии (контрольные точки), согласно приложению № __ к настоящему Соглашению &lt;**&gt;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Осуществлять оценку достижения Получателем значений результатов предоставления Субсидии (контрольных точек), показателей и плана мероприятий по достижению результатов предоставления Субсидии (контрольных точек) &lt;*****&gt;, установленных в соответствии с пунктом 5.1.5 настоящего Соглашения, на основан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чета о достижении значений результатов предоставления Субсидии, представленного в соответствии с абзацем вторым пункта 5.3.6 настоящего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 реализации плана мероприятий по достижению результатов предоставления Субсидии (контрольных точек), представленного в соответствии с абзацем третьим пункта 5.3.6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7. 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2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Выполнять условия, определенные настоящим Соглашением и Правилами предоставления субсидии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Осуществить возврат Субсидии в случае нарушения условий, установленных при предоставлении Субсидий, выявленного,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Исключе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Обеспечить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значений результатов предоставления Субсидии (контрольных точек), показателей, устанавливаемых в соответствии с абзацем вторым пункта 5.1.6 настоящего Соглашения, и соблюдение сроков их достиж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лана мероприятий по достижению результатов предоставления Субсидии (контрольных точек), установленных в соответствии с абзацем третьим пункта 5.1.6 настоящего Соглашения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Исключе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6. Представлять главному распорядителю средств районного бюджет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  достижении значений результатов предоставления Субсидии по форме  согласно  приложению  №  ___  к настоящему Соглашению &lt;**&gt; в срок не позднее 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  реализации  плана  мероприятий  по  достижению результатов предоставления  Субсидии  (контрольных  точек) по форме согласно приложению № ___ к настоящему Соглашению &lt;**&gt; в срок не позднее 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__________________________________________________________________.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иной отчетности, предусмотренной Правилами предоставления субсидии, сроки и форма их предоставл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2. Вернуть Субсидию в добровольном порядке, уведомив об этом главного распорядителя средств районного бюджета в письме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3. 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, предусмотренном пунктом 5.1.3 настоящего Соглашения, главный распорядитель средств районного бюджета в срок не позднее 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требование направляется Получателю в форме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форме электронного документа, подписанного электронной подписью в соответствии с требованиями федерального законодательства и (или) документа на бумажном носителе (по выбору Получателя)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убсидия подлежит возврату Получателем в районный бюджет в течение ______ рабочих дней со дня получения требования, предусмотренного пунктом 6.2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Исключ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Исключ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нарушения Получателем срока возврата Субсидии, Субсидия возвращается в бюджет Москале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7. 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ются   штрафные   санкции   и   (или)  иные  меры  ответственности, применяемые   к   Получателю   за   нарушение   порядка и условий предоставления   субсидии   в   соответствии   с  Правилами  предоставления субсид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 Заключительные положения и иные усло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 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 Настоящее Соглашение вступает в силу после его заключения Сторонами и действует до ________ 20__ года/до исполнения Сторонами свои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меньшения главному распорядителю средств районного бюджета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Расторжение настоящего Соглашения возможно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организации&lt;****&gt; или прекращения деятельности Получ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достижения согласия по новым условиям настоящего Соглашения в случае, предусмотренном абзацем вторым пункта 7.3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Расторжение настоящего Соглашения в одностороннем порядке возможно по требованию главного распорядителя средств районного бюджета в случае не достижения Получателем установленных значений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7. Приложения к настоящему Соглашению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Исключ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лучатель соответствует критериям, установленным Правилами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0. 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8. Юридические адреса и платежные реквизиты Стор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</w:tr>
      <w:tr>
        <w:trPr>
          <w:trHeight w:val="5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 Подписи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&lt;*&gt;Наименование и количество товаров (работ, услуг), на возмещение затрат (недополученных доходов), связанных с производством (реализацией) (выполнением, оказанием) которых предоставляется Субсидия, указываются в Соглашении или в соответствии с перечнем, рекомендуемый образец которого предусмотрен приложением № 1 к настоящей типов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&lt;**&gt; Значения результатов предоставления Субсидии оформляются согласно приложению № 1.1 к настоящей типов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значений результатов предоставления Субсидии оформляется согласно приложению № 2 к настоящей типов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лан мероприятий по достижению результатов предоставления Субсидии (контрольных точек) оформляется согласно приложению № 3 к настоящей типовой форме. Предусматривается в случае, если Правилами предоставления субсидии установлено требование о проведении мониторинга достижения результатов предоставления Субсид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плана мероприятий по достижению результатов предоставления Субсидии (контрольных точек) оформляется согласно приложению № 4 к настоящей типовой форме. Предусматривается при наличии в соглашении абзаца третьего пункта 5.1.5 настоящей Типовой ф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&lt;***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****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****&gt; Предусматривается при наличии в соглашении абзаца третьего пункта 5.1.5 настоящей Типовой фор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Par283"/>
      <w:bookmarkStart w:id="2" w:name="Par283"/>
      <w:bookmarkEnd w:id="2"/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DEF6B35716FE386C8DA023B0025A3B9DC87A79054A538128B2FCA49WEA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28:00Z</dcterms:created>
  <dc:creator>Nagornaya</dc:creator>
  <dc:description/>
  <cp:keywords/>
  <dc:language>en-US</dc:language>
  <cp:lastModifiedBy>Татьяна</cp:lastModifiedBy>
  <cp:lastPrinted>2016-12-13T10:13:00Z</cp:lastPrinted>
  <dcterms:modified xsi:type="dcterms:W3CDTF">2023-07-03T08:34:00Z</dcterms:modified>
  <cp:revision>55</cp:revision>
  <dc:subject/>
  <dc:title>Приложение № 2</dc:title>
</cp:coreProperties>
</file>