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9.12.2016 года                                                                                       № 77-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типовых форм соглашений меж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м распорядителем средств районного бюджета и юридическим лицом </w:t>
      </w:r>
      <w:r>
        <w:rPr>
          <w:sz w:val="28"/>
          <w:szCs w:val="28"/>
        </w:rPr>
        <w:t>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акции приказов КФИК от 20.02.2017 № 7-од; от 01.03.2017 № 10-од;</w:t>
      </w:r>
    </w:p>
    <w:p>
      <w:pPr>
        <w:pStyle w:val="Normal"/>
        <w:jc w:val="center"/>
        <w:rPr/>
      </w:pPr>
      <w:r>
        <w:rPr>
          <w:sz w:val="28"/>
        </w:rPr>
        <w:t xml:space="preserve">от 10.07.2017 № 48-од; от 03.07.2018 № 32-од; от 06.06.2019 № 24-од; </w:t>
      </w:r>
    </w:p>
    <w:p>
      <w:pPr>
        <w:pStyle w:val="Normal"/>
        <w:jc w:val="center"/>
        <w:rPr/>
      </w:pPr>
      <w:r>
        <w:rPr>
          <w:sz w:val="28"/>
        </w:rPr>
        <w:t>от 06.11.2019 № 46-од; от 27.01.2020 № 4-од; от 28.02.2020 № 14-од;</w:t>
      </w:r>
    </w:p>
    <w:p>
      <w:pPr>
        <w:pStyle w:val="Normal"/>
        <w:jc w:val="center"/>
        <w:rPr/>
      </w:pPr>
      <w:r>
        <w:rPr>
          <w:sz w:val="28"/>
        </w:rPr>
        <w:t>от 25.01.2021 № 2-од; от 05.05.2021 № 15-од; от 14.04.2022 № 24-од;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02.05.2023 № 13-од; от 03.07.2023 № 22-од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абзацем третьим пункта 9 статьи 78</w:t>
        </w:r>
      </w:hyperlink>
      <w:r>
        <w:rPr>
          <w:sz w:val="28"/>
          <w:szCs w:val="28"/>
        </w:rPr>
        <w:t xml:space="preserve"> Бюджетного кодекса Российской Федерации 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типовую форму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1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иповую форму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2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) типовую форму дополните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к соглашению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</w:t>
        <w:br/>
        <w:t xml:space="preserve">лицом –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" согласно приложению № 2.1 к настоящему приказ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) типовую форму дополните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к соглашению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–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" согласно приложению № 2.2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иповую форму дополнительного соглашения о расторжении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3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иповую форму дополнительного соглашения о расторжении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4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ключен.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каз</w:t>
        </w:r>
      </w:hyperlink>
      <w:r>
        <w:rPr>
          <w:sz w:val="28"/>
          <w:szCs w:val="28"/>
        </w:rPr>
        <w:t xml:space="preserve"> Комитета финансов и контроля администрации Москаленского муниципального района Омской области от 06.11.2019 № 46-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нансов </w:t>
        <w:tab/>
        <w:t xml:space="preserve">                                           Е.В.Нечипор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ABAA0D7F76C0B4BB945ADB4B3C6A18033DBCB7E2B3998E0A3E5EC4CC08787D6F01BF12A8EE27733BC1A7DB5025B550478A7108BEB1n0GAG" TargetMode="External"/><Relationship Id="rId4" Type="http://schemas.openxmlformats.org/officeDocument/2006/relationships/hyperlink" Target="consultantplus://offline/ref=37C5D562AE5439F3D6C953A2EF6147ECC0706049C32C8A747EE45BB32D0408734748D2A642714773F5C8909F906190D8F3" TargetMode="External"/><Relationship Id="rId5" Type="http://schemas.openxmlformats.org/officeDocument/2006/relationships/hyperlink" Target="consultantplus://offline/ref=37C5D562AE5439F3D6C953A2EF6147ECC0706049C32C8A747EE45BB32D0408734748D2A642714773F5C8909F906190D8F3" TargetMode="External"/><Relationship Id="rId6" Type="http://schemas.openxmlformats.org/officeDocument/2006/relationships/hyperlink" Target="consultantplus://offline/ref=1DCEDF2915C4DB6EECB48AAC887D3FABA168ECF9D75E4AB8C851616819DD91278FF610C82E577280EABA4DDA191F8F49408C6E2F743E807A7912FF34uBU4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6:00Z</dcterms:created>
  <dc:creator>Himinchenko</dc:creator>
  <dc:description/>
  <cp:keywords/>
  <dc:language>en-US</dc:language>
  <cp:lastModifiedBy>Татьяна</cp:lastModifiedBy>
  <dcterms:modified xsi:type="dcterms:W3CDTF">2023-07-03T08:26:00Z</dcterms:modified>
  <cp:revision>24</cp:revision>
  <dc:subject/>
  <dc:title>Об утверждении рекомендаций по формированию задания учредителя</dc:title>
</cp:coreProperties>
</file>