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«29» декабря 2016 года № 77-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я между главным распорядителем средст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КФИК от 20.02.2017 № 7-од;  от 10.07.2017 № 48-од;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3.07.2018 № 32-од; от 27.01.2020 № 4-од; от 28.02.2020 № 14-од;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5.01.2021 № 2-од; от 05.05.2021 № 15-од; от 14.04.2022 № 24-од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2.05.2023 № 13-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                                 _____________________ 20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торого в соответствии с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(за исключением государственных (муниципальных) учреждений), индивидуальным   предпринимателям, физическим   лицам – производителям товаров, работ, услуг,  именуемый  в  дальнейшем «главный распорядитель средств районного бюджета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(положение об органе местного самоуправления Москаленского муниципального района Омской области, устав казенного учреждения, доверен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ри наличии) для индивидуального предпринимателя, физического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 в дальнейшем «Получатель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основании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(Устав для юридического лица, свидетельство о государственн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регистрации для индивидуального предпринимателя, документ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достоверяющий личность, для физического лица, доверен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 другой стороны, далее  именуемые «Стороны»,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остановления главы Москаленского муниципального района Омской области, регулирующего предоставление из районного бюджета субсидий юридическим лицам (за исключением государственны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муниципальных) учреждений), индивидуальным предпринимателям, физическим лицам –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оизводителям товаров, работ, услуг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авила предоставления субсидии) заключили настоящее Соглашение о нижеследующе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настоящего Согла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Предметом настоящего Соглашения является  предоставление  из районного бюджета в 20___ году субсидии в целях финансового обеспечения затрат Получателя, связанных с 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/>
      </w:pPr>
      <w:r>
        <w:rPr/>
        <w:t>(производством (реализацией) товаров, выполнением работ, оказанием услуг)</w:t>
      </w:r>
      <w:r>
        <w:rPr>
          <w:vertAlign w:val="superscript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&lt;1&gt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- Субсидия) по  кодам  классификации расходов бюджетов Российской Федерации: код главного распорядителя средств районного бюджета _________, раздел ________, подраздел ___________, целевая статья _______________, вид расходов _____ в рамках муниципальной программы Москаленского муниципального района Омской области "__________________________________________________"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й программы)</w:t>
      </w:r>
      <w:r>
        <w:rPr>
          <w:rFonts w:cs="Courier New" w:ascii="Courier New" w:hAnsi="Courier New"/>
          <w:sz w:val="22"/>
          <w:szCs w:val="22"/>
        </w:rPr>
        <w:t xml:space="preserve">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58"/>
      <w:bookmarkStart w:id="1" w:name="Par58"/>
      <w:bookmarkEnd w:id="1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8"/>
          <w:szCs w:val="28"/>
        </w:rPr>
        <w:t>2. Размер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Получателю на цели, указанные в </w:t>
        <w:br/>
        <w:t xml:space="preserve">разделе 1 настоящего Соглашения, в размере _______________________________________________________________________________________________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Запрет приобретения Получателем – юридическим лицом, а также иными юридическими лицами, получающими средства на основании договоров, заключенных с Получателе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указывается направление расходов в соответствии с Правил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оставления субсид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остижение результатов предоставления Субсидии, установленных в соответствии с приложением № ____ к настоящему Соглашению &lt;2&gt;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Иные условия предоставления Субсидии в соответствии с Правилами предоставления субсидии&lt;3&gt;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еречисления Субсид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чет 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/>
        <w:t>(реквизиты счета Получател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****;</w:t>
      </w:r>
    </w:p>
    <w:p>
      <w:pPr>
        <w:pStyle w:val="Normal"/>
        <w:autoSpaceDE w:val="false"/>
        <w:ind w:firstLine="709"/>
        <w:jc w:val="both"/>
        <w:rPr/>
      </w:pPr>
      <w:r>
        <w:rPr/>
        <w:t>(наименование учреждения Центрального банка Российской Федерации или кредитной организаци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4.2-4.4 исклю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1 исключ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Осуществлять контроль за соблюдением Получателем порядка и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.5.1.4. исключ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Устанавл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я результатов предоставления Субсидии (показателей, необходимых для достижения результатов предоставления Субсидии (если Правилами предоставления субсидии установлены показатели, необходимые для достижения результатов предоставления субсидии)) согласно приложению № _____ к настоящему Соглашению &lt;**&gt; и осуществлять оценку их дост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достижению результатов предоставления Субсидии (контрольные точки) согласно приложению № __ к настоящему Соглашению &lt;**&gt;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Осуществлять оценку достижения Получателем значений результатов предоставления Субсидии (контрольных точек), показателей и плана мероприятий по достижению результатов предоставления Субсидии (контрольных точек), установленных в соответствии с пунктом 5.1.5 настоящего Соглашения, на основан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 достижении значений результатов предоставления Субсидии, представленного в соответствии с абзацем третьим пункта 5.3.10 настоящего Соглаш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чета о реализации плана мероприятий по достижению результатов предоставления Субсидии (контрольных точек), представленного в соответствии с абзацем четвертым пункта 5.3.10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7. 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, не использованных в 20__ году, на цели, указанные в пункте 1.1 настоящего Соглашения, в срок не позднее ______ рабочих дней со дня получения от Получателя документов, обосновывающих потребность в направлении остатков Субсидии на указанны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Обеспечить выполнение условий предоставления Субсидии, установленных настоящим Соглашением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редства Субсидии на финансовое обеспечение расходов, определенных в соответствии с пунктом 3.3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Осуществить возврат Субсидии в случае нарушения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результатов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, не использованных в 20__ году, на цели, указанные в пункте 1.1 настоящего Соглашения, в срок не позднее ______ рабочих дней со дня принятия главным распорядителем средств районного бюджета указан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Использовать остатки Субсидии в соответствии с пунктом 3.3 настоящего Соглашения при принятии главным распорядителем средств районного бюджета решения по согласованию с Комитетом финансов и контроля администрации Москаленского муниципального района Омской области о наличии потребности в остатках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ть использование Субсидии в срок: ____________________________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Обеспечи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значений результатов предоставления Субсидии (контрольных точек), показателей, устанавливаемых в соответствии с абзацем вторым пункта 5.1.6 настоящего Соглашения, и соблюдение сроков их достиж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лана мероприятий по достижению результатов предоставления Субсидии (контрольных точек), установленных в соответствии с абзацем третьим пункта 5.1.6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7. Включать в договоры (соглашения), заключаемые в целях исполнения обязательств по настоящему Соглашению, обязательное условие о согласии лиц, являющихся поставщиками (подрядчиками, исполнителями) по таким договорам (соглашениям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такими лица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8. Предоставлять главному распорядителю средств районного бюджета и органам муниципального финансового контроля, в том числе по запросам, достоверную информацию, документы и иные сведения, связанные с реализацией настоящего Соглашения, в сроки, указанные главным распорядителем средств районного бюджета и органами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9. Вести обособленный учет операций со средствами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   Представлять   главному   распорядителю  средств  районного бюдже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б осуществлении расходов, источником финансового обеспечения которых  является Субсидия, по форме согласно приложению № ___ к настоящему Соглашению &lt;**&gt; в срок не позднее 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достижении значений результатов предоставления Субсидии по форме  согласно  приложению  №  ___  к настоящему Соглашению &lt;**&gt; в срок не позднее 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реализации  плана  мероприятий  по  достижению результатов предоставления  Субсидии  (контрольных  точек) по форме согласно приложению № ___ к настоящему Соглашению &lt;**&gt; в срок не позднее 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.(</w:t>
      </w:r>
      <w:r>
        <w:rPr>
          <w:rFonts w:cs="Times New Roman" w:ascii="Times New Roman" w:hAnsi="Times New Roman"/>
          <w:sz w:val="22"/>
          <w:szCs w:val="22"/>
        </w:rPr>
        <w:t>указывается наименование иной отчетности, предусмотренной Правилами предоставления субсидии, сроки и форма их предоставле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1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________________________________________________________________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, предусмотренном пунктом 5.1.3 настоящего Соглашения, главный распорядитель средств районного бюджета в срок не позднее 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требование направляется Получателю в форме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форме электронного документа, подписанного электронной подписью в соответствии с требованиями федерального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убсидия подлежит возврату Получателем в районный бюджет в течение 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.6.4-6.5 исключен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В случае нарушения Получателем срока возврата Субсидии (остатков Субсидии) Субсидия (остатки Субсидии) возвращаются в бюджет Москале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7. 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  штрафные   санкции   и   (или)  иные  меры  ответственности, применяемые   к   Получателю   за   нарушение   порядка и условий предоставления Субсидии в соответствии с Правилами предоставления субсидии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 и иные услов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Настоящее Соглашение вступает в силу после его заключения Сторонами и действует до ________ 20__ года/до исполнения Сторонами свои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организации &lt;6&gt; или прекращения деятельности Получ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 достижения Получателем установленных значений 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.7.8. исключен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8. Юридические адреса и платежные реквизиты Сторон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&lt;1&gt; Наименование и количество товаров (работ, услуг), на финансовое обеспечение затрат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sz w:val="28"/>
          <w:szCs w:val="28"/>
        </w:rPr>
        <w:t>&lt;2&gt; Значения результатов предоставления Субсидии оформляются согласно приложению № 1.1 к настоящей типов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уществлении расходов, источником финансового обеспечения которых является Субсидия, оформляется согласно приложению № 2 к настоящей типов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 оформляется согласно приложению № 3 к настоящей типов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лан мероприятий по достижению результатов предоставления Субсидии (контрольных точек) оформляется согласно приложению № 4 к настоящей типов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лана мероприятий по достижению результатов предоставления Субсидии (контрольных точек) оформляется согласно приложению № 5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3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&lt;4&gt;-&lt;5&gt; </w:t>
      </w:r>
      <w:r>
        <w:rPr>
          <w:sz w:val="28"/>
          <w:szCs w:val="28"/>
        </w:rPr>
        <w:t>исклю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6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" w:name="Par283"/>
      <w:bookmarkEnd w:id="2"/>
      <w:r>
        <w:rPr>
          <w:sz w:val="28"/>
          <w:szCs w:val="28"/>
        </w:rPr>
        <w:t>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DEF6B35716FE386C8DA023B0025A3B9DC87A79054A538128B2FCA49WEA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6:00Z</dcterms:created>
  <dc:creator>Nagornaya</dc:creator>
  <dc:description/>
  <cp:keywords/>
  <dc:language>en-US</dc:language>
  <cp:lastModifiedBy>Татьяна</cp:lastModifiedBy>
  <cp:lastPrinted>2016-12-13T10:17:00Z</cp:lastPrinted>
  <dcterms:modified xsi:type="dcterms:W3CDTF">2023-05-03T04:31:00Z</dcterms:modified>
  <cp:revision>68</cp:revision>
  <dc:subject/>
  <dc:title>Приложение № 1</dc:title>
</cp:coreProperties>
</file>