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 АДМИНИСТРАЦИИ МОСКАЛЕ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" декабр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ОБ УТВЕРЖДЕНИИ ПОРЯДКА САНКЦИОНИР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ХОДОВ, ИСТОЧНИКОМ ФИНАНСОВОГО ОБЕСПЕЧЕНИЯ КОТОРЫХ ЯВЛЯЮТСЯ СРЕДСТВА СУБСИДИИ, ПОЛУЧЕННОЙ В СООТВЕТСТВИИ СО СТАТЬЕЙ 78.2 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от 11.04.2022 № 22-од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частью 16 статьи 30</w:t>
        </w:r>
      </w:hyperlink>
      <w:r>
        <w:rPr>
          <w:sz w:val="28"/>
          <w:szCs w:val="28"/>
        </w:rPr>
        <w:t xml:space="preserve"> Федерального закон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анкционирования расходов, источником финансового обеспечения которых являются средства субсидии, полученной в соответствии со статьей 78.2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риказ распространяет свое действие на правоотношения, возникшие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Текущий контроль за исполнением настоящего приказа возложить на начальника отдела бухгалтерского учета и отчетности А.П.Кудрявцеву, общий контроль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и контроля   </w:t>
        <w:tab/>
        <w:tab/>
        <w:tab/>
        <w:tab/>
        <w:tab/>
        <w:tab/>
        <w:tab/>
        <w:t>Д.В.Пащ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риказу Комитета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скаленского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района Ом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 декабря 2019 г. № 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>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7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анкционирования расходов, источником финансового обеспечения которых являются средства субсидии, полученной в соответствии с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статьей 78.2</w:t>
        </w:r>
      </w:hyperlink>
      <w:r>
        <w:rPr>
          <w:b/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от 11.04.2022 № 22-од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санкционирования оплаты бюджетными учреждениями Москаленского муниципального района Омской области, муниципальными унитарными предприятиями Москаленского муниципального района Омской области (далее – учреждения(предприятия)), денежных обязательств,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Москаленского муниципального района Омской области или приобретение объектов недвижимого имущества в муниципальную собственность Москаленского муниципального района Омской области (далее - субсидии на капитальные вло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ерации с субсидиями на капитальные вложения, поступающими учреждению (предприятию), учитываются на отдельном лицевом счете, открываемом им в Комитете финансов и контроля администрации Москаленского муниципального района Омской области (далее – Комитет финансов) в порядке, установленном Комитетом финансов (далее - отдельный лицевой счет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" w:name="P49"/>
      <w:bookmarkEnd w:id="1"/>
      <w:r>
        <w:rPr>
          <w:sz w:val="28"/>
          <w:szCs w:val="28"/>
        </w:rPr>
        <w:t>3. Санкционирование оплаты денежных обязательств учреждений (предприятий), источником финансового обеспечения которых являются субсидии на капитальные вложения, осуществляется Комитетом финансов в форме совершения разрешительной надписи после проверки документов, предусмотренных настоящим Порядко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Комитетом финансов обеспечиваются установленные настоящим Порядком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, подтверждающих возникновение денежных обязательст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проверка соблюдения требований к размеру авансирования обязательств учреждений (предприятий), установленному законодательством, регулирующим бюджетные правоотношения, для получателей средств районного бюджет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ответствия содержания операции целям предоставления субсидии на капитальные в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итет финансов представляются составленные учреждением (предприятием) и утвержденные органом, осуществляющим функции и полномочия учредителя, Сведения об операциях с субсидиями на капитальные вложения, предоставленными в соответствии со статьей 78.2 Бюджетного кодекса Российской Федерации на очередной финансовый год, по форме согласно приложению № 1 к настоящему Порядку (далее - Сведения) в электронном виде в государственной информационной системе Омской области "Единая система управления бюджетным процессом Омской области" (далее - ГИС ЕСУБП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той поступления Сведений в Комитет финансов считается дата утверждения их в электронном виде органом, осуществляющим функции и полномочия учредителя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61"/>
      <w:bookmarkEnd w:id="2"/>
      <w:r>
        <w:rPr>
          <w:sz w:val="28"/>
          <w:szCs w:val="28"/>
        </w:rPr>
        <w:t>4. В Сведениях указыва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планируемые на текущий финансовый год суммы поступлений по каждому коду субсидии на капитальные вложения и соответствующие им планируемые суммы расходов учреждения (предприятия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нные на начало текущего финансового года остатки субсидии на капитальные вложения по каждому коду субсидии, на суммы которых подтверждена в установленном порядке потребность в направлении их на те же цели, в соответствии с решением органа, осуществляющего функции и полномочия учредител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убсидии на капитальные вложения с указанием цели, на осуществление которой она предоставляетс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и внесении изменений в Сведения в соответствии с настоящим Порядком предоставляются Сведения, в которых указываются показатели с учетом внесенных изменений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оплаты расходов, источником финансового обеспечения которых являются не использованные на начало текущего финансового года остатки субсидий на капитальные вложения, на суммы которых подтверждена потребность в направлении их на те же цели, в соответствии с решением органа, осуществляющего функции и полномочия учредителя, в Комитет финансов представляются Сведения в соответствии с </w:t>
      </w:r>
      <w:hyperlink w:anchor="P49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унктом 3 настоящего Порядк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рганом, осуществляющим функции и полномочия учредителя, отсутствия потребности в остатках субсидий на капитальные вложения данные субсидии подлежат возврату в районный бюджет в соответствии с законодательством.</w:t>
      </w:r>
      <w:bookmarkStart w:id="3" w:name="P74"/>
      <w:bookmarkEnd w:id="3"/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1. Суммы возврата дебиторской задолженности прошлых лет, на которые согласно решению органа, осуществляющего функции и полномочия учредителя, подтверждена потребность в направлении их на те же цели, в Комитет финансов предоставляются Сведения с заполнением соответствующих граф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рганом, осуществляющим функции и полномочия учредителя, отсутствия потребности в суммах возврата дебиторской задолженности прошлых лет данные средства подлежат возврату в бюджет в соответствии с законодательством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При соответствии информации, указанной в Сведениях, требованиям, установленным пунктами 4 - 6.1 настоящего Порядка, Комитет финансов не позднее рабочего дня, следующего за днем представления Сведений, проверяет их на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превышение фактических поступлений и выплат, отраженных на отдельном лицевом счете, показателям, содержащимся в Сведениях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превышение суммы разрешенного к использованию остатка субсидии прошлых лет над суммой соответствующего остатка субсидии прошлых лет, учтенной по состоянию на начало текущего финансового года на отдельном лицевом счете по соответствующим кодам субсидии, типам средств и кодам видов расходов классификации расходов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рганом, осуществляющим функции и полномочия учредителя, планируемых поступлений субсидий на капитальные вложения сумма поступлений соответствующей субсидии на капитальные вложения, указанная в Сведениях, должна быть больше или равна сумме произведенных расходов, источником финансового обеспечения которых является соответствующая субсидия на капитальные вложения, с учетом разрешенного к использованию остатка субсидии на капитальные в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на начало текущего финансового года остатки прошлых лет субсидий на капитальные вложения, суммы которых не отражены в Сведениях в соответствии с настоящим пунктом, учитываются на отдельном лицевом счете с признаком "без права расходов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и несоответствии информации, указанной в Сведениях, требованиям, установленным пунктами 4 – 6.1 настоящего Порядка, операции по отдельному лицевому счету Комитетом финансов не осущест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Для осуществления расходов, источником финансового обеспечения которых являются субсидии на капитальные вложения, учреждение (предприятие) представляет в Комитет финансов Заявку учреждения на кассовый расход (далее - Заявка), в соответствии с порядком проведения кассовых операций со средствами бюджетных учреждений Москаленского муниципального района Омской области, лицевые счета которым открыты в Комитете финансов и контроля администрации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между учреждением (предприятием) и Комитетом финансов электронного документооборота с применением электронной подписи Заявка представляется в электронном виде, а при его отсутствии -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93"/>
      <w:bookmarkEnd w:id="4"/>
      <w:r>
        <w:rPr>
          <w:sz w:val="28"/>
          <w:szCs w:val="28"/>
        </w:rPr>
        <w:t>10. Операции по расходам осуществляются в пределах остатка средств, поступивших на отдельный лицевой счет по соответствующему коду субсидии на капитальные в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оответствие проводимых учреждением (предприятием) расходов целям предоставления субсидии Комитет финансов  определяет по кодам бюджетной классификации Российской Федерации и показателям, содержащимся в Сведениях, в Соглашении о предоставлении субсидии на капитальные вложения, заключенном между органом, осуществляющим функции и полномочия учредителя, и учреждением (далее - Соглашение). Соглашение представляется в Комитет финансов одновременно при регистрации денежного обязатель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2. В перечень документов, подтверждающих возникновение денежных обязательств и представляемых в Комитет финансов, входят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акт (договор) на поставку товаров, выполнение работ, оказание услуг с приложениями, являющимися его неотъемлемой частью (сметы, калькуляции, расчеты, спецификации и т.д.) (далее - контракт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документ, подтверждающий стоимость выполненных работ и затрат, акт оказанных услуг, акт выполненных работ, накладная (при оплате за поставленный товар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чет, счет-фактур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правильности применения расценок и коэффициентов в сметной документации и других представленных документах на проведение строительных работ, а также проверка соответствия фактического объема выполненных работ представленным актам Комитетом финансов не осущест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Документы, подтверждающие возникновение денежных обязательств, представляются учреждением (предприятием) в Комитет финансов в оригинале на бумажном носителе. Указанные документы должны содержать расшифровку подписей ответствен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оригиналы документов возвращаются учреждению (предприят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заключенного договора об обмене электронными документами учреждение (предприятие) представляет электронные копии документов, созданные посредством их сканирования в формат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подтверждающие возникновение денежных обязательств, в электронном виде и заверяет их электронной подписью в установленном порядке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5" w:name="P110"/>
      <w:bookmarkEnd w:id="5"/>
      <w:r>
        <w:rPr>
          <w:sz w:val="28"/>
          <w:szCs w:val="28"/>
        </w:rPr>
        <w:t>14. При оплате денежного обязательства Комитет финансов проверяет соответствие зарегистрированной в "ПК "ЕСУБП" информации по данному денежному обязательству представленному контракту по следующим показателям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орон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мет контракт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умма контракт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анковские реквизиты сторон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 авансовых платежей, установленный в соответствии с законодательство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операции целям предоставления субсидии и показателям, содержащимся в Сведениях, в Соглашен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Контракт, по которому оплата денежных обязательств планируется за счет нескольких источников финансового обеспечения учреждения (предприятия), регистрируется в ПК "ЕСУ БП" в полном объеме по соответствующим источникам. Информация о зарегистрированном контракте должна соответствовать информации, отраженной по данному контракту в реестре контрактов в соответствии с законодательством Российской Федерации о контрактной системе в сфере закупок товаров, работ, услуг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Авансирование поставки товаров, выполнения работ и оказания услуг производится бюджетным учреждением Москаленского муниципального района Омской области согласно условиям контракта с учетом ограничений, установленных законодательством для получателей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122"/>
      <w:bookmarkEnd w:id="6"/>
      <w:r>
        <w:rPr>
          <w:sz w:val="28"/>
          <w:szCs w:val="28"/>
        </w:rPr>
        <w:t>15. При внесении в установленном законодательством порядке изменений в контракт учреждение (предприятие) представляет оригинал контракта и дополнительные соглашения к не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заключенного договора об обмене электронными документами учреждение (предприятие) представляет электронные копии документов, созданные посредством их сканирования в формат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подтверждающие изменения денежных обязательств, в электронном виде и заверяет их электронной подпись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измененного денежного обязательства провер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ответствие содержания контракта (с учетом внесенных в него изменений) показателям пункта 14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ответствующих изменений в приложениях к контр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Комитет финансов не несет ответственность за правильность сведений и арифметических расчетов, содержащихся в расчетных и подтверждающих документах, представляемых учреждением (предприятием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7" w:name="P131"/>
      <w:bookmarkEnd w:id="7"/>
      <w:r>
        <w:rPr>
          <w:sz w:val="28"/>
          <w:szCs w:val="28"/>
        </w:rPr>
        <w:t>17. Комитет финансов проверяет представленные учреждением (предприятием) документы, подтверждающие возникновение денежных обязательств, и Заявку на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явки показателям, содержащимся в Сведениях по соответствующему коду субсид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водимой операции содержанию текста назначения платежа в Заявк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непревышение суммы, указанной в Заявке, над суммой остатка средств на отдельном лицевом счете учреждения (предприятия) по соответствующему коду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итет финансов отклоняет представленные учреждением (предприятием) документы, подтверждающие возникновение денежных обязательств, Заявку с указанием причин отклонения в случае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ные документы не соответствуют требованиям, установленным пунктами 10 - </w:t>
      </w:r>
      <w:hyperlink w:anchor="P12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5, </w:t>
      </w:r>
      <w:hyperlink w:anchor="P13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становлены в установленном законодательством порядке операции на отдельном лицевом счете бюджетного учреждения Москален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подтверждающие возникновение денежных обязательств.</w:t>
      </w:r>
    </w:p>
    <w:sectPr>
      <w:headerReference w:type="default" r:id="rId6"/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b/>
      <w:color w:val="000000"/>
      <w:spacing w:val="-14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b/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915C498C5B07AF21556FC9B103348C2A89A452890D3396A0F06FA111058C750A5FEC538C6D7A7B9CC1143B57C3478C848673E253C04E7BWETAI" TargetMode="External"/><Relationship Id="rId4" Type="http://schemas.openxmlformats.org/officeDocument/2006/relationships/hyperlink" Target="consultantplus://offline/ref=08915C498C5B07AF21556FC9B103348C2A89A457880F3396A0F06FA111058C750A5FEC538C6F7D7C9FC1143B57C3478C848673E253C04E7BWETAI" TargetMode="External"/><Relationship Id="rId5" Type="http://schemas.openxmlformats.org/officeDocument/2006/relationships/hyperlink" Target="consultantplus://offline/ref=08915C498C5B07AF21556FC9B103348C2A89A452890D3396A0F06FA111058C750A5FEC538C6D7A7B9CC1143B57C3478C848673E253C04E7BWETA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1:00Z</dcterms:created>
  <dc:creator>Yablonskaya</dc:creator>
  <dc:description/>
  <cp:keywords/>
  <dc:language>en-US</dc:language>
  <cp:lastModifiedBy>Татьяна</cp:lastModifiedBy>
  <cp:lastPrinted>2019-12-30T16:38:00Z</cp:lastPrinted>
  <dcterms:modified xsi:type="dcterms:W3CDTF">2023-11-20T08:33:00Z</dcterms:modified>
  <cp:revision>76</cp:revision>
  <dc:subject/>
  <dc:title>УТВЕРЖДАЮ</dc:title>
</cp:coreProperties>
</file>