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76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«08» апреля 2016 года                                                                         № 15/1-ОД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ведения реестров расходных обязательств главных распоряд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бюджета и муниципальных образований Москале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(в ред. приказов КФИК от 13.06.2017 № 41-од,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от 15.01.2019 № 2-од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пункта 5 статьи 87</w:t>
        </w:r>
      </w:hyperlink>
      <w:r>
        <w:rPr>
          <w:sz w:val="28"/>
          <w:szCs w:val="28"/>
        </w:rPr>
        <w:t xml:space="preserve"> Бюджетного кодекса Российской Федерации, приказыв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ведения реестров расходных обязательств главных распорядителей средств бюджета и муниципальных образований Москаленского муниципального района Омской области согласно приложению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Настоящий приказ вступает в силу с момента подпис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 Признать утратившим силу приказ Комитета финансов и контроля администрации Москаленского муниципального района Омской области от 26 сентября 2012 года № 31-ОД "О порядке ведения реестров расходных обязательств главных распорядителей средств бюджета Москаленского муниципального района Омской области, сельских и городского поселений Москаленского муниципального района Омской области 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  </w:t>
      </w:r>
      <w:r>
        <w:rPr>
          <w:sz w:val="28"/>
          <w:szCs w:val="28"/>
        </w:rPr>
        <w:t>Текущий контроль за исполнением настоящего приказа возложить на начальника бюджетного отдела С.Г.Морачковскую, общий контроль оставляю за собо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финансов и контроля                                                                    Е.В.Нечипоренко       </w:t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Комитета финансов и контроля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оскаленского муниципального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8 апреля 2016 года № 15/1-ОД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я реестров расходных обязательств главных распорядителей средств бюджета и муниципальных образований Москале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(в ред. приказов КФИК от 13.06.2017 № 41-од,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от 15.01.2019 № 2-од)</w:t>
      </w:r>
    </w:p>
    <w:p>
      <w:pPr>
        <w:pStyle w:val="Normal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Настоящий Порядок разработан в соответствии с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м первым пункта 5 статьи 87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устанавливает правила ведения реестра расходных обязательств Москаленского муниципального района Омской области (далее – Реестр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 Реестр ведется в целях учета расходных обязательств Москаленского муниципального района Омской области и определения объема бюджетных ассигнований районного бюджета, необходимых для их испол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Ведение Реестра осуществляется в программном комплексе "Единая система управления бюджетным процессом" (далее – ПК БОР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 </w:t>
      </w:r>
      <w:r>
        <w:rPr>
          <w:rFonts w:eastAsia="Calibri"/>
          <w:bCs/>
          <w:sz w:val="28"/>
          <w:szCs w:val="28"/>
          <w:lang w:eastAsia="en-US"/>
        </w:rPr>
        <w:t xml:space="preserve">Главные распорядители средств бюджета (далее – ГРБС) и муниципальные образования Москаленского муниципального района Омской области </w:t>
      </w:r>
      <w:r>
        <w:rPr>
          <w:rFonts w:eastAsia="Calibri"/>
          <w:sz w:val="28"/>
          <w:szCs w:val="28"/>
          <w:lang w:eastAsia="en-US"/>
        </w:rPr>
        <w:t>представляют реестры расходных обязательств в электронном виде и на бумажном носителе в Комитет финансов и контроля администрации Москаленского муниципального района Омской области (далее – Комитет финансов) в срок до 22 апреля текущего финансового года по форме, установленной Министерством финансов Российской Федерации (в ред. приказа КФИК от 13.06.2017 № 41-од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 Комитет финансов в течение 5-ти календарных дней после получения реестров расходных обязательств ГРБС и муниципальных образований </w:t>
      </w:r>
      <w:r>
        <w:rPr>
          <w:rFonts w:eastAsia="Calibri"/>
          <w:bCs/>
          <w:sz w:val="28"/>
          <w:szCs w:val="28"/>
          <w:lang w:eastAsia="en-US"/>
        </w:rPr>
        <w:t xml:space="preserve">Москаленского муниципального района </w:t>
      </w:r>
      <w:r>
        <w:rPr>
          <w:rFonts w:eastAsia="Calibri"/>
          <w:sz w:val="28"/>
          <w:szCs w:val="28"/>
          <w:lang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eastAsia="en-US"/>
        </w:rPr>
        <w:t>, осуществляет их проверку на предмет соблюдения сроков представления, правильности заполнения форм реестра расходных обяза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соответствия представленных реестров расходных обязательств требованиям, установленным настоящим Порядком, Комитет финансов возвращает их на доработку (в ред. приказа КФИК от 15.01.2019 № 2-од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БС и муниципальные образования </w:t>
      </w:r>
      <w:r>
        <w:rPr>
          <w:rFonts w:eastAsia="Calibri"/>
          <w:bCs/>
          <w:sz w:val="28"/>
          <w:szCs w:val="28"/>
          <w:lang w:eastAsia="en-US"/>
        </w:rPr>
        <w:t xml:space="preserve">Москаленского муниципального района </w:t>
      </w:r>
      <w:r>
        <w:rPr>
          <w:rFonts w:eastAsia="Calibri"/>
          <w:sz w:val="28"/>
          <w:szCs w:val="28"/>
          <w:lang w:eastAsia="en-US"/>
        </w:rPr>
        <w:t>Омской области осуществляют доработку реестров расходных обязательств и повторно направляют их в Комитет финансов в срок не позднее двух рабочих дней с даты их возврата Комитетом финанс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6 исключен приказом КФИК от 15.01.2019 № 2-од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едставление Комитетом финансов Реестра в Министерство финансов Омской области осуществляется в установленном им порядке.</w:t>
      </w:r>
    </w:p>
    <w:p>
      <w:pPr>
        <w:pStyle w:val="2"/>
        <w:spacing w:lineRule="auto" w:line="240" w:before="0" w:after="0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620" w:right="746" w:gutter="0" w:header="53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;dst=2602" TargetMode="External"/><Relationship Id="rId4" Type="http://schemas.openxmlformats.org/officeDocument/2006/relationships/hyperlink" Target="consultantplus://offline/ref=C210A3697B3E565C7ADA8F7B637D2FC2064C896A2FCDF1AD215AFE6D6AFBC15D5AE0A2F9AC88291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34:00Z</dcterms:created>
  <dc:creator>Uraeva</dc:creator>
  <dc:description/>
  <cp:keywords/>
  <dc:language>en-US</dc:language>
  <cp:lastModifiedBy>Татьяна</cp:lastModifiedBy>
  <cp:lastPrinted>2016-04-22T12:26:00Z</cp:lastPrinted>
  <dcterms:modified xsi:type="dcterms:W3CDTF">2023-11-16T09:20:00Z</dcterms:modified>
  <cp:revision>40</cp:revision>
  <dc:subject/>
  <dc:title>Наименование операций и процедур</dc:title>
</cp:coreProperties>
</file>