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9466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left="851" w:hanging="0"/>
        <w:rPr>
          <w:szCs w:val="28"/>
        </w:rPr>
      </w:pPr>
      <w:r>
        <w:rPr>
          <w:szCs w:val="28"/>
        </w:rPr>
        <w:t>КОМИТЕТ ФИНАНСОВ И КОНТРОЛЯ АДМИНИСТРАЦИИ МОСКАЛЕНСКОГО МУНИЦИПАЛЬНОГО РАЙОНА ОМ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ИКАЗ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05.2020 года                                                                                     № 34 - од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заимодействия администраторов доходов районного бюджета, администраторов источников финансирования дефицита районного бюджета, за которыми закреплены бюджетные полномочия в отношении невыясненных поступлений, зачисляемых в районный бюджет, </w:t>
        <w:br/>
        <w:t xml:space="preserve">с предполагаемыми администраторами доходов районного бюджета, администраторами источников финансирования дефицита районного бюджета по уточнению (выяснению) принадлежности платежей, </w:t>
        <w:br/>
        <w:t xml:space="preserve">отнесенных к невыясненным поступлениям, зачисляемым </w:t>
        <w:br/>
        <w:t>в районный бюджет</w:t>
      </w:r>
    </w:p>
    <w:p>
      <w:pPr>
        <w:pStyle w:val="Normal"/>
        <w:suppressAutoHyphens w:val="true"/>
        <w:autoSpaceDE w:val="false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(в редакции приказов от 09.06.2020 № 43-од, от 21.11.2023 № 44-од)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51</w:t>
        </w:r>
      </w:hyperlink>
      <w:r>
        <w:rPr>
          <w:sz w:val="28"/>
          <w:szCs w:val="28"/>
        </w:rPr>
        <w:t xml:space="preserve">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, утвержденного приказом Министерства финансов Российской Федерации от 29 декабря 2022 года № 198н, приказываю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1. Утвердить прилагаемый </w:t>
      </w:r>
      <w:hyperlink w:anchor="Par39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заимодействия администраторов доходов районного бюджета, администраторов источников финансирования дефицита районного бюджета, за которыми закреплены бюджетные полномочия в отношении невыясненных поступлений, зачисляемых в районный бюджет, с предполагаемыми администраторами доходов районного бюджета, администраторами источников финансирования дефицита районного бюджета по уточнению (выяснению) принадлежности платежей, отнесенных к невыясненным поступлениям, зачисляемым в районный бюджет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Признать утратившим силу </w:t>
      </w:r>
      <w:hyperlink r:id="rId4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риказ Комитета финансов и контроля администрации Москаленского муниципального района Омской области от 10 января 2014 года № 2 од «О порядке уточнения (выяснения) принадлежности платежей, отнесенных к невыясненным поступлениям, зачисляемым в бюджет Москаленского муниципального района Омской области».</w:t>
      </w:r>
    </w:p>
    <w:p>
      <w:pPr>
        <w:pStyle w:val="Normal"/>
        <w:tabs>
          <w:tab w:val="clear" w:pos="708"/>
          <w:tab w:val="right" w:pos="9354" w:leader="none"/>
        </w:tabs>
        <w:suppressAutoHyphens w:val="true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. Текущий контроль за исполнением настоящего приказа возложить на начальника отдела бухгалтерского учета и отчетност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Кудрявцев</w:t>
      </w:r>
      <w:r>
        <w:rPr>
          <w:sz w:val="28"/>
          <w:szCs w:val="28"/>
          <w:lang w:val="en-US"/>
        </w:rPr>
        <w:t>у, общий контроль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 и контроля</w:t>
        <w:tab/>
        <w:t xml:space="preserve">                    </w:t>
        <w:tab/>
        <w:tab/>
        <w:tab/>
        <w:t xml:space="preserve">          Д.В.Пащина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22C0816D136EDBAD47C55EC0B7A326BE5C0001987ADC74ABC20F6FBD0991DE02EAAA45D2D501CF54CA9761974FF070B1EBFE99FCB471909f3KFJ" TargetMode="External"/><Relationship Id="rId4" Type="http://schemas.openxmlformats.org/officeDocument/2006/relationships/hyperlink" Target="https://login.consultant.ru/link/?req=doc&amp;base=RLAW390&amp;n=33606&amp;date=13.02.202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46:00Z</dcterms:created>
  <dc:creator>Himinchenko</dc:creator>
  <dc:description/>
  <cp:keywords/>
  <dc:language>en-US</dc:language>
  <cp:lastModifiedBy>Татьяна</cp:lastModifiedBy>
  <dcterms:modified xsi:type="dcterms:W3CDTF">2023-11-21T10:14:00Z</dcterms:modified>
  <cp:revision>52</cp:revision>
  <dc:subject/>
  <dc:title>Об утверждении рекомендаций по формированию задания учредителя</dc:title>
</cp:coreProperties>
</file>