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риказу Комитета финансов и контроля Москален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2 июля 2010 года  № 21-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чета показателе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ачества организации и осуществления бюджетного процесс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елениях Москаленского муниципального района Омской обла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а от 15.12.2021 № 45-од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4819"/>
        <w:gridCol w:w="4253"/>
        <w:gridCol w:w="1843"/>
        <w:gridCol w:w="1843"/>
      </w:tblGrid>
      <w:tr>
        <w:trPr>
          <w:tblHeader w:val="true"/>
          <w:trHeight w:val="8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а показателя (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казателя (Е(Р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расчета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14"/>
        <w:gridCol w:w="4791"/>
        <w:gridCol w:w="4235"/>
        <w:gridCol w:w="17"/>
        <w:gridCol w:w="1826"/>
        <w:gridCol w:w="184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казатели соблюдения ограничений, установленных Бюджетным кодексом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дефицита бюджета поселения к общему объему доходов бюджета поселения без учета объема безвозмездных поступлений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ind w:right="-13" w:hanging="0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 = (А</w:t>
            </w:r>
            <w:r>
              <w:rPr/>
              <w:t> </w:t>
            </w:r>
            <w:r>
              <w:rPr>
                <w:sz w:val="28"/>
                <w:szCs w:val="28"/>
              </w:rPr>
              <w:t>– Б –С –</w:t>
            </w:r>
            <w:r>
              <w:rPr/>
              <w:t> </w:t>
            </w:r>
            <w:r>
              <w:rPr>
                <w:sz w:val="28"/>
                <w:szCs w:val="28"/>
              </w:rPr>
              <w:t xml:space="preserve">(В – Г))/(Д–Е)х100%          </w:t>
            </w:r>
            <w:r>
              <w:rPr>
                <w:color w:val="000000"/>
                <w:sz w:val="28"/>
                <w:szCs w:val="28"/>
              </w:rPr>
              <w:t>где:</w:t>
              <w:br/>
              <w:t>A – фактический размер дефицита бюджета поселения за отчетный период,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 – объем поступлений в бюджет поселения от продажи акций и иных форм участия в капитале, находящихся в муниципальной собственности, за отчетный период,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– сумма снижения остатков средств бюджета поселений на счете по учету средств бюджета поселений за отчетный период,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8"/>
                <w:szCs w:val="28"/>
              </w:rPr>
              <w:t>В – объем привлеченных</w:t>
            </w:r>
            <w:r>
              <w:rPr>
                <w:sz w:val="28"/>
                <w:szCs w:val="28"/>
              </w:rPr>
              <w:t xml:space="preserve"> в бюджет поселения бюджетных кредитов от других бюджетов бюджетной системы Российской Федерации за отчетный период,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 – объем погашенных бюджетных кредитов, предоставленных бюджету поселения другими бюджетами бюджетной системы Российской Федерации, за отчетный период,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 – прогнозируемый в текущем году объем доходов бюджета поселения,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 – прогнозируемый в текущем году объем безвозмездных поступлений в бюджет поселения,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проведении годовой оценки расчет Р1 осуществляется с использованием фактических значений Д и Е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9055</wp:posOffset>
                      </wp:positionV>
                      <wp:extent cx="2437765" cy="1584325"/>
                      <wp:effectExtent l="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7920" cy="1584360"/>
                                <a:chOff x="0" y="0"/>
                                <a:chExt cx="2437920" cy="158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37920" cy="158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1, если Р1 ≤ 5 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) =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170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0, если Р1 &gt; 5 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5880" y="720"/>
                                  <a:ext cx="152280" cy="1162080"/>
                                </a:xfrm>
                                <a:custGeom>
                                  <a:avLst/>
                                  <a:gdLst>
                                    <a:gd name="textAreaLeft" fmla="*/ 55080 w 86400"/>
                                    <a:gd name="textAreaRight" fmla="*/ 86760 w 86400"/>
                                    <a:gd name="textAreaTop" fmla="*/ 16920 h 658800"/>
                                    <a:gd name="textAreaBottom" fmla="*/ 641880 h 65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05pt;margin-top:4.65pt;width:191.95pt;height:124.75pt" coordorigin="-41,93" coordsize="3839,24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41;top:93;width:3838;height:2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1, если Р1 ≤ 5 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) =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170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0, если Р1 &gt; 5 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1055;top:94;width:239;height:182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казатели управления задолженностью (кредиторской задолженностью) бюджета поселения (далее – местный бюдже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декс динамики просроченной кредиторской задолженности местного бюдж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2 = Б / А х 100%,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объем просроченной кредиторской задолженности местного бюджета на начало отчетного периода,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– объем просроченной кредиторской задолженности местного бюджета на конец отчетного периода, тыс. рубле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85725</wp:posOffset>
                      </wp:positionV>
                      <wp:extent cx="2598420" cy="1700530"/>
                      <wp:effectExtent l="0" t="5715" r="0" b="3600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8480" cy="1700640"/>
                                <a:chOff x="0" y="0"/>
                                <a:chExt cx="2598480" cy="170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98480" cy="170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Р2 = 0;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1, если     А=0 и Б=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2) =                    Р2 ≥ 100%;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0, если   А=0 и Б&gt; 0;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(1 – Р2/100), если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0 &lt; Р2 &lt; 10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3240" y="0"/>
                                  <a:ext cx="124560" cy="1612440"/>
                                </a:xfrm>
                                <a:custGeom>
                                  <a:avLst/>
                                  <a:gdLst>
                                    <a:gd name="textAreaLeft" fmla="*/ 45000 w 70560"/>
                                    <a:gd name="textAreaRight" fmla="*/ 70920 w 70560"/>
                                    <a:gd name="textAreaTop" fmla="*/ 23760 h 914040"/>
                                    <a:gd name="textAreaBottom" fmla="*/ 890280 h 91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6.75pt;width:204.6pt;height:133.9pt" coordorigin="-32,135" coordsize="4092,2678">
                      <v:shape id="shape_0" fillcolor="white" stroked="f" o:allowincell="t" style="position:absolute;left:-32;top:135;width:4091;height:2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Р2 = 0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1, если     А=0 и Б=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2) =                    Р2 ≥ 100%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0, если   А=0 и Б&gt; 0;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(1 – Р2/100), если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0 &lt; Р2 &lt; 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965;top:135;width:195;height:2538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726440</wp:posOffset>
                      </wp:positionV>
                      <wp:extent cx="90805" cy="44577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456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2pt;margin-top:57.2pt;width:7.1pt;height:35.0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116840</wp:posOffset>
                      </wp:positionV>
                      <wp:extent cx="90805" cy="55245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7920 h 313200"/>
                                  <a:gd name="textAreaBottom" fmla="*/ 30528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2pt;margin-top:9.2pt;width:7.1pt;height:4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галтерского учета и отчет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просроченной кредиторской задолженности в объеме налоговых и неналоговых доходов местного бюджет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3 = А / ( Б+ С) х 100%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объем просроченной кредиторской задолженности местного бюджета на конец отчетного периода,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-486410</wp:posOffset>
                      </wp:positionV>
                      <wp:extent cx="2506980" cy="1165225"/>
                      <wp:effectExtent l="0" t="4445" r="0" b="280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7040" cy="1165320"/>
                                <a:chOff x="0" y="0"/>
                                <a:chExt cx="2507040" cy="116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7040" cy="11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1, если Р3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3) =      0, если Р3≥ 100%;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(1 – Р3/100)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если 0 &lt; Р3 ≤ 10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2160" y="720"/>
                                  <a:ext cx="118800" cy="845280"/>
                                </a:xfrm>
                                <a:custGeom>
                                  <a:avLst/>
                                  <a:gdLst>
                                    <a:gd name="textAreaLeft" fmla="*/ 43200 w 67320"/>
                                    <a:gd name="textAreaRight" fmla="*/ 67680 w 67320"/>
                                    <a:gd name="textAreaTop" fmla="*/ 12240 h 479160"/>
                                    <a:gd name="textAreaBottom" fmla="*/ 466920 h 479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3.75pt;margin-top:-38.3pt;width:197.4pt;height:91.75pt" coordorigin="4875,-766" coordsize="3948,1835">
                      <v:shape id="shape_0" fillcolor="white" stroked="f" o:allowincell="t" style="position:absolute;left:4875;top:-766;width:3947;height:18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1, если Р3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3) =      0, если Р3≥ 100%;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(1 – Р3/100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если 0 &lt; Р3 ≤ 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6012;top:-765;width:186;height:1330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– прогнозируемый в текущем го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налоговых и неналоговых доходов местного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ыс.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– утвержденный решением Совета Москаленского муниципального района о районном бюджете на  текущий финансовый год объем дотаций на выравнивание бюджетной обеспеченности поселений,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проведении годовой оценки расчет Р3 осуществляется с использованием фактического значения Б и С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галтерского учета и отчет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росроченной кредиторской задолженности местного бюджета по оплате труд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4 = А,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A – объем просроченной кредиторской задолженности местного бюджета по оплате труда на конец отчетного периода, тыс. рубле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5875</wp:posOffset>
                      </wp:positionV>
                      <wp:extent cx="2435225" cy="588645"/>
                      <wp:effectExtent l="0" t="0" r="0" b="2387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5400" cy="588600"/>
                                <a:chOff x="0" y="0"/>
                                <a:chExt cx="2435400" cy="58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35400" cy="58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1, если Р4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4) =      0, если Р4 &gt; 0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5840" y="76680"/>
                                  <a:ext cx="60840" cy="380880"/>
                                </a:xfrm>
                                <a:custGeom>
                                  <a:avLst/>
                                  <a:gdLst>
                                    <a:gd name="textAreaLeft" fmla="*/ 21960 w 34560"/>
                                    <a:gd name="textAreaRight" fmla="*/ 34920 w 34560"/>
                                    <a:gd name="textAreaTop" fmla="*/ 5400 h 216000"/>
                                    <a:gd name="textAreaBottom" fmla="*/ 210600 h 21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5pt;margin-top:1.25pt;width:191.75pt;height:46.35pt" coordorigin="-11,25" coordsize="3835,927">
                      <v:shape id="shape_0" fillcolor="white" stroked="f" o:allowincell="t" style="position:absolute;left:-11;top:25;width:3834;height:9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1, если Р4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4) =      0, если Р4 &gt; 0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48;top:146;width:95;height:59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iCs/>
                <w:color w:val="000000"/>
                <w:sz w:val="28"/>
                <w:szCs w:val="28"/>
              </w:rPr>
              <w:t>Показатели управления доходами и расходами местно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недоимки по налогам и сборам, подлежащим зачислению в местный бюджет, в налоговых доходах местного бюджет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5 = А / Б х 100%,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объем недоимки по налогам и сборам, подлежащим зачислению в местный бюджет, на конец отчетного периода,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– фактический объем налоговых доходов местного бюджета за отчетный период, тыс. рубле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18745</wp:posOffset>
                      </wp:positionV>
                      <wp:extent cx="2617470" cy="1104900"/>
                      <wp:effectExtent l="0" t="0" r="0" b="1158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7560" cy="1104840"/>
                                <a:chOff x="0" y="0"/>
                                <a:chExt cx="2617560" cy="110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17560" cy="110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1, если Р5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0, если Р5 ≥ 100%;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(Р5) =      (1 – Р5 / 100), есл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0 &lt; Р5 &lt; 100%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71200" y="59040"/>
                                  <a:ext cx="68040" cy="888840"/>
                                </a:xfrm>
                                <a:custGeom>
                                  <a:avLst/>
                                  <a:gdLst>
                                    <a:gd name="textAreaLeft" fmla="*/ 24840 w 38520"/>
                                    <a:gd name="textAreaRight" fmla="*/ 38880 w 38520"/>
                                    <a:gd name="textAreaTop" fmla="*/ 12960 h 504000"/>
                                    <a:gd name="textAreaBottom" fmla="*/ 491040 h 50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pt;margin-top:9.35pt;width:206.1pt;height:87pt" coordorigin="-24,187" coordsize="4122,1740">
                      <v:shape id="shape_0" fillcolor="white" stroked="f" o:allowincell="t" style="position:absolute;left:-24;top:187;width:4121;height:17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1, если Р5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0, если Р5 ≥ 100%;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(Р5) =      (1 – Р5 / 100), ес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0 &lt; Р5 &lt; 100%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348;top:280;width:106;height:139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динамики доходов местного бюджета от местных налогов и сбор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6 = А / Б х 100%,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– фактический объем доходов местного бюджета от местных налогов и сборов за отчетный период,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Б – фактический объем доходов местного бюджета от местных налогов и сборов за отчетный период предыдущего финансового года, тыс. рубле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3495</wp:posOffset>
                      </wp:positionV>
                      <wp:extent cx="2580640" cy="1127760"/>
                      <wp:effectExtent l="0" t="508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0480" cy="1127880"/>
                                <a:chOff x="0" y="0"/>
                                <a:chExt cx="2580480" cy="112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3040"/>
                                  <a:ext cx="2580480" cy="110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1, если Р6 ≥ 100%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6) =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0, если Р6 &lt; 100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67320" cy="726480"/>
                                </a:xfrm>
                                <a:custGeom>
                                  <a:avLst/>
                                  <a:gdLst>
                                    <a:gd name="textAreaLeft" fmla="*/ 24480 w 38160"/>
                                    <a:gd name="textAreaRight" fmla="*/ 38520 w 38160"/>
                                    <a:gd name="textAreaTop" fmla="*/ 10440 h 411840"/>
                                    <a:gd name="textAreaBottom" fmla="*/ 401400 h 41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05pt;margin-top:1.85pt;width:203.2pt;height:88.8pt" coordorigin="-101,37" coordsize="4064,1776">
                      <v:shape id="shape_0" fillcolor="white" stroked="f" o:allowincell="t" style="position:absolute;left:-101;top:73;width:4063;height:17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1, если Р6 ≥ 100%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6) =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0, если Р6 &lt; 10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43;top:37;width:105;height:1143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й отде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Омской области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7 =  (А / Б ) х 100%,       </w:t>
            </w:r>
            <w:r>
              <w:rPr>
                <w:color w:val="000000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утвержденный 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ъем бюджетных ассигнований местного бюджета, предусмотренный на оплату труда депутатов, выборных должностных лиц местного самоуправления осуществляющих свои полномочия на постоянной основе, муниципальных служащих и содержание органов местного самоуправления Омской области, по состоянию на конец отчетного периода,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установленный Правительством Омской области максимальный размер расходов местного бюджета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Омской области,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счете Р7 значение (А / Б) принимается равным 1 при его фактическом значении ≤ 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роведении годовой оценки</w:t>
            </w:r>
            <w:r>
              <w:rPr>
                <w:color w:val="000000"/>
                <w:sz w:val="28"/>
                <w:szCs w:val="28"/>
              </w:rPr>
              <w:t xml:space="preserve"> расчет Р7 осуществляется с использованием фактического значения 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4465</wp:posOffset>
                      </wp:positionV>
                      <wp:extent cx="2580640" cy="824230"/>
                      <wp:effectExtent l="0" t="5715" r="0" b="2082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0480" cy="824400"/>
                                <a:chOff x="0" y="0"/>
                                <a:chExt cx="2580480" cy="82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80480" cy="82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418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, если Р7 ≤ 100%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7) =        0, если  Р7 &gt;100%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5400" y="0"/>
                                  <a:ext cx="90720" cy="477000"/>
                                </a:xfrm>
                                <a:custGeom>
                                  <a:avLst/>
                                  <a:gdLst>
                                    <a:gd name="textAreaLeft" fmla="*/ 33120 w 51480"/>
                                    <a:gd name="textAreaRight" fmla="*/ 51840 w 51480"/>
                                    <a:gd name="textAreaTop" fmla="*/ 6840 h 270360"/>
                                    <a:gd name="textAreaBottom" fmla="*/ 263520 h 270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12.95pt;width:203.2pt;height:64.9pt" coordorigin="-72,259" coordsize="4064,1298">
                      <v:shape id="shape_0" fillcolor="white" stroked="f" o:allowincell="t" style="position:absolute;left:-72;top:259;width:4063;height:1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1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 если Р7 ≤ 100%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7) =        0, если  Р7 &gt;100%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212;top:259;width:142;height:750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казатели, характеризующие уровень бюджетной дисциплины в поселен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8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облюдение в поселениях требований бюджетного законодательства по формированию бюджетных ассигнований дорожного фонда местного бюджета 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8 = А / (Б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) х 100 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объем учтенных в отчетном фи-нансовом году в бюджете поселения бюджетных ассигнований дорожного фонда, не использованных в году предшествующему отчетному финан-совому году (за исключением меж-бюджетных трансфертов, полученных из областного бюджета, тыс.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– объем не использованных в году, предшествующему отчетному финан-совому году, бюджетных ассигнова-ний дорожного фонда (за исключени-ем межбюджетных трансфертов, по-лученных из областного бюджета), тыс.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 – неисполнение (со знаком «-») или перевыполнение (со знаком «+» объе-ма доходов, за счет которого форми-руется дорожный фонд местного бюджета в году, предшествующему отчетному финансовому году к уточ-ненным плановым показателям (за исключением межбюджетных трансфертов, полученных из областного бюджета), тыс.руб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1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ab/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1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2225</wp:posOffset>
                      </wp:positionV>
                      <wp:extent cx="67310" cy="47498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" cy="474840"/>
                              </a:xfrm>
                              <a:custGeom>
                                <a:avLst/>
                                <a:gdLst>
                                  <a:gd name="textAreaLeft" fmla="*/ 24480 w 38160"/>
                                  <a:gd name="textAreaRight" fmla="*/ 38520 w 38160"/>
                                  <a:gd name="textAreaTop" fmla="*/ 6840 h 269280"/>
                                  <a:gd name="textAreaBottom" fmla="*/ 262440 h 269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75pt;margin-top:1.75pt;width:5.25pt;height:37.3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, если Р8 = 100%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(Р8) =    0, если Р8 &lt; 100%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ный отд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ошибок заполнения документов в части ведения бюджетной росписи и кассового плана исполнения местного бюджета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9 = А,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– количество ошибок, допущенных поселением, в программном комплексе «Единая система управления бюджетным процессом» (далее – ЕСУ БП) по заполнению документов в части ведения бюджетной росписи, кассового плана исполнения бюджета поселения, за последний квартал отчетного период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единиц;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8735</wp:posOffset>
                      </wp:positionV>
                      <wp:extent cx="2413635" cy="7721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800" cy="772200"/>
                                <a:chOff x="0" y="0"/>
                                <a:chExt cx="2413800" cy="77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13800" cy="77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1, если Р 9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(Р9) =        1 – (Р 9 / 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)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если Р 9&gt;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6480" y="17280"/>
                                  <a:ext cx="152280" cy="624240"/>
                                </a:xfrm>
                                <a:custGeom>
                                  <a:avLst/>
                                  <a:gdLst>
                                    <a:gd name="textAreaLeft" fmla="*/ 55080 w 86400"/>
                                    <a:gd name="textAreaRight" fmla="*/ 86760 w 86400"/>
                                    <a:gd name="textAreaTop" fmla="*/ 9000 h 353880"/>
                                    <a:gd name="textAreaBottom" fmla="*/ 344880 h 353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3.05pt;width:190.05pt;height:60.8pt" coordorigin="-3,61" coordsize="3801,1216">
                      <v:shape id="shape_0" fillcolor="white" stroked="f" o:allowincell="t" style="position:absolute;left:-3;top:61;width:3800;height:1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1, если Р 9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(Р9) =        1 – (Р 9 /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если Р 9&gt;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283;top:88;width:239;height:982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квартально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ичие документа о результатах публичных слушаний по проектам местного бюджета и отчета о его исполнени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0 = 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120015</wp:posOffset>
                      </wp:positionV>
                      <wp:extent cx="2518410" cy="828040"/>
                      <wp:effectExtent l="0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8560" cy="828000"/>
                                <a:chOff x="0" y="0"/>
                                <a:chExt cx="2518560" cy="82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85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если Р10 = 1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0) =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0, если Р10  &lt;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3560" y="0"/>
                                  <a:ext cx="58320" cy="681480"/>
                                </a:xfrm>
                                <a:custGeom>
                                  <a:avLst/>
                                  <a:gdLst>
                                    <a:gd name="textAreaLeft" fmla="*/ 21240 w 33120"/>
                                    <a:gd name="textAreaRight" fmla="*/ 33480 w 33120"/>
                                    <a:gd name="textAreaTop" fmla="*/ 10080 h 386280"/>
                                    <a:gd name="textAreaBottom" fmla="*/ 376200 h 386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pt;margin-top:9.45pt;width:198.3pt;height:65.2pt" coordorigin="4800,189" coordsize="3966,1304">
                      <v:shape id="shape_0" fillcolor="white" stroked="f" o:allowincell="t" style="position:absolute;left:4800;top:189;width:3965;height:1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если Р10 = 1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0) =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right="-15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0, если Р10  &lt;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6144;top:189;width:91;height:1072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A – наличие документа </w:t>
            </w:r>
            <w:r>
              <w:rPr>
                <w:color w:val="000000"/>
                <w:sz w:val="28"/>
                <w:szCs w:val="28"/>
              </w:rPr>
              <w:t>о результатах проведения публичных слушаний по проекту бюджета поселения, и отчета об их исполнении за отчетный период, единиц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0.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нарушения сро-ков представле-ния в Комитет финансов ин-формации по во-просам планиро-вания и исполне-ния местного бюджет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0.1 =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– количество форм отчетности и нормативно-правовых актов направленных поселением в Комитет финансов за последний квартал отчетного периода с нарушением установленных сроков, единиц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2540</wp:posOffset>
                      </wp:positionV>
                      <wp:extent cx="109220" cy="879475"/>
                      <wp:effectExtent l="0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879480"/>
                              </a:xfrm>
                              <a:custGeom>
                                <a:avLst/>
                                <a:gdLst>
                                  <a:gd name="textAreaLeft" fmla="*/ 39600 w 61920"/>
                                  <a:gd name="textAreaRight" fmla="*/ 62280 w 61920"/>
                                  <a:gd name="textAreaTop" fmla="*/ 12960 h 498600"/>
                                  <a:gd name="textAreaBottom" fmla="*/ 485640 h 49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25pt;margin-top:0.2pt;width:8.55pt;height:69.2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, если Р10.1 = 0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(Р10.1) =      1 – (Р10.1/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), </w:t>
            </w:r>
          </w:p>
          <w:p>
            <w:pPr>
              <w:pStyle w:val="Heade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сли Р10.1 &gt; 0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 w:eastAsia="en-US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 w:eastAsia="en-US"/>
              </w:rPr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квартально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ный отдел, отдел бухгалтерского учета и отчетности</w:t>
            </w:r>
          </w:p>
        </w:tc>
      </w:tr>
      <w:tr>
        <w:trPr>
          <w:trHeight w:val="2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0.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ши-бок в информа-ции, представля-емой по запросу Комитета финан-сов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0.2 =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шибок (исправлений) в информации, представляемой поселением по запросу Комитета финансов за последний квартал отчетного периода, единиц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30480</wp:posOffset>
                      </wp:positionV>
                      <wp:extent cx="179705" cy="807085"/>
                      <wp:effectExtent l="635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807120"/>
                              </a:xfrm>
                              <a:custGeom>
                                <a:avLst/>
                                <a:gdLst>
                                  <a:gd name="textAreaLeft" fmla="*/ 65160 w 101880"/>
                                  <a:gd name="textAreaRight" fmla="*/ 102240 w 101880"/>
                                  <a:gd name="textAreaTop" fmla="*/ 11880 h 457560"/>
                                  <a:gd name="textAreaBottom" fmla="*/ 445680 h 457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45pt;margin-top:2.4pt;width:14.1pt;height:63.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, если Р10.2 = 0;</w:t>
            </w:r>
          </w:p>
          <w:p>
            <w:pPr>
              <w:pStyle w:val="Heade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Е(Р10.2) =      1 – (Р10.2/Рmax), </w:t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сли Р10.2 &gt; 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квартально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ный отдел, отдел бухгалтерского учета и отчет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0.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проведенных органом внутреннего муниципального финансового контроля поселений контрольных мероприятий к плановому количеству контрольных мероприятий в отчетном периоде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Р10.3 = А / Б × 100%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А – фактическое количество контрольных мероприятий, проведенных органом внутреннего муниципального финансового контроля поселения, осуществляющим внутренний муниципальный финансовый контроль в сфере бюджетных правоотношений, контроль в сфере закупок, в отчетном периоде, единиц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– плановое количество контрольных мероприятий органа внутреннего муниципального финансового контроля поселения в соответствии с утвержденным планом контрольных мероприятий на отчетный период, единиц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335915</wp:posOffset>
                      </wp:positionV>
                      <wp:extent cx="142875" cy="1638935"/>
                      <wp:effectExtent l="635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639080"/>
                              </a:xfrm>
                              <a:custGeom>
                                <a:avLst/>
                                <a:gdLst>
                                  <a:gd name="textAreaLeft" fmla="*/ 51840 w 81000"/>
                                  <a:gd name="textAreaRight" fmla="*/ 81000 w 81000"/>
                                  <a:gd name="textAreaTop" fmla="*/ 24120 h 929160"/>
                                  <a:gd name="textAreaBottom" fmla="*/ 905040 h 929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2pt;margin-top:26.45pt;width:11.2pt;height:129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, если Р10.3&gt;= 90%;</w:t>
            </w:r>
          </w:p>
          <w:p>
            <w:pPr>
              <w:pStyle w:val="Heade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 если Р10.3 &lt;= 60%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(Р10.3) =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(Р10.3/100), если </w:t>
            </w:r>
          </w:p>
          <w:p>
            <w:pPr>
              <w:pStyle w:val="Header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0% &lt; Р10.3 &lt; 90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, отдел бухгалтерского учета и отчет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0.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оверенных в отчетном периоде органом внутреннего муниципального финансового контроля поселений средств, выделенных из бюджета поселения, к общему объему расходов бюджета поселе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Р10.4= </w:t>
            </w:r>
            <w:r>
              <w:rPr>
                <w:sz w:val="28"/>
                <w:szCs w:val="28"/>
                <w:lang w:val="en-US"/>
              </w:rPr>
              <w:t>SUM</w:t>
            </w:r>
            <w:r>
              <w:rPr>
                <w:sz w:val="28"/>
                <w:szCs w:val="28"/>
              </w:rPr>
              <w:t xml:space="preserve"> (А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 Б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 х 100%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vertAlign w:val="superscript"/>
                <w:lang w:val="en-US"/>
              </w:rPr>
              <w:t>i</w:t>
            </w:r>
            <w:r>
              <w:rPr>
                <w:sz w:val="28"/>
                <w:szCs w:val="28"/>
                <w:vertAlign w:val="superscript"/>
              </w:rPr>
              <w:t>=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средств, проверенных органом внутреннего муниципального финансового контроля поселения, в отчетном периоде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ый го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щий объем расходов бюджета поселения в соответствии с принятым решением о бюджете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ый го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n – </w:t>
            </w:r>
            <w:r>
              <w:rPr>
                <w:sz w:val="28"/>
                <w:szCs w:val="28"/>
              </w:rPr>
              <w:t>количество периодов (годов) провер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 w:eastAsia="en-US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Header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78740</wp:posOffset>
                      </wp:positionV>
                      <wp:extent cx="152400" cy="1460500"/>
                      <wp:effectExtent l="0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6052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21600 h 828000"/>
                                  <a:gd name="textAreaBottom" fmla="*/ 806400 h 82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15pt;margin-top:6.2pt;width:11.95pt;height:11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, если Р10.4&gt;=33%;</w:t>
            </w:r>
          </w:p>
          <w:p>
            <w:pPr>
              <w:pStyle w:val="Heade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 если Р10.4 &lt; 10%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(Р10.4) =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(Р10.4/33), если</w:t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0% &lt; Р10.4 &lt; 33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ный отдел, отдел бухгалтерского учета и отчет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0.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наборов информации 5.37 "Сводная бюджетная роспись бюджета  и лимиты бюджетных обязательсв", опубликованных на едином портале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10.5 = 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количество наборов информации 5.37 "Сводная бюджетная роспись бюджетов и лимиты бюджетных обязательств", опубликованных на едином портале бюджетной системы Российской Федерации в отчетном периоде, единиц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 </w:t>
            </w:r>
          </w:p>
          <w:p>
            <w:pPr>
              <w:pStyle w:val="Header"/>
              <w:ind w:left="1717" w:hanging="155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95250</wp:posOffset>
                      </wp:positionV>
                      <wp:extent cx="73660" cy="216154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2161440"/>
                              </a:xfrm>
                              <a:custGeom>
                                <a:avLst/>
                                <a:gdLst>
                                  <a:gd name="textAreaLeft" fmla="*/ 26640 w 41760"/>
                                  <a:gd name="textAreaRight" fmla="*/ 42120 w 41760"/>
                                  <a:gd name="textAreaTop" fmla="*/ 31680 h 1225440"/>
                                  <a:gd name="textAreaBottom" fmla="*/ 1193760 h 122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15pt;margin-top:7.5pt;width:5.75pt;height:170.1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1, если Р10.5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en-US"/>
              </w:rPr>
              <w:t>&gt;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количеству рабочих дней в отчетном периоде;</w:t>
            </w:r>
          </w:p>
          <w:p>
            <w:pPr>
              <w:pStyle w:val="Header"/>
              <w:ind w:left="1717" w:hanging="155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10.5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=</w:t>
            </w:r>
          </w:p>
          <w:p>
            <w:pPr>
              <w:pStyle w:val="Header"/>
              <w:ind w:left="1717" w:hanging="15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, если Р10.5 &lt; количеству рабочих дней в отчетном периоде;</w:t>
            </w:r>
          </w:p>
          <w:p>
            <w:pPr>
              <w:pStyle w:val="Header"/>
              <w:spacing w:before="0" w:after="200"/>
              <w:ind w:left="1717" w:hanging="155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 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квартально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казатели, характеризующие состояние нормативно-правовой базы  поселения в сфере бюджетного законодательства</w:t>
            </w:r>
          </w:p>
        </w:tc>
      </w:tr>
      <w:tr>
        <w:trPr>
          <w:trHeight w:val="3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ормативного правового акта поселения, устанавливающего порядок и методику планирования бюджетных ассигнований местного бюдже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– наличие нормативного правового акта поселения, устанавливающего порядок и методику планирования бюджетных ассигнований бюджета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9685</wp:posOffset>
                      </wp:positionV>
                      <wp:extent cx="2567940" cy="2161540"/>
                      <wp:effectExtent l="0" t="5715" r="0" b="19475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7880" cy="2161440"/>
                                <a:chOff x="0" y="0"/>
                                <a:chExt cx="2567880" cy="216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67880" cy="216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1, при наличии                                      муниципального  нормативного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1) 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0, при отсутствии                                                      муниципального нормативного  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117360" cy="2007360"/>
                                </a:xfrm>
                                <a:custGeom>
                                  <a:avLst/>
                                  <a:gdLst>
                                    <a:gd name="textAreaLeft" fmla="*/ 42480 w 66600"/>
                                    <a:gd name="textAreaRight" fmla="*/ 66960 w 66600"/>
                                    <a:gd name="textAreaTop" fmla="*/ 29520 h 1137960"/>
                                    <a:gd name="textAreaBottom" fmla="*/ 1108440 h 1137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1.55pt;width:202.2pt;height:170.2pt" coordorigin="-13,31" coordsize="4044,3404">
                      <v:shape id="shape_0" fillcolor="white" stroked="f" o:allowincell="t" style="position:absolute;left:-13;top:31;width:4043;height:3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1, при наличии                                      муниципального  нормативного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1) 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0, при отсутствии                                                      муниципального нормативного  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23;top:31;width:184;height:3160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отдел </w:t>
            </w:r>
          </w:p>
        </w:tc>
      </w:tr>
      <w:tr>
        <w:trPr>
          <w:trHeight w:val="49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нормативного правового акта поселения, устанавливающего сроки составления местного бюджета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2 = 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A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>наличие нормативного правового акта поселения, устанавливающего сроки составления бюджета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20015</wp:posOffset>
                      </wp:positionV>
                      <wp:extent cx="2591435" cy="1903095"/>
                      <wp:effectExtent l="0" t="5080" r="0" b="9753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1280" cy="1902960"/>
                                <a:chOff x="0" y="0"/>
                                <a:chExt cx="2591280" cy="190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91280" cy="190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1, при наличии                                         нормативного право-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2) =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0, при отсутствии                                                      нормативного                      правового акта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000" y="720"/>
                                  <a:ext cx="118800" cy="1854720"/>
                                </a:xfrm>
                                <a:custGeom>
                                  <a:avLst/>
                                  <a:gdLst>
                                    <a:gd name="textAreaLeft" fmla="*/ 43200 w 67320"/>
                                    <a:gd name="textAreaRight" fmla="*/ 67680 w 67320"/>
                                    <a:gd name="textAreaTop" fmla="*/ 27360 h 1051560"/>
                                    <a:gd name="textAreaBottom" fmla="*/ 1024200 h 1051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pt;margin-top:9.45pt;width:204.05pt;height:149.85pt" coordorigin="34,189" coordsize="4081,2997">
                      <v:shape id="shape_0" fillcolor="white" stroked="f" o:allowincell="t" style="position:absolute;left:34;top:189;width:4080;height:29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1, при наличии                                         нормативного право-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2) =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0, при отсутствии                                                      нормативного                      правового акта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68;top:190;width:186;height:2920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отде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нормативного правового акта поселения, устанавливающего порядок составления и ведения кассового плана исполнения местного  бюджета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3= 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A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наличие нормативного правового акта поселения, устанавливающего порядок составления и ведения кассового плана исполнения бюджета поселения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5885</wp:posOffset>
                      </wp:positionV>
                      <wp:extent cx="2400300" cy="1640840"/>
                      <wp:effectExtent l="0" t="0" r="0" b="10325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640880"/>
                                <a:chOff x="0" y="0"/>
                                <a:chExt cx="2400480" cy="164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00480" cy="164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при наличи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нормативног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3) =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0, при отсутстви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нормативного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5800" y="10080"/>
                                  <a:ext cx="109800" cy="1630080"/>
                                </a:xfrm>
                                <a:custGeom>
                                  <a:avLst/>
                                  <a:gdLst>
                                    <a:gd name="textAreaLeft" fmla="*/ 39960 w 62280"/>
                                    <a:gd name="textAreaRight" fmla="*/ 62640 w 62280"/>
                                    <a:gd name="textAreaTop" fmla="*/ 23760 h 924120"/>
                                    <a:gd name="textAreaBottom" fmla="*/ 900360 h 924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7.55pt;width:189pt;height:129.2pt" coordorigin="252,151" coordsize="3780,2584">
                      <v:shape id="shape_0" fillcolor="white" stroked="f" o:allowincell="t" style="position:absolute;left:252;top:151;width:3779;height:25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при налич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нормативн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3) =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0, при отсутств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нормативного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474;top:167;width:172;height:256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отде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ормативного правового акта поселения, устанавливающего порядок составления и ведения бюджетной росписи и бюджетных росписей распорядителей средств местного бюджет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4 = 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A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аличие нормативного правового акта поселения, устанавливающего порядок составления и ведения бюджетной росписи и бюджетных росписей распорядителей средств местного бюджета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34620</wp:posOffset>
                      </wp:positionV>
                      <wp:extent cx="2506980" cy="1936115"/>
                      <wp:effectExtent l="0" t="0" r="0" b="9423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7040" cy="1936080"/>
                                <a:chOff x="0" y="0"/>
                                <a:chExt cx="2507040" cy="193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7040" cy="193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при наличи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нормативног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4) =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0, при отсутстви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нормативного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0720" y="12600"/>
                                  <a:ext cx="114840" cy="1923480"/>
                                </a:xfrm>
                                <a:custGeom>
                                  <a:avLst/>
                                  <a:gdLst>
                                    <a:gd name="textAreaLeft" fmla="*/ 41760 w 65160"/>
                                    <a:gd name="textAreaRight" fmla="*/ 65160 w 65160"/>
                                    <a:gd name="textAreaTop" fmla="*/ 28440 h 1090440"/>
                                    <a:gd name="textAreaBottom" fmla="*/ 1062000 h 109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10.6pt;width:197.4pt;height:152.45pt" coordorigin="-38,212" coordsize="3948,3049">
                      <v:shape id="shape_0" fillcolor="white" stroked="f" o:allowincell="t" style="position:absolute;left:-38;top:212;width:3947;height:30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при налич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нормативн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4) =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0, при отсутств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нормативного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239;top:232;width:180;height:3028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542540</wp:posOffset>
                      </wp:positionV>
                      <wp:extent cx="2506980" cy="1737995"/>
                      <wp:effectExtent l="0" t="4445" r="0" b="13455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7040" cy="1738080"/>
                                <a:chOff x="0" y="0"/>
                                <a:chExt cx="2507040" cy="173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7040" cy="173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1, при наличии                                      нормативного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5) 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0, при отсутствии                                                      нормативного   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4160" y="720"/>
                                  <a:ext cx="86400" cy="1719720"/>
                                </a:xfrm>
                                <a:custGeom>
                                  <a:avLst/>
                                  <a:gdLst>
                                    <a:gd name="textAreaLeft" fmla="*/ 31320 w 48960"/>
                                    <a:gd name="textAreaRight" fmla="*/ 49320 w 48960"/>
                                    <a:gd name="textAreaTop" fmla="*/ 25200 h 974880"/>
                                    <a:gd name="textAreaBottom" fmla="*/ 949680 h 974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200.2pt;width:197.4pt;height:136.85pt" coordorigin="-72,4004" coordsize="3948,2737">
                      <v:shape id="shape_0" fillcolor="white" stroked="f" o:allowincell="t" style="position:absolute;left:-72;top:4004;width:3947;height:27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1, при наличии                                      нормативного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5) 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0, при отсутствии                                                      нормативного   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037;top:4005;width:135;height:2707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ормативного правового акта поселения, устанавливающего порядок ведения реестра расходных обязательств поселе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5 = 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A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аличие нормативного правового акта поселения, устанавливающего порядок ведения реестра расходных обязательств поселения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left="-284" w:firstLine="764"/>
        <w:jc w:val="both"/>
        <w:rPr/>
      </w:pPr>
      <w:r>
        <w:rPr>
          <w:sz w:val="28"/>
          <w:szCs w:val="28"/>
        </w:rPr>
        <w:t>Для целей проведения оценки качества организации и осуществления бюджетного процесса в поселениях Москаленского муниципального района Омской области  по показателям Р2, Р10, Р11, Р12, Р13, Р14, Р15 рекомендуется представлять по формам, утвержденным приложением к настоящей Методике.</w:t>
      </w:r>
    </w:p>
    <w:p>
      <w:pPr>
        <w:pStyle w:val="Normal"/>
        <w:rPr/>
      </w:pPr>
      <w:r>
        <w:rPr>
          <w:sz w:val="28"/>
          <w:szCs w:val="28"/>
        </w:rPr>
        <w:t>1 – расчет показателя осуществляется в отношении следующей информации, представляемой поселениями Москаленского муниципального района Омской области:</w:t>
      </w:r>
    </w:p>
    <w:p>
      <w:pPr>
        <w:pStyle w:val="Normal"/>
        <w:rPr/>
      </w:pPr>
      <w:r>
        <w:rPr>
          <w:sz w:val="28"/>
          <w:szCs w:val="28"/>
        </w:rPr>
        <w:t>а) отчет о расходах и численности работников  органов местного самоуправления (Ф. 14 М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формация о соблюдении органами местного самоупра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Омской области;</w:t>
      </w:r>
    </w:p>
    <w:p>
      <w:pPr>
        <w:pStyle w:val="Normal"/>
        <w:rPr/>
      </w:pPr>
      <w:r>
        <w:rPr>
          <w:sz w:val="28"/>
          <w:szCs w:val="28"/>
        </w:rPr>
        <w:t>в) нормативно-правовой акт поселения, устанавливающий порядок и методику планирования бюджетных ассигнований местного бюджета;</w:t>
      </w:r>
    </w:p>
    <w:p>
      <w:pPr>
        <w:pStyle w:val="Normal"/>
        <w:rPr/>
      </w:pPr>
      <w:r>
        <w:rPr>
          <w:sz w:val="28"/>
          <w:szCs w:val="28"/>
        </w:rPr>
        <w:t xml:space="preserve">г) нормативно-правовой акт поселения, устанавливающий сроки составления местного бюджета;    </w:t>
      </w:r>
    </w:p>
    <w:p>
      <w:pPr>
        <w:pStyle w:val="Normal"/>
        <w:rPr/>
      </w:pPr>
      <w:r>
        <w:rPr>
          <w:sz w:val="28"/>
          <w:szCs w:val="28"/>
        </w:rPr>
        <w:t>д) нормативно-правовой акт поселения, устанавливающий порядок составления и ведения кассового плана исполнения местного бюджета;</w:t>
      </w:r>
    </w:p>
    <w:p>
      <w:pPr>
        <w:pStyle w:val="Normal"/>
        <w:rPr/>
      </w:pPr>
      <w:r>
        <w:rPr>
          <w:sz w:val="28"/>
          <w:szCs w:val="28"/>
        </w:rPr>
        <w:t>е) нормативно-правовой акт поселения, устанавливающий порядок составления и ведения бюджетной росписи;</w:t>
      </w:r>
    </w:p>
    <w:p>
      <w:pPr>
        <w:pStyle w:val="Normal"/>
        <w:rPr/>
      </w:pPr>
      <w:r>
        <w:rPr>
          <w:sz w:val="28"/>
          <w:szCs w:val="28"/>
        </w:rPr>
        <w:t xml:space="preserve">ж) нормативно-правовой акт поселения, устанавливающий порядок ведения реестра расходных обязательств поселения.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 – расчет показателя осуществляется в отношении следующей информации, представляемой поселениями Москаленского муниципального района Омской области:</w:t>
      </w:r>
    </w:p>
    <w:p>
      <w:pPr>
        <w:pStyle w:val="Normal"/>
        <w:rPr/>
      </w:pPr>
      <w:r>
        <w:rPr>
          <w:sz w:val="28"/>
          <w:szCs w:val="28"/>
        </w:rPr>
        <w:t>а) отчет об исполнении консолидированного бюджета Москаленского муниципального района Омской области (месячный, квартальный, годов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чет о расходах и численности работников  органов местного самоуправления (Ф. 14 МО);</w:t>
      </w:r>
    </w:p>
    <w:p>
      <w:pPr>
        <w:pStyle w:val="Normal"/>
        <w:rPr/>
      </w:pPr>
      <w:r>
        <w:rPr>
          <w:sz w:val="28"/>
          <w:szCs w:val="28"/>
        </w:rPr>
        <w:t>в) информация о соблюдении органами местного самоупра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Омской области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395" w:gutter="0" w:header="283" w:top="5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57:00Z</dcterms:created>
  <dc:creator>Kulikova</dc:creator>
  <dc:description/>
  <cp:keywords/>
  <dc:language>en-US</dc:language>
  <cp:lastModifiedBy>Татьяна</cp:lastModifiedBy>
  <cp:lastPrinted>2010-07-14T17:24:00Z</cp:lastPrinted>
  <dcterms:modified xsi:type="dcterms:W3CDTF">2023-11-16T10:30:00Z</dcterms:modified>
  <cp:revision>18</cp:revision>
  <dc:subject/>
  <dc:title/>
</cp:coreProperties>
</file>