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Методике расчета показателей качеств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и и осуществления бюджетного процесс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селениях Москаленского муниципального района Ом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Фор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ения документов и материалов, необходимых для проведения оценки качества организации и осуществления бюджетного процесса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х Москале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</w:t>
      </w:r>
      <w:r>
        <w:rPr>
          <w:rFonts w:cs="Times New Roman" w:ascii="Times New Roman" w:hAnsi="Times New Roman"/>
          <w:sz w:val="28"/>
          <w:szCs w:val="28"/>
        </w:rPr>
        <w:t xml:space="preserve">росроченной  кредиторской задолженности по ________________ посе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686"/>
        <w:gridCol w:w="3623"/>
      </w:tblGrid>
      <w:tr>
        <w:trPr>
          <w:trHeight w:val="65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просроченной кредиторской задолжен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осроченно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и, тыс. рубле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и </w:t>
            </w:r>
          </w:p>
        </w:tc>
      </w:tr>
      <w:tr>
        <w:trPr>
          <w:trHeight w:val="35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________________  поселения                  </w:t>
        <w:tab/>
        <w:tab/>
        <w:t xml:space="preserve">         ____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расшифровка подписи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2" w:right="964" w:gutter="0" w:header="284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результатах проведения на территории _______________  посел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по проектам решений 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 и отчете о его исполнен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  <w:gridCol w:w="5103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селения 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(дата, номер, наименование) документа о результатах проведения публичных слушаний по проектам решения</w:t>
            </w:r>
          </w:p>
        </w:tc>
      </w:tr>
      <w:tr>
        <w:trPr>
          <w:trHeight w:val="74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поселения за отчетный финансовый г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е поселения на очередной финансовый год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посе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________________  поселения                  </w:t>
        <w:tab/>
        <w:tab/>
        <w:t xml:space="preserve">         ____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расшифровка подписи)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firstLine="567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стоянии нормативно-правовой базы бюджета ________________________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3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3913"/>
      </w:tblGrid>
      <w:tr>
        <w:trPr>
          <w:trHeight w:val="966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рмативного правового акта муниципального района (городского округа) Омской области (далее – НПА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щего: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ядок и методику планирования бюджетных ассигнований местного бюджет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составления местного бюджет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ядок составления и ведения кассового плана исполнения местного бюджет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ядок составления и ведения бюджетной росписи и бюджетных росписей распорядителей средств местного бюджета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ведения реестра расходных обязательств посел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424" w:leader="none"/>
        </w:tabs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________________  поселения                  </w:t>
        <w:tab/>
        <w:tab/>
        <w:t xml:space="preserve">         ____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, расшифровка подписи)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284" w:top="70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01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1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3.3pt;height:1.65pt;mso-wrap-distance-left:0pt;mso-wrap-distance-right:0pt;mso-wrap-distance-top:0pt;mso-wrap-distance-bottom:0pt;margin-top:0.05pt;mso-position-vertical-relative:text;margin-left:-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0191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19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3.3pt;height:13.8pt;mso-wrap-distance-left:0pt;mso-wrap-distance-right:0pt;mso-wrap-distance-top:0pt;mso-wrap-distance-bottom:0pt;margin-top:0.05pt;mso-position-vertical-relative:text;margin-left:-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0:00Z</dcterms:created>
  <dc:creator>Trokay</dc:creator>
  <dc:description/>
  <cp:keywords/>
  <dc:language>en-US</dc:language>
  <cp:lastModifiedBy>сг</cp:lastModifiedBy>
  <cp:lastPrinted>2010-04-28T12:31:00Z</cp:lastPrinted>
  <dcterms:modified xsi:type="dcterms:W3CDTF">2010-05-25T07:11:00Z</dcterms:modified>
  <cp:revision>7</cp:revision>
  <dc:subject/>
  <dc:title>Приложение № 2 к Приказу</dc:title>
</cp:coreProperties>
</file>