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"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" октября 2016 года                                                                         № 51-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формы реестра источников доходов районного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а от 15.09.2021 № 30-од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3 Порядка формирования и ведения реестра источников доходов районного бюджета Москаленского муниципального района Омской области, утвержденного постановлением главы Москаленского муниципального района Омской области от 12 октября 2016 года № 162, приказываю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Утвердить форму реестра источников доходов районного бюджета, направляемую в составе документов и материалов, предоставляемых одновременно с проектом решения Совета "О бюджете Москаленского муниципального района" в представительный орган Москаленского муниципального района Омской области согласно приложению к настоящему приказ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      Е.В. Нечипоренко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4:00Z</dcterms:created>
  <dc:creator>Himinchenko</dc:creator>
  <dc:description/>
  <cp:keywords/>
  <dc:language>en-US</dc:language>
  <cp:lastModifiedBy>Татьяна</cp:lastModifiedBy>
  <dcterms:modified xsi:type="dcterms:W3CDTF">2023-11-16T10:57:00Z</dcterms:modified>
  <cp:revision>9</cp:revision>
  <dc:subject/>
  <dc:title>Об утверждении рекомендаций по формированию задания учредителя</dc:title>
</cp:coreProperties>
</file>