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76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" декабря 2021 года                                                                         № 59 - од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ОСТАНОВЛЕНИЯ ГЛАВЫ МОСКАЛЕНСКОГО МУНИЦИПАЛЬНОГО РАЙОНА ОМ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АВГУСТА  2019 ГОДА № 135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КФИК от 08.06.2023 № 17-од)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оскаленского муниципального района Омской области и (или) находящимися в их ведении казенными учреждениями Москаленского муниципального района Омской области, утвержденного постановлением главы Москаленского муниципального района Омской области от 12 августа 2019 года № 135, приказываю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Комитет финансов и контроля администрации Москаленского муниципального района Омской области (далее – Комитет финансов) осуществляет бюджетные полномочия администратора доходов районного бюджета, указанных в приложении № 1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орядок осуществления Комитетом финансов и контроля администрации Москаленского муниципального района Омской области и казенным учреждением Москаленского муниципального района Омской области "Единый диспетчерский центр оперативного реагирования и административно-хозяйственного обеспечения" бюджетных полномочий администратора доходов районного бюджета согласно приложению № 2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ику прогнозирования поступлений доходов в районный бюджет, главным администратором которых является Комитет финансов, согласно приложению № 3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егламент реализации Комитетом финансов и контроля администрации Москаленского муниципального района Омской области полномочий администратора доходов районного бюджета по взысканию дебиторской задолженности по платежам в районный бюджет, пеням и штрафам по ним согласно приложению № 4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Комитета финансов от 8 августа 2016 года № 39-од "Об утверждении методики прогнозирования поступлений доходов в бюджет Москаленского муниципального района Омской области, главным администратором которых является Комитет финансов и контроля администрации Москаленского муниципального района Ом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исполнением настоящего приказа возложить на советника бюджетного отдела В.А.Льготину, общий контроль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            Д.В.Пащин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1 г. № 59-од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, администрирование которы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Комитетом финансов и контроля администрации Москаленского муниципального района Омской област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КФИК от 08.06.2023 № 17-од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3088"/>
        <w:gridCol w:w="3231"/>
        <w:gridCol w:w="26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(подвида) доходов классификации доходов бюджетов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вида (подвида) доходов классификации доходов бюджетов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являющиеся основанием для администрирования код вида (подвида) доходов классификации доходов бюджетов Российской Феде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93.2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 (далее - БК РФ)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41</w:t>
              </w:r>
            </w:hyperlink>
            <w:r>
              <w:rPr>
                <w:sz w:val="28"/>
                <w:szCs w:val="28"/>
              </w:rPr>
              <w:t xml:space="preserve"> БК РФ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ункт 45</w:t>
              </w:r>
            </w:hyperlink>
            <w:r>
              <w:rPr>
                <w:sz w:val="28"/>
                <w:szCs w:val="28"/>
              </w:rPr>
              <w:t xml:space="preserve"> Порядка казначейского обслуживания, утвержденного приказом Федерального казначейства от 14 мая 2020 года N 21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46</w:t>
              </w:r>
            </w:hyperlink>
            <w:r>
              <w:rPr>
                <w:sz w:val="28"/>
                <w:szCs w:val="28"/>
              </w:rPr>
              <w:t xml:space="preserve"> БК РФ, глава 7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БК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9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05 0000 1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БК 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5, 1064 ГК 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69.2. БК РФ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пункт 11</w:t>
              </w:r>
            </w:hyperlink>
            <w:r>
              <w:rPr>
                <w:sz w:val="28"/>
                <w:szCs w:val="28"/>
              </w:rPr>
              <w:t xml:space="preserve">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3 апреля 2020 года N 66н (далее - Порядок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статья </w:t>
              </w:r>
            </w:hyperlink>
            <w:r>
              <w:rPr>
                <w:sz w:val="28"/>
                <w:szCs w:val="28"/>
              </w:rPr>
              <w:t>62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13</w:t>
              </w:r>
            </w:hyperlink>
            <w:r>
              <w:rPr>
                <w:sz w:val="28"/>
                <w:szCs w:val="28"/>
              </w:rPr>
              <w:t>8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13</w:t>
              </w:r>
            </w:hyperlink>
            <w:r>
              <w:rPr>
                <w:sz w:val="28"/>
                <w:szCs w:val="28"/>
              </w:rPr>
              <w:t>8.4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39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 xml:space="preserve">статья </w:t>
              </w:r>
            </w:hyperlink>
            <w:r>
              <w:rPr>
                <w:sz w:val="28"/>
                <w:szCs w:val="28"/>
              </w:rPr>
              <w:t>140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39.1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42.5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39.1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39.1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 БК РФ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пункт 5</w:t>
              </w:r>
            </w:hyperlink>
            <w:r>
              <w:rPr>
                <w:sz w:val="28"/>
                <w:szCs w:val="28"/>
              </w:rPr>
              <w:t xml:space="preserve"> Поряд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 08 1000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 Поряд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242</w:t>
              </w:r>
            </w:hyperlink>
            <w:r>
              <w:rPr>
                <w:sz w:val="28"/>
                <w:szCs w:val="28"/>
              </w:rPr>
              <w:t xml:space="preserve">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42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42 БК Р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242</w:t>
              </w:r>
            </w:hyperlink>
            <w:r>
              <w:rPr>
                <w:sz w:val="28"/>
                <w:szCs w:val="28"/>
              </w:rPr>
              <w:t xml:space="preserve"> БК РФ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1 г. № 59-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митетом финансов и контроля администрации Москален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казенным учреждением Москаленского муниципального района Омской области "Единый диспетчерский центр оперативного реагирования и административно-хозяйственного обеспечения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полномочий администратора до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отношения по осуществлению Комитетом финансов и контроля администрации Москаленского муниципального района  Омской области (далее – Комитет финансов) и казенным учреждением Москаленского муниципального района Омской области "Единый диспетчерский центр оперативного реагирования и административно-хозяйственного обеспечения" (далее - Учреждение) бюджетных полномочий администратора доходов район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 финансов и Учреждение осуществляют бюджетные полномочия администратора доходов районного бюджета, предусмотренные пунктом 2 статьи 160.1 Бюджетного кодекса Российской Федерации, в отношении закрепленных за ним источников доходов районного бюджета с указанием кодов видов (подвидов) доходов классификации доходов бюджетов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полнение (составление) и отражение в бюджетном учете первичных документов по администрируемым доходам районного бюджета осуществляется Комитетом финансов и Учреждением в порядке, предусмотренно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ым стандартом бухгалтерского учета для организаций государственного сектора "Доходы", утвержденным приказом Министерства финансов Российской Федерации от 27 февраля 2018 года № 32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ом Министерства финансов Российской Федерации от 6 декабря 2010 года № 162н "Об утверждении Плана счетов бюджетного учета и Инструкции по его применению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казом Министерства финансов Российской Федерации от 1 декабря 2010 года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администрируемых доходов районного бюджета осуществляется Учреждением на основании первичных документов, оформленных в соответствии с требованиями законодательств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поступлений осуществляется Учреждением по плательщикам, видам доходов в соответствии с кодами бюджетной классификации, закрепленными за ними законодательством Российской Федерации на соответствующий финансовый год, на основании выписки из лицевого счета администратора доходов бюджета (код формы по КФД 0531761) и приложения к выписке из лицевого счета администратора доходов районного бюджета (код формы по КФД 0531779) с приложением расчетных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действие Комитета финансов и Учреждения с Управлением Федерального казначейства по Омской области (далее - УФК по Омской области) осуществляется в соответствии с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казом Министерства финансов Российской Федерации от 13 апреля 2020 года № 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ом Федерального казначейства от 14 мая 2020 года № 21н "О Порядке казначейского обслуживания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исание (восстановление) в бюджетном (бухгалтерском) учете задолженности по платежам в районный бюджет осуществляется Комитетом финансов (Учреждением) на основании решения о признании безнадежной к взысканию задолженности по платежам в бюдж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по платежам в районный бюджет производится Комитетом финансов (Учреждением) в порядке, установленном приказом Комитета финансов от 27 января 2020 года № 5-од "Об утверждении Порядка принятия Комитетом финансов и контроля администрации Москаленского муниципального района  Омской области  решения о признании безнадежной к взысканию задолженности по платежам в районный бюджет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исполнении Комитетом финансов и Учреждением бюджетных полномочий администратора доходов районного бюдже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дел бухгалтерского учета и отчетности Комитета финанс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и представление в УФК по Омской области уведомлений о зачете (уточнении) администрируемых доходов районного бюджета или заявок на возврат администрируемых доходов районного бюджета в течение 10 рабочих дней с момента их полу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в Учреждение извещение по расчетам по межбюджетным трансфертам (код формы по ОКУД 0504805) для отражения операций на счетах бюджетного уч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юджетный отдел Комитета финансов: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документов в части неналоговых доходов районного бюджета в государственной информационной системе Омской области "Единая система управления бюджетным процессом Омской области" по форме № 1 и в сроки, установленные приказом Комитета финансов от 16 августа 2019 года № 36-од "Об утверждении форм предоставления документов главными администраторами доходов районного бюджета" (далее - Приказ № 36-од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сводных данных по прогнозу поступления в районный бюджет в части неналоговых доходов, по формам № 1, 2 и в сроки, установленные Приказом № 36-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до 25 числа месяца, следующего за отчетным кварталом, а также по итогам года в сроки , установленные для сдачи годового отчета, представляет в управление доходов Министерства финансов Омской области пояснительную записку, содержащую анализ изменения нормативной правовой базы, физических и стоимостных показателей дебиторской задолженности с указанием мероприятий, направленных на сокращение сумм дебиторской задолж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ение осуществляет учет первичных документов (сведений), подтверждающих факт хозяйственной операции и служащих основанием для начисления доходов в районный бюдж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ражение операций на счетах бюджетного учета по поступлениям и начислениям доходов в районный бюджет, формирование бюджетной отчетности администратора доходов районного бюджета осуществляется Учреждением соответствии с приказом Министерства финансов Российской Федерации от 28 декабря 2010 года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1 г. № 59-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Комитетом финансов и контроля администрации Москаленского муниципального района Омской области полномоч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а доходов районного бюджета по взыска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иторской задолженности по платежам в районный бюджет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ям и штрафам по ни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ведено приказом КФИК от 08.06.2023 № 17-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регламент в соответствии с </w:t>
      </w:r>
      <w:hyperlink r:id="rId17">
        <w:r>
          <w:rPr>
            <w:rStyle w:val="InternetLink"/>
            <w:sz w:val="28"/>
            <w:szCs w:val="28"/>
          </w:rPr>
          <w:t>подпунктами 6.1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6.2 пункта 3</w:t>
        </w:r>
      </w:hyperlink>
      <w:r>
        <w:rPr>
          <w:sz w:val="28"/>
          <w:szCs w:val="28"/>
        </w:rPr>
        <w:t xml:space="preserve">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оскаленского муниципального района Омской области и (или) находящимися в их ведении казенными учреждениями Москаленского муниципального района Омской области, утвержденного постановлением главы Москаленского муниципального района Омской области от 12 августа 2019 года № 135, устанавливает порядок реализации Комитетом финансов и контроля администрации Москаленского муниципального района Омской области (далее – Комитет финансов) полномочий администратора доходов районного бюджета по взысканию дебиторской задолженности по платежам в районный бюджет, пеням и штрафам по ним, являющимся источниками формирования доходов районного бюджета, за исключением платежей, предусмотренных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(далее - дебиторская задолженность по дохода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роприятия по недопущению образования просрочен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иторской задолженности по доходам, выявлению фактор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ющих на образование просроченной дебитор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и по дохода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отдел и отдел бухгалтерского учета и отчетности Комитета финансов (далее – отделы Комитета финансов) обеспечивают в порядке и сроки, предусмотренные законодательством и (или) муниципальным контрактом (договором) о поставке товаров, выполнении работ и оказании услуг (далее - муниципальный контракт (договор)), а в случае, если такие сроки не установлены - ежеквартально до 10 числа месяца, следующего за отчетным, контроль за правильностью исчисления, полнотой и своевременностью осуществления платежей в районный бюджет, пеням и штрафам по ним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фактическим зачислением платежей в районный бюджет в размерах и в сроки, установленные законодательством Российской Федерации, муниципальным контрактом (договор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своевременным начислением неустойки (штрафов, пен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районный бюджет, а также за начислением процентов за предоставленную отсрочку или рассрочку и пени (штрафы) за просрочку уплаты платежей в районный бюджет в порядке и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 своевременным составлением первичных учетных документов, обосновывающих возникновение дебиторской задолженности по доходам или оформляющих операции по ее увеличению (уменьшению) и отражением в бюджетном у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ы Комитета финан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ют в течение 15 рабочих дней со дня образования дебиторской задолженности по доходам (если иной срок не установлен законом или муниципальным контрактом (договором)) предъявление должнику требования (претензии) о погашении образовавшейся дебиторской задолженности по доходам в досудебном порядке (далее - требование (претензия)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2"/>
      <w:bookmarkEnd w:id="0"/>
      <w:r>
        <w:rPr>
          <w:sz w:val="28"/>
          <w:szCs w:val="28"/>
        </w:rPr>
        <w:t>2) по мере необходимости, но не реже 1 раза в месяц, проводят мониторинг финансового (платежного) состояния должников, в частности на предм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 сведений о взыскании с должника денежных средств в рамках исполнительных произво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 сведений о возбуждении в отношении должника дела о банкрот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, безнадежной к взысканию, а также минимизации объемов просроченной дебиторской задолженности по доходам постоянно действующая инвентаризационная комиссия Комитета финансов ежегодно до 01 февраля года, следующего за отчетным, осуществляет инвентаризацию расчетов с должник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о урегулированию дебиторской задолж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ходам в досудебном порядке (со дня истечения сро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латы соответствующего платежа в районный бюджет (пене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ов) до начала работы по их принудительному взысканию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рамках мероприятий по урегулированию дебиторской задолженности по доходам в досудебном порядке (со дня истечения срока уплаты соответствующего платежа в районный бюджет, пеней и штрафов по ним) до начала работы по их принудительному взысканию)</w:t>
      </w:r>
      <w:bookmarkStart w:id="1" w:name="Par33"/>
      <w:bookmarkEnd w:id="1"/>
      <w:r>
        <w:rPr>
          <w:sz w:val="28"/>
          <w:szCs w:val="28"/>
        </w:rPr>
        <w:t xml:space="preserve"> отделы Комитета финансов, в случае отсутствия поступления дебиторской задолженности по доходам в районный бюджет в установленный требованием (претензией) срок, в течение 3 рабочих дней со дня истечения срока, указанного в требовании (претензии)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вопрос о возможности расторжения муниципального контракта (договора), а также о возможности предоставления должнику отсрочки (рассрочки) платежа, реструктуризации его дебиторской задолженности по доходам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снований для расторжения муниципального контракта (договора) готовят соответствующие уведомления о расторжении муниципального контракта (договора) и направляют его должн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принудительному взысканию дебитор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и по доходам при принудительном исполне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ебных актов, актов других органов и должностных ли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ми принудительного исполнения в случаях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смотренных законодательством Российской Федераци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наблюдению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45"/>
      <w:bookmarkEnd w:id="2"/>
      <w:r>
        <w:rPr>
          <w:sz w:val="28"/>
          <w:szCs w:val="28"/>
        </w:rPr>
        <w:t xml:space="preserve">6. В целях взыскания просроченной дебиторской задолженности по доходам в судебном порядке отделы Комитета финансов в течение 5 рабочих дней со дня истечения срока, указанного в требовании (претензии), или со дня получения сведений при проведении мониторинга финансового (платежного) состояния должников, предусмотренных </w:t>
      </w:r>
      <w:hyperlink w:anchor="Par22">
        <w:r>
          <w:rPr>
            <w:rStyle w:val="InternetLink"/>
            <w:sz w:val="28"/>
            <w:szCs w:val="28"/>
          </w:rPr>
          <w:t xml:space="preserve">подпунктом 2 пункта </w:t>
        </w:r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Регламента, направляют в Администрацию Москаленского муниципального района Омской области (далее – Администрация района) информацию, необходимую для подачи искового заявления о взыскании дебиторской задолженности (далее - исковое заявление),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и муниципального контракта (догов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являющихся основанием для начисления сумм, подлежащих уплате должником, со всеми приложениями к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должнике, позволяющие его идентифиц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чет платы с указанием сумм основного долга, пеней (штра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и требования (претензии) с доказательствами его отправки должни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документы и материалы, необходимые для подачи искового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течение 10 рабочих дней со дня получения информации, указанной в </w:t>
      </w:r>
      <w:hyperlink w:anchor="Par45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Регламента, подготавливает исковое заявление и подает его в суд, но не позднее истечения срока исковой давности, определяем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интересы Комитета финансов в делах о банкротстве и процедурах, применяемых в делах о банкротстве, а также в судах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принятие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удовлетворении требований о взыскании дебиторской задолженности по доходам получает исполнительные документы о взыскании дебиторской задолженности по доходам и направляет их в соответствующие территориальные подразделения Федеральной службы судебных приставов в сроки и порядке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 осуществляются отделами Комитета финансов по мере необходимости, но не реже 1 раза в меся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89332&amp;dst=2347" TargetMode="External"/><Relationship Id="rId4" Type="http://schemas.openxmlformats.org/officeDocument/2006/relationships/hyperlink" Target="https://login.consultant.ru/link/?req=doc&amp;base=RLAW148&amp;n=170460&amp;dst=100019" TargetMode="External"/><Relationship Id="rId5" Type="http://schemas.openxmlformats.org/officeDocument/2006/relationships/hyperlink" Target="https://login.consultant.ru/link/?req=doc&amp;base=LAW&amp;n=389332&amp;dst=1513" TargetMode="External"/><Relationship Id="rId6" Type="http://schemas.openxmlformats.org/officeDocument/2006/relationships/hyperlink" Target="https://login.consultant.ru/link/?req=doc&amp;base=LAW&amp;n=389332&amp;dst=1212" TargetMode="External"/><Relationship Id="rId7" Type="http://schemas.openxmlformats.org/officeDocument/2006/relationships/hyperlink" Target="https://login.consultant.ru/link/?req=doc&amp;base=LAW&amp;n=391966&amp;dst=100167" TargetMode="External"/><Relationship Id="rId8" Type="http://schemas.openxmlformats.org/officeDocument/2006/relationships/hyperlink" Target="https://login.consultant.ru/link/?req=doc&amp;base=LAW&amp;n=389332&amp;dst=4804" TargetMode="External"/><Relationship Id="rId9" Type="http://schemas.openxmlformats.org/officeDocument/2006/relationships/hyperlink" Target="https://login.consultant.ru/link/?req=doc&amp;base=LAW&amp;n=374622&amp;dst=100075" TargetMode="External"/><Relationship Id="rId10" Type="http://schemas.openxmlformats.org/officeDocument/2006/relationships/hyperlink" Target="https://login.consultant.ru/link/?req=doc&amp;base=LAW&amp;n=389332&amp;dst=244" TargetMode="External"/><Relationship Id="rId11" Type="http://schemas.openxmlformats.org/officeDocument/2006/relationships/hyperlink" Target="https://login.consultant.ru/link/?req=doc&amp;base=LAW&amp;n=389332&amp;dst=5631" TargetMode="External"/><Relationship Id="rId12" Type="http://schemas.openxmlformats.org/officeDocument/2006/relationships/hyperlink" Target="https://login.consultant.ru/link/?req=doc&amp;base=LAW&amp;n=389332&amp;dst=5634" TargetMode="External"/><Relationship Id="rId13" Type="http://schemas.openxmlformats.org/officeDocument/2006/relationships/hyperlink" Target="https://login.consultant.ru/link/?req=doc&amp;base=LAW&amp;n=389332&amp;dst=2068" TargetMode="External"/><Relationship Id="rId14" Type="http://schemas.openxmlformats.org/officeDocument/2006/relationships/hyperlink" Target="https://login.consultant.ru/link/?req=doc&amp;base=LAW&amp;n=374622&amp;dst=100040" TargetMode="External"/><Relationship Id="rId15" Type="http://schemas.openxmlformats.org/officeDocument/2006/relationships/hyperlink" Target="https://login.consultant.ru/link/?req=doc&amp;base=LAW&amp;n=389332&amp;dst=2657" TargetMode="External"/><Relationship Id="rId16" Type="http://schemas.openxmlformats.org/officeDocument/2006/relationships/hyperlink" Target="https://login.consultant.ru/link/?req=doc&amp;base=LAW&amp;n=389332&amp;dst=2657" TargetMode="External"/><Relationship Id="rId17" Type="http://schemas.openxmlformats.org/officeDocument/2006/relationships/hyperlink" Target="consultantplus://offline/ref=0FC06F68D97FDDCE71A8CF0E3E6B98B471B0C654B5BDC78BA6C786EF7A0AC15BDD71847992F838F6AD261D3D4EF76573879F631F1DDFC1C7F89693090Az0F" TargetMode="External"/><Relationship Id="rId18" Type="http://schemas.openxmlformats.org/officeDocument/2006/relationships/hyperlink" Target="consultantplus://offline/ref=0FC06F68D97FDDCE71A8CF0E3E6B98B471B0C654B5BDC78BA6C786EF7A0AC15BDD71847992F838F6AD261D3E47F76573879F631F1DDFC1C7F89693090Az0F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Himinchenko</dc:creator>
  <dc:description/>
  <cp:keywords/>
  <dc:language>en-US</dc:language>
  <cp:lastModifiedBy>Татьяна</cp:lastModifiedBy>
  <cp:lastPrinted>2022-02-25T08:58:00Z</cp:lastPrinted>
  <dcterms:modified xsi:type="dcterms:W3CDTF">2023-11-20T04:34:00Z</dcterms:modified>
  <cp:revision>31</cp:revision>
  <dc:subject/>
  <dc:title>Об утверждении рекомендаций по формированию задания учредителя</dc:title>
</cp:coreProperties>
</file>