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ФИНАНСОВ И КОНТРОЛЯ АДМИНИСТРАЦИИ МОСКАЛЕ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30" июня 2021 г. </w:t>
        <w:tab/>
        <w:tab/>
        <w:tab/>
        <w:tab/>
        <w:tab/>
        <w:tab/>
        <w:tab/>
        <w:tab/>
        <w:t xml:space="preserve">   № 19-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взыскания неиспользованных остатков субсидий, предоставленных из районного бюджета бюджетным учреждениям Москаленского муниципального района Омской области в соответствии с абзацем вторым пункта 1 статьи 78.1, статьей 78.2 Бюджетного кодекса Российской Федерации, и остатков субсидий, предоставленных из районного бюджета муниципальным унитарным предприятиям Москаленского муниципального района Омской области в соответствии со статьей 78.2 Бюджетного кодекса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а от 11.04.2022 № 23-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78.2 Бюджетного кодекса Российской Федерации, частью 19 статьи 30 Федерального закона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с учетом Общих требований к порядку взыскания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бюджетным и автономным учреждениям, государственным (муниципальным) унитарным предприятиям, лицевые счета которым открыты в территориальных органах Федерального казначейства, финансовых органах субъектов Российской Федерации, муниципальных образований, утвержденных приказом Министерства финансов Российской Федерации от 28 июля 2010 года № 82н "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 государственным (муниципальным) унитарным предприятиям" приказыва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взыскания неиспользованных остатков субсидий, предоставленных из районного бюджета бюджетным учреждениям Москаленского муниципального района Омской области в соответствии с абзацем вторым пункта 1 статьи 78.1, статьей 78.2 Бюджетного кодекса Российской Федерации, и остатков субсидий, предоставленных из районного бюджета муниципальным унитарным предприятиям Москаленского муниципального района Омской области в соответствии со статьей 78.2 Бюджет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1июля 2021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кущий контроль за исполнением настоящего приказа возложить на начальника отдела бухгалтерского учета и отчетности А.П.Кудрявцеву, общий контроль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финансов и контроля   </w:t>
        <w:tab/>
        <w:tab/>
        <w:tab/>
        <w:tab/>
        <w:tab/>
        <w:tab/>
        <w:t xml:space="preserve">      </w:t>
        <w:tab/>
        <w:t xml:space="preserve">              Д.В. Пащи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3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jc w:val="both"/>
      <w:outlineLvl w:val="0"/>
    </w:pPr>
    <w:rPr>
      <w:b/>
      <w:color w:val="000000"/>
      <w:spacing w:val="-14"/>
      <w:sz w:val="29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jc w:val="both"/>
    </w:pPr>
    <w:rPr>
      <w:b/>
      <w:color w:val="000000"/>
      <w:spacing w:val="-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jc w:val="both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31:00Z</dcterms:created>
  <dc:creator>Yablonskaya</dc:creator>
  <dc:description/>
  <cp:keywords/>
  <dc:language>en-US</dc:language>
  <cp:lastModifiedBy>Татьяна</cp:lastModifiedBy>
  <cp:lastPrinted>2021-05-17T09:34:00Z</cp:lastPrinted>
  <dcterms:modified xsi:type="dcterms:W3CDTF">2023-11-20T09:21:00Z</dcterms:modified>
  <cp:revision>86</cp:revision>
  <dc:subject/>
  <dc:title>УТВЕРЖДАЮ</dc:title>
</cp:coreProperties>
</file>