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Москал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8.08.2024 № </w:t>
      </w:r>
      <w:r>
        <w:rPr>
          <w:sz w:val="28"/>
          <w:szCs w:val="28"/>
          <w:lang w:val="en-US"/>
        </w:rPr>
        <w:t>51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по проведению опроса граждан по вопросу выявления мненияграждан о поддержке  инициативных проектов на территории Москале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10"/>
        <w:gridCol w:w="5693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пол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оскаленского муниципального района Омской области, председатель конкурсной комиссии;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щ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митрий  Ви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, председатель Комитета финансов и контроля администрации Москаленского муниципального района Омской области, заместитель председателя конкурсной комиссии;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бюджетного отдела Комитета финансов и контроля администрации Москаленского муниципального района Омской области, секретарь конкурсной комиссии;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ович Елена Юрьевна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, газификации, архитектуры, транспорта и ЖКК администрации Москаленского муниципального района Омской области, член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Екатериновская СОШ», председатель Совета Москаленского муниципального района Омской области, член комиссии;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ак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Спарта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частка № 17 ОАО «Омскгазстройэксплуатация», депутат Совета Москаленского муниципального района, член комиссии;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талий Геннад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Хлебная база № 3», депутат Совета Москаленского муниципального района, член комиссии;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еннад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 МБДОУ детский сад «Тополек», депутат Совета Москаленского муниципального района, член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42:00Z</dcterms:created>
  <dc:creator>M</dc:creator>
  <dc:description/>
  <cp:keywords/>
  <dc:language>en-US</dc:language>
  <cp:lastModifiedBy>Татьяна</cp:lastModifiedBy>
  <cp:lastPrinted>2023-11-03T10:14:00Z</cp:lastPrinted>
  <dcterms:modified xsi:type="dcterms:W3CDTF">2024-08-29T09:37:00Z</dcterms:modified>
  <cp:revision>12</cp:revision>
  <dc:subject/>
  <dc:title>О сроках составления проекта областного бюджета на 2011 год</dc:title>
</cp:coreProperties>
</file>