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"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 Омской области" *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Москален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-ной программы Москаленс-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правление муниципальными финансами Москаленского муниципального района Омской области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структурного подразделения администра-ции Москаленского муници-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финансов и контроля администрации Москаленского муниципального района Омской области (далее – Комитет финансов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-ции Москаленского муници-пального района Омской области, являющегося соисполнителем муници-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финансов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-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-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финансами и развитие системы межбюджетных отношений на территории Москаленского муниципального района Омской области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я муниципальными финансами, бюджетного планирования в Москаленском муниципальном районе Омской области и развитие межбюджетных отношений в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-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финансами, развитие межбюджетных отношений в Москаленском муниципальном районе Омской обла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-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481229735,33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4681424,0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1285514,88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6274002,9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4049960,4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4548013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19541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5195410,00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-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Сохранение 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тепени качества организации и осуществления бюджетного процесса в Москаленском муниципальном районе Омской области (2021 год – 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тепень, 2022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I степень, 2023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I степень, 2024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I степень, 2025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I степень, 2026 год – 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тепень, 2027 год – 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степен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Экономический эффект по результатам контроля, осуществляемого органом местного самоуправления Москаленского муниципального района Омской области, уполномоченным на проведение внутреннего муниципального финансов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Муниципальная программа утверждена постановлением главы Москаленского муниципального района Омской области от 10 ноября 2020 года № 16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20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17:00Z</dcterms:created>
  <dc:creator>Miziryak Мизиряк О В</dc:creator>
  <dc:description/>
  <cp:keywords/>
  <dc:language>en-US</dc:language>
  <cp:lastModifiedBy>User</cp:lastModifiedBy>
  <cp:lastPrinted>2014-01-10T08:46:00Z</cp:lastPrinted>
  <dcterms:modified xsi:type="dcterms:W3CDTF">2024-11-05T11:32:00Z</dcterms:modified>
  <cp:revision>11</cp:revision>
  <dc:subject/>
  <dc:title>Приложение № 1</dc:title>
</cp:coreProperties>
</file>