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аленского муниципальн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 «Обеспечение деятельности Совета Москаленского муниципального района Омской области по реализации полномочий представительной власти» *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Паспорт муниципальной программы Москаленского муниципального района Омской област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-ной программы Москаленс-кого муниципального района Омской области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деятельности Совета Москаленского муниципального района Омской области по реализации полномочий представительной власти»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 структурного подразделения Совета Москаленского муници-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Совет Москаленского муниципального района Омской области 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-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2027 годы</w:t>
            </w:r>
          </w:p>
        </w:tc>
      </w:tr>
      <w:tr>
        <w:trPr>
          <w:trHeight w:val="42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-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деятельности представительных органов местного самоуправления на территории Москаленского муниципального района Омской области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и эффективности исполнения полномочий Совета Москаленского муниципального района Омской области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муниципаль-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еализации муниципальной программы Москаленского муниципального района «Обеспечение деятельности Совета Москаленского муниципального района Омской области по реализации полномочий представительной власти» </w:t>
            </w:r>
          </w:p>
        </w:tc>
      </w:tr>
      <w:tr>
        <w:trPr>
          <w:trHeight w:val="97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-сирования муниципальной программы в целом и по годам ее реализац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составляет           4 560 062,50 рублей, 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80 000,00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80 000,00 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20 062,50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720 000,00 рубле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720 000,00 рубле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 720 000,00 рублей;</w:t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720 000,00 рубле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ами финансирования муниципаль-ной программы являются налоговые и неналоговые доходы районного бюджета, поступления нецелевого и целевого характера из областного бюджета</w:t>
            </w:r>
          </w:p>
        </w:tc>
      </w:tr>
      <w:tr>
        <w:trPr>
          <w:trHeight w:val="33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мероприятий программы позволит к 2027 году обеспечить достижение следующих основных результатов: </w:t>
            </w:r>
          </w:p>
          <w:p>
            <w:pPr>
              <w:pStyle w:val="Style19"/>
              <w:tabs>
                <w:tab w:val="clear" w:pos="708"/>
                <w:tab w:val="left" w:pos="113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 повышение удовлетворенности населения деятельностью органов местного самоуправления муниципального района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Муниципальная программа утверждена постановлением главы Москаленского муниципального района Омской области от 10 ноября 2020 года № 16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caps/>
      <w:spacing w:val="10"/>
      <w:kern w:val="2"/>
      <w:sz w:val="32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1">
    <w:name w:val=" 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5:37:00Z</dcterms:created>
  <dc:creator>ТГ</dc:creator>
  <dc:description/>
  <cp:keywords/>
  <dc:language>en-US</dc:language>
  <cp:lastModifiedBy>User</cp:lastModifiedBy>
  <cp:lastPrinted>2020-08-28T11:14:00Z</cp:lastPrinted>
  <dcterms:modified xsi:type="dcterms:W3CDTF">2024-11-05T11:14:00Z</dcterms:modified>
  <cp:revision>9</cp:revision>
  <dc:subject/>
  <dc:title>ОМСКАЯ ОБЛАСТЬ</dc:title>
</cp:coreProperties>
</file>