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к распоряжению Главы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Москаленского района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03.07.2025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№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 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административной комиссии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района Омской Области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25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егламент определяет порядок проведения заседаний административной комиссии Москаленского района Омской области (далее- административная комиссия), а также их периодичность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25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административной комиссии проводятся по мере поступления в административную комиссию протоколов об административных правонарушениях, но не более двух раз в неделю. При этом должны быть соблюдены сроки и порядок рассмотрения дел об административных правонарушениях, установленные Кодексом Российской Федерации об административных правонарушениях.</w:t>
      </w:r>
    </w:p>
    <w:p>
      <w:pPr>
        <w:pStyle w:val="Style16"/>
        <w:tabs>
          <w:tab w:val="clear" w:pos="708"/>
          <w:tab w:val="left" w:pos="225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ключительных случаях допускается проведение внеочередного заседания административной комисси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25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административной комиссии по предложению секретаря административной комиссии с учетом сроков и порядка рассмотрения дел об административных правонарушениях, установленных Кодексом Российской Федерации об административных правонарушениях, рекомендует к назначению дату и время заседания административной комиссии.</w:t>
      </w:r>
    </w:p>
    <w:p>
      <w:pPr>
        <w:pStyle w:val="Style16"/>
        <w:tabs>
          <w:tab w:val="clear" w:pos="708"/>
          <w:tab w:val="left" w:pos="225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административной комиссии во время отпуска, командировки, болезни или по иным причинам дату и время заседания административной комиссии рекомендует к назначению секретарь административной комисс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25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 члены административной комиссии извещаются о дате и времени заседания административной комиссии секретарем административной комиссии не менее чем за один рабочий день до дня заседания административной комисс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25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участия и заседаний административной комиссии председатель и члены административной комиссии обязаны уведомить об этом секретаря административной комиссии, как правило, за один рабочий день до дня заседания административной комиссии (за исключение непредвиденных ситуаций) с использованием средств связи, позволяющих контролировать получение информации.</w:t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55:00Z</dcterms:created>
  <dc:creator>AK</dc:creator>
  <dc:description/>
  <cp:keywords/>
  <dc:language>en-US</dc:language>
  <cp:lastModifiedBy>Пользователь Windows</cp:lastModifiedBy>
  <cp:lastPrinted>2025-07-02T14:55:00Z</cp:lastPrinted>
  <dcterms:modified xsi:type="dcterms:W3CDTF">2025-07-03T04:35:00Z</dcterms:modified>
  <cp:revision>4</cp:revision>
  <dc:subject/>
  <dc:title/>
</cp:coreProperties>
</file>