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ind w:firstLine="6237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Главы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района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т 03.07.2025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№ 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района Омской области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38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шивалко Денис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меститель Главы, начальник правового управления Администрации Москаленского района Омской области, председатель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ерс Светлана 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едущий специалист отдела правового обеспечения организационно - правового управления администрации Москаленского муниципального района Омской области, секретарь комисси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175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кович Людмил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главный   специалист  управления   экономического развития и имущественных отношений администрации Москаленского муниципального района Омской област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бовская Зо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5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ветник управления сельского хозяйства и продовольствия администрации Москаленского муниципального  района Омской обла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5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нченко Александр Владимирович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начальник управления строительства и жилищно-коммунального комплекса администрации Москаленского     муниципального района Омской обла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804"/>
      </w:tblGrid>
      <w:tr>
        <w:trPr/>
        <w:tc>
          <w:tcPr>
            <w:tcW w:w="2586" w:type="dxa"/>
            <w:tcBorders/>
          </w:tcPr>
          <w:p>
            <w:pPr>
              <w:pStyle w:val="Normal"/>
              <w:tabs>
                <w:tab w:val="clear" w:pos="708"/>
                <w:tab w:val="left" w:pos="-500" w:leader="none"/>
              </w:tabs>
              <w:spacing w:lineRule="auto" w:line="240" w:before="0" w:after="0"/>
              <w:ind w:hanging="5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  Смирнов Владими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283" w:hanging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   начальник ОУУП и ПДН ОМВД России по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скаленскому району майор поли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83" w:hanging="2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13:00Z</dcterms:created>
  <dc:creator>AK</dc:creator>
  <dc:description/>
  <cp:keywords/>
  <dc:language>en-US</dc:language>
  <cp:lastModifiedBy>Пользователь Windows</cp:lastModifiedBy>
  <cp:lastPrinted>2025-07-02T15:10:00Z</cp:lastPrinted>
  <dcterms:modified xsi:type="dcterms:W3CDTF">2025-07-03T04:36:00Z</dcterms:modified>
  <cp:revision>3</cp:revision>
  <dc:subject/>
  <dc:title/>
</cp:coreProperties>
</file>