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0"/>
        </w:rPr>
      </w:pPr>
      <w:r>
        <w:rPr>
          <w:rFonts w:eastAsia="Times New Roman" w:cs="Times New Roman" w:ascii="Times New Roman" w:hAnsi="Times New Roman"/>
          <w:b/>
          <w:sz w:val="26"/>
          <w:szCs w:val="20"/>
        </w:rPr>
        <w:t>ОМ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0"/>
        </w:rPr>
      </w:pPr>
      <w:r>
        <w:rPr>
          <w:rFonts w:eastAsia="Times New Roman"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81915</wp:posOffset>
            </wp:positionV>
            <wp:extent cx="477520" cy="555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5" r="-7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40" w:before="0" w:after="0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pacing w:val="12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120"/>
          <w:kern w:val="2"/>
          <w:sz w:val="5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pacing w:val="1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10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pacing w:val="8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80"/>
          <w:kern w:val="2"/>
          <w:sz w:val="28"/>
          <w:szCs w:val="20"/>
          <w:lang w:eastAsia="ru-RU"/>
        </w:rPr>
        <w:t>ГЛАВ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pacing w:val="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pacing w:val="80"/>
          <w:sz w:val="24"/>
          <w:szCs w:val="24"/>
        </w:rPr>
        <w:t>москаленского муниципальногО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pacing w:val="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pacing w:val="80"/>
          <w:sz w:val="24"/>
          <w:szCs w:val="24"/>
        </w:rPr>
        <w:t>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pacing w:val="80"/>
          <w:kern w:val="2"/>
          <w:sz w:val="14"/>
          <w:szCs w:val="24"/>
        </w:rPr>
      </w:pPr>
      <w:r>
        <w:rPr>
          <w:rFonts w:eastAsia="Times New Roman" w:cs="Times New Roman" w:ascii="Times New Roman" w:hAnsi="Times New Roman"/>
          <w:b/>
          <w:smallCaps/>
          <w:spacing w:val="80"/>
          <w:kern w:val="2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0.11.2020        № 1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ии муниципальной программы Москаленского муниципального района Омской области  «Развитие образования Москален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Уставом Москаленского муниципального района Омской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Москаленского муниципального района Омской области «Развитие образования Москаленского муниципального района Омской области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оскаленского муниципального района Ничипуренко Б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скал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А.В. Ряпол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ович С.А.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щина Д.В.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ивалко Д.В.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ипуренко Б.Г.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96565</wp:posOffset>
                </wp:positionH>
                <wp:positionV relativeFrom="paragraph">
                  <wp:posOffset>13970</wp:posOffset>
                </wp:positionV>
                <wp:extent cx="2827655" cy="969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главы Москаленского муниципального района Омской области  от 10.11.2020 № 168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76.3pt;mso-wrap-distance-left:9.05pt;mso-wrap-distance-right:9.05pt;mso-wrap-distance-top:0pt;mso-wrap-distance-bottom:0pt;margin-top:1.1pt;mso-position-vertical-relative:text;margin-left:2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становлению главы Москаленского муниципального района Омской области  от 10.11.2020 № 168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Муниципальная программа Москаленского  муниципального района Омской области «Развитие образования  Москаленского муниципального района Омской </w:t>
      </w:r>
      <w:bookmarkStart w:id="1" w:name="bookmark2"/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бласти»</w:t>
      </w:r>
      <w:bookmarkEnd w:id="1"/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Раздел I. ПАСПОРТ </w:t>
      </w:r>
    </w:p>
    <w:p>
      <w:pPr>
        <w:pStyle w:val="Normal"/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муниципальной программы Москаленского муниципального района Омской области «Развитие образования  Москаленского муниципального района Омской области»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7"/>
        <w:gridCol w:w="5588"/>
      </w:tblGrid>
      <w:tr>
        <w:trPr>
          <w:trHeight w:val="79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 Москаленского муниципального района Омской области (далее - муниципальная программа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«Развитие образования  Москаленского муниципального района Омской области»</w:t>
            </w:r>
          </w:p>
        </w:tc>
      </w:tr>
      <w:tr>
        <w:trPr>
          <w:trHeight w:val="9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Москаленского муниципального района Омской области (далее – Управление образования)</w:t>
            </w:r>
          </w:p>
        </w:tc>
      </w:tr>
      <w:tr>
        <w:trPr>
          <w:trHeight w:val="97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firstLine="843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</w:tr>
      <w:tr>
        <w:trPr>
          <w:trHeight w:val="224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2021 - 2026 годы</w:t>
            </w:r>
          </w:p>
        </w:tc>
      </w:tr>
      <w:tr>
        <w:trPr>
          <w:trHeight w:val="8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азвитие единого образовательного пространства Москаленского муниципального района Омской области</w:t>
            </w:r>
          </w:p>
        </w:tc>
      </w:tr>
      <w:tr>
        <w:trPr>
          <w:trHeight w:val="666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ступности и качества услуг в сфере дошкольного, общего, дополнительного образования,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акже организация оздоровления и летней трудовой занятости несовершеннолет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оскале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2.Своевременное выявление детей, оставшихся без попечения родителей, обеспечение их жизнеустройства, профилактика социального сиротства на территории Москале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3.Повышение эффективности управления в сфере образования на территории Москаленского муниципального района Омской области.</w:t>
            </w:r>
          </w:p>
        </w:tc>
      </w:tr>
      <w:tr>
        <w:trPr>
          <w:trHeight w:val="416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58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Подпрограмма 1. Развитие дошкольного, общего и дополнительного образования, а также организация оздоровления и летней трудовой занятости несовершеннолетних на территории Москален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Подпрограмма 2. Обеспечение жизнеустройства детей-сирот и детей, оставшихся без попечения родителей на территории Москален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Подпрограмма 3. Осуществление муниципального управления в сфере образования на территории Москален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щий объём финансирования на реализацию муниципальной программы составляет  2 745 689 582,74рублей,  в т.ч.:</w:t>
            </w:r>
          </w:p>
          <w:p>
            <w:pPr>
              <w:pStyle w:val="Normal"/>
              <w:spacing w:lineRule="auto" w:line="240" w:before="0" w:after="0"/>
              <w:ind w:left="113" w:right="113" w:firstLine="446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 819 798,29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left="113" w:right="113" w:firstLine="446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2 году – 456 349 767,69 рублей;</w:t>
            </w:r>
          </w:p>
          <w:p>
            <w:pPr>
              <w:pStyle w:val="Normal"/>
              <w:spacing w:lineRule="auto" w:line="240" w:before="0" w:after="0"/>
              <w:ind w:left="113" w:right="113" w:firstLine="446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3 году – 455 871 254,19 рублей;</w:t>
            </w:r>
          </w:p>
          <w:p>
            <w:pPr>
              <w:pStyle w:val="Normal"/>
              <w:spacing w:lineRule="auto" w:line="240" w:before="0" w:after="0"/>
              <w:ind w:left="113" w:right="113" w:firstLine="446"/>
              <w:contextualSpacing/>
              <w:jc w:val="both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4 году– 455 906 254,19 рублей;</w:t>
            </w:r>
          </w:p>
          <w:p>
            <w:pPr>
              <w:pStyle w:val="Normal"/>
              <w:spacing w:lineRule="auto" w:line="240" w:before="0" w:after="0"/>
              <w:ind w:left="113" w:right="113" w:firstLine="446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5 году – 455 871 254,19 рублей;</w:t>
            </w:r>
          </w:p>
          <w:p>
            <w:pPr>
              <w:pStyle w:val="Normal"/>
              <w:spacing w:lineRule="auto" w:line="240" w:before="0" w:after="0"/>
              <w:ind w:left="113" w:right="113" w:firstLine="446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6 году – 455 871 254,19 рублей.</w:t>
            </w:r>
          </w:p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Из общего объема финансирования расходы районного бюджета за счет налоговых и неналоговых доходов, поступлений в местный бюджет нецелевого характера составляют 747 377 996,74рублей, в т.ч.: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767 867,29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2 году – 123 297 836,69 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3 году – 122 819 323,19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4 году – 122 854 323,19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5 году – 122 819 323,19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6 году – 122 819 323,19рублей.</w:t>
            </w:r>
          </w:p>
          <w:p>
            <w:pPr>
              <w:pStyle w:val="Normal"/>
              <w:spacing w:lineRule="auto" w:line="240" w:before="0" w:after="0"/>
              <w:ind w:left="113" w:right="113" w:firstLine="508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Из общего объема финансирования расходы районного бюджета за счет поступлений в местный бюджет целевого характера составляют 1 998 311 586,00рублей, в т.ч.: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33 051 931,00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в 2022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33 051 931,00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в 2023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33 051 931,00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 2024 году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33 051 931,00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в 2025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33 051 931,00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right="113" w:firstLine="85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в 2026 году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 051 931,0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13" w:right="209" w:firstLine="709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. Сохранение доли муниципа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к 2026 году на уровне 0%.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доли обучающихся общеобразовательных учреждений по программам предметных областей «Технология», «Информатика», «Основы безопасности жизнедеятельности», нацеленных на формир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 обучающихся современных технологических и гуманитарных навыков, в общей численности обучающихся к 2026 году до 20%.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20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38" w:firstLine="659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ли детей в возрасте от 5 до 18 лет, использующих сертификаты дополнительного образования в рамках системы персонифицированного финансирования, в общей численности детей в возрасте от 5 до 18 лет к 2026 году на уровне 25,0%.</w:t>
            </w:r>
          </w:p>
          <w:p>
            <w:pPr>
              <w:pStyle w:val="ConsPlusNormal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,0%</w:t>
            </w:r>
          </w:p>
          <w:p>
            <w:pPr>
              <w:pStyle w:val="ConsPlusNormal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,0%</w:t>
            </w:r>
          </w:p>
          <w:p>
            <w:pPr>
              <w:pStyle w:val="ConsPlusNormal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,0%</w:t>
            </w:r>
          </w:p>
          <w:p>
            <w:pPr>
              <w:pStyle w:val="ConsPlusNormal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,0%</w:t>
            </w:r>
          </w:p>
          <w:p>
            <w:pPr>
              <w:pStyle w:val="ConsPlusNormal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,0%</w:t>
            </w:r>
          </w:p>
          <w:p>
            <w:pPr>
              <w:pStyle w:val="ConsPlusNormal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5,0%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актеристика текущего состояния социально-экономического развития сферы образова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633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фера образования Москаленского муниципального района Омской области включает в себя 34 муниципальных учреждения, в том числе: 9 дошкольных образовательных учреждений, 23 общеобразовательных учреждения (16 средних общеобразовательных школ, 7 основных общеобразовательных школ), 1 учреждение дополнительного образования, 1 загородный детский оздоровительный лагерь «Березка», а также 2 учреждения, обеспечивающие методическое, финансовое и хозяйственное обеспечение деятельности учреждений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еализованная ранее м</w:t>
      </w:r>
      <w:r>
        <w:rPr>
          <w:rFonts w:cs="Times New Roman" w:ascii="Times New Roman" w:hAnsi="Times New Roman"/>
          <w:sz w:val="28"/>
          <w:szCs w:val="28"/>
        </w:rPr>
        <w:t>униципальная программа Москаленского муниципального района Омской области «Развитие образования Москаленского муниципального района Омской области», утвержденная постановлением главы Москаленского муниципального района Омской области от 01.11.2013 г №142 «Об утверждении муниципальной программы Москаленского муниципального района Омской области «Развитие образования Москаленского муниципального района Омской области»,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являлась основой для качественных изменений в развитии материально-технической базы образовательных учреждений, внедрении новых образовательных технологий.В результате реализации м</w:t>
      </w:r>
      <w:r>
        <w:rPr>
          <w:rFonts w:cs="Times New Roman" w:ascii="Times New Roman" w:hAnsi="Times New Roman"/>
          <w:sz w:val="28"/>
          <w:szCs w:val="28"/>
        </w:rPr>
        <w:t>униципальной программы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выполнены мероприятия, направленные на выявление и поддержку талантливых детей, развитие интеллектуальных, творческих способностей обучающихся и воспитанников образовательных учреждений, совершенствование спортивной базы образовательных учреждений, улучшение качества питания и увеличение охвата организованным питанием обучающихся, формирование профессиональной компетентности и профессионального мастерства педагогов, развитие системы дошкольных образовательных учреждений, увеличение в них количества мест, увеличение процента закрепляемости молодых специалистов в образовательных организациях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Данная муниципальная программа  является организационной основой муниципальной политики Москаленского муниципального района наряду со Стратегией социально-экономического развития Москаленского муниципального района до 2030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настоящее время в системе образования муниципального района существует ряд проблем, требующих реш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едостаточность в муниципальных образовательных учреждениях условий для обучения и воспитания детей-инвалидов и детей особой з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едостаточность в муниципальных образовательных учреждениях условий для обеспечения охраны здоровья обучающихся и воспитанников в соответствии с установленными санитарно-эпидемиологическими требованиями, а также охраны труда персонала муниципальных образовательных учреж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едостаточность в муниципальных образовательных учреждениях материально-технического оснащения, современного оборудования.</w:t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 в целях обеспечения равной доступности качественного дополнительного образования в Москален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Москаленского муниципального района Ом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оскаленском муниципальном районе Омской области.</w:t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здел III. Цель и задачи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hanging="0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ель: Развитие единого образовательного пространства Москален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овышение доступности и качества услуг в сфере дошкольного, общего, дополнительного образования, </w:t>
      </w:r>
      <w:r>
        <w:rPr>
          <w:rFonts w:eastAsia="Arial Unicode MS" w:cs="Times New Roman" w:ascii="Times New Roman" w:hAnsi="Times New Roman"/>
          <w:sz w:val="28"/>
          <w:szCs w:val="28"/>
        </w:rPr>
        <w:t>также организация оздоровления и летней трудовой занятости несовершеннолетних</w:t>
      </w:r>
      <w:r>
        <w:rPr>
          <w:rFonts w:cs="Times New Roman" w:ascii="Times New Roman" w:hAnsi="Times New Roman"/>
          <w:sz w:val="28"/>
          <w:szCs w:val="28"/>
        </w:rPr>
        <w:t>на территории Москаленского муниципального района Омской област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2.Своевременное выявление детей, оставшихся без попечения родителей, обеспечение их жизнеустройства, профилактика социального сиротства на территории Москаленского муниципального района Ом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3.Повышение эффективности муниципального управления в сфере образования на территории Москаленского муниципального района Ом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Раздел IV. Описание ожидаемых результатов 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еализации муниципальной программы по годам, а также по итогам ее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полагает получение следующих общественно-значимых результатов:</w:t>
      </w:r>
    </w:p>
    <w:p>
      <w:pPr>
        <w:pStyle w:val="Normal"/>
        <w:autoSpaceDE w:val="false"/>
        <w:spacing w:lineRule="auto" w:line="240" w:before="0" w:after="0"/>
        <w:ind w:left="113"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. Сохранение доли муниципа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к 2026 году на уровне 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измер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оу(ав,кр)/ОУ*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моу - количество муниципальных образовательных учреждений,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здания которых находятся в аварийном состоянии или требуют капитального ремо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  - общее количество муниципальных образовательных учреждений, расположенных на территории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сведений Министерства образования Омской области (процентов).</w:t>
      </w:r>
    </w:p>
    <w:p>
      <w:pPr>
        <w:pStyle w:val="Normal"/>
        <w:autoSpaceDE w:val="false"/>
        <w:spacing w:lineRule="auto" w:line="240" w:before="0" w:after="0"/>
        <w:ind w:left="113" w:firstLine="65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113" w:right="113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величение доли обучающихся общеобразовательных учреждений по программам предметных областей «Технология», «Информатика», «Основы безопасности жизнедеятельности», нацеленных на формирование </w:t>
      </w:r>
      <w:r>
        <w:rPr>
          <w:rFonts w:eastAsia="Calibri" w:cs="Times New Roman" w:ascii="Times New Roman" w:hAnsi="Times New Roman"/>
          <w:sz w:val="28"/>
          <w:szCs w:val="28"/>
        </w:rPr>
        <w:t>у обучающихся современных технологических и гуманитарных навыков, в общей численности обучающихся к 2026 году до 2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измер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оТиГн/Чобщ)*100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оТиГ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обучающихся общеобразовательных учреждений по программам предметных областей «Технология», «Информатика», «Основы безопасности жизнедеятельности», нацеленных на формирование у обучающихся современных технологических и гуманитарных навык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общ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общая численность обучающихся общеобразовательных учреждений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сведений Территориального органа Федеральной службы государственной статистики по Омской области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autoSpaceDE w:val="false"/>
        <w:spacing w:lineRule="auto" w:line="240" w:before="0" w:after="0"/>
        <w:ind w:left="113" w:firstLine="65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3" w:firstLine="65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3" w:right="138" w:firstLine="6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хранение доли детей в возрасте от 5 до 18 лет, использующих сертификаты дополнительного образования в рамках системы персонифицированного финансирования, в общей численности детей в возрасте от 5 до 18 лет к 2026 году на уровне 25,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измер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с/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-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*100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с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детей в возрасте от 5 до 18 лет, использующих сертификаты дополнительного образова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5-18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общая численность детей в возрасте от 5 до 18 лет, проживающих на территории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сведений Территориального органа Федеральной службы государственной статистики по Омской области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autoSpaceDE w:val="false"/>
        <w:spacing w:lineRule="auto" w:line="240" w:before="0" w:after="0"/>
        <w:ind w:left="113" w:right="113" w:firstLine="65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здел V. Срок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рок реализации муниципальной программы – 2021-2026 годы. Реализация муниципальной  программы осуществляется в один эта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Раздел VI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 и источники финансирования муниципальной программы в целом и по годам ее реализации, а также обоснование потребностей в необходимых финансовых ресурсах</w:t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бщий объём финансирования на реализацию муниципальной программы 2 745 689 582,74рублей,  в т.ч.:</w:t>
      </w:r>
    </w:p>
    <w:p>
      <w:pPr>
        <w:pStyle w:val="Normal"/>
        <w:spacing w:lineRule="auto" w:line="240" w:before="0" w:after="0"/>
        <w:ind w:left="113" w:right="113" w:firstLine="446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в 2021 году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5 819 798,29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ублей;</w:t>
      </w:r>
    </w:p>
    <w:p>
      <w:pPr>
        <w:pStyle w:val="Normal"/>
        <w:spacing w:lineRule="auto" w:line="240" w:before="0" w:after="0"/>
        <w:ind w:left="113" w:right="113" w:firstLine="446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2 году – 456 349 767,69 рублей;</w:t>
      </w:r>
    </w:p>
    <w:p>
      <w:pPr>
        <w:pStyle w:val="Normal"/>
        <w:spacing w:lineRule="auto" w:line="240" w:before="0" w:after="0"/>
        <w:ind w:left="113" w:right="113" w:firstLine="446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3 году – 455 871 254,19 рублей;</w:t>
      </w:r>
    </w:p>
    <w:p>
      <w:pPr>
        <w:pStyle w:val="Normal"/>
        <w:spacing w:lineRule="auto" w:line="240" w:before="0" w:after="0"/>
        <w:ind w:left="113" w:right="113" w:firstLine="446"/>
        <w:contextualSpacing/>
        <w:jc w:val="both"/>
        <w:rPr>
          <w:rFonts w:ascii="Times New Roman" w:hAnsi="Times New Roman" w:eastAsia="Arial Unicode MS" w:cs="Times New Roman"/>
          <w:color w:val="FF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4 году– 455 906 254,19 рублей;</w:t>
      </w:r>
    </w:p>
    <w:p>
      <w:pPr>
        <w:pStyle w:val="Normal"/>
        <w:spacing w:lineRule="auto" w:line="240" w:before="0" w:after="0"/>
        <w:ind w:left="113" w:right="113" w:firstLine="446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5 году – 455 871 254,19 рублей;</w:t>
      </w:r>
    </w:p>
    <w:p>
      <w:pPr>
        <w:pStyle w:val="Normal"/>
        <w:spacing w:lineRule="auto" w:line="240" w:before="0" w:after="0"/>
        <w:ind w:left="113" w:right="113" w:firstLine="446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6 году – 455 871 254,19 рублей.</w:t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Из общего объема финансирования расходы районного бюджета за счет налоговых и неналоговых доходов, поступлений в местный бюджет нецелевого характера 747 377 996,74рублей, в т.ч.:</w:t>
      </w:r>
    </w:p>
    <w:p>
      <w:pPr>
        <w:pStyle w:val="Normal"/>
        <w:spacing w:lineRule="auto" w:line="240" w:before="0" w:after="0"/>
        <w:ind w:right="113" w:firstLine="851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в 2021 году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2 767 867,29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ублей;</w:t>
      </w:r>
    </w:p>
    <w:p>
      <w:pPr>
        <w:pStyle w:val="Normal"/>
        <w:spacing w:lineRule="auto" w:line="240" w:before="0" w:after="0"/>
        <w:ind w:right="113" w:firstLine="851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2 году – 123 297 836,69 рублей;</w:t>
      </w:r>
    </w:p>
    <w:p>
      <w:pPr>
        <w:pStyle w:val="Normal"/>
        <w:spacing w:lineRule="auto" w:line="240" w:before="0" w:after="0"/>
        <w:ind w:right="113" w:firstLine="851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3 году – 122 819 323,19рублей;</w:t>
      </w:r>
    </w:p>
    <w:p>
      <w:pPr>
        <w:pStyle w:val="Normal"/>
        <w:spacing w:lineRule="auto" w:line="240" w:before="0" w:after="0"/>
        <w:ind w:right="113" w:firstLine="851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4 году – 122 854 323,19рублей;</w:t>
      </w:r>
    </w:p>
    <w:p>
      <w:pPr>
        <w:pStyle w:val="Normal"/>
        <w:spacing w:lineRule="auto" w:line="240" w:before="0" w:after="0"/>
        <w:ind w:right="113" w:firstLine="851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5 году – 122 819 323,19рублей;</w:t>
      </w:r>
    </w:p>
    <w:p>
      <w:pPr>
        <w:pStyle w:val="Normal"/>
        <w:spacing w:lineRule="auto" w:line="240" w:before="0" w:after="0"/>
        <w:ind w:right="113" w:firstLine="851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6 году – 122 819 323,19рублей.</w:t>
      </w:r>
    </w:p>
    <w:p>
      <w:pPr>
        <w:pStyle w:val="Normal"/>
        <w:spacing w:lineRule="auto" w:line="240" w:before="0" w:after="0"/>
        <w:ind w:left="113" w:right="113" w:firstLine="5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Из общего объема финансирования расходы районного бюджета за счет поступлений в местный бюджет целевого характера составляют 1 998 311 586,00рублей,  в т.ч.: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1 году – 333 051 931,00рублей;</w:t>
      </w:r>
    </w:p>
    <w:p>
      <w:pPr>
        <w:pStyle w:val="Normal"/>
        <w:spacing w:lineRule="auto" w:line="240" w:before="0" w:after="0"/>
        <w:ind w:left="113" w:right="113" w:firstLine="446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2 году – 333 051 931,00 рублей;</w:t>
      </w:r>
    </w:p>
    <w:p>
      <w:pPr>
        <w:pStyle w:val="Normal"/>
        <w:spacing w:lineRule="auto" w:line="240" w:before="0" w:after="0"/>
        <w:ind w:left="113" w:right="113" w:firstLine="446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3 году – 333 051 931,00рублей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4 году – 333 051 931,00рублей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5 году – 333 051 931,00 рублей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2026 году – 333 051 931,00рублей.</w:t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ведения о распределении средств муниципального бюджета по направлениям финансирования приведены в Приложении №5 к муниципальной програм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ы на реализацию мероприятий муниципальной программы включаются расходы, непосредственно связанные с обеспечением деятельности работников исполнител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реализацию муниципальной программы осуществляется в порядке, установленном для исполнения районного бюджета, в пределах бюджетных средств, предусмотренных исполнителям муниципальной программы на соответствующий финансовый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объемов финансирования муниципальной программы может повлечь снижение значений целевых индикаторов по сравнению с запланирован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hanging="0"/>
        <w:contextualSpacing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Раздел VII. Описание системы управления 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еализацией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57" w:firstLine="633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сформирована в интересах достижения выдвинутой цели и решения поставленных задач, направлена на обеспечение координации действий исполнителей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контроль за ходом реализации муниципальной программы осуществляет начальник Управления образования, несущий ответственность за реализацию муниципальной программы в целом и достижение утвержденных значений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мероприятий муниципальной программы и достижение утвержденных значений целевых индикаторов мероприятий муниципальной программы несут исполнители, определенные Управлением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 итогам отчетного года Управление образования формирует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за отчетный финансовый год и в целом за истекший период ее реализации (далее - отчет) 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6 к Порядку принятия решений о разработке муниципальных программ Москаленского муниципального района Омской области, утвержденного постановлением главы Москаленского муниципального района Омской области от 21 июня 2019 года №87 «Об утверждении порядка принятия решений о разработке муниципальных программ Москаленского муниципального района Омской области, их формирования и реализации» (далее – Порядок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эффективности реализации муниципальной программы на основании отчета осуществляют исполнители муниципальной программы согласно Приложениям №1, №2 к Порядку проведения оценки эффективности реализации муниципальной программы Москаленского муниципального района Ом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стижении ожидаемых результатов реализации муниципальной программы на 1 января текущего года формируются в соответствии с Приложением №8 к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ект правового акта района, результаты оценки эффективности реализации муниципальной программы вместе с пояснительной запиской к ним, а также отчетом Управление образования представляет на согласование в Комитет финансов и контроля администрации Москаленского муниципального района Омской области в срок до 1 мая года, следующего за отчетным годом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Подпрограммы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 три подпрограммы:</w:t>
      </w:r>
    </w:p>
    <w:p>
      <w:pPr>
        <w:pStyle w:val="Normal"/>
        <w:spacing w:lineRule="auto" w:line="240" w:before="0" w:after="0"/>
        <w:ind w:right="113" w:firstLine="68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одпрограмма 1. Развитие дошкольного, общего и дополнительного образования, а также организация оздоровления и летней трудовой занятости несовершеннолетних на территории Москаленского муниципального района Омской области</w:t>
      </w:r>
    </w:p>
    <w:p>
      <w:pPr>
        <w:pStyle w:val="Normal"/>
        <w:tabs>
          <w:tab w:val="clear" w:pos="708"/>
          <w:tab w:val="left" w:pos="14" w:leader="none"/>
        </w:tabs>
        <w:spacing w:lineRule="auto" w:line="240" w:before="0" w:after="0"/>
        <w:ind w:right="113" w:firstLine="68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одпрограмма 2. Обеспечение жизнеустройства детей-сирот и детей, оставшихся без попечения родителей на территории Москаленского муниципального района Омской области</w:t>
      </w:r>
    </w:p>
    <w:p>
      <w:pPr>
        <w:pStyle w:val="Normal"/>
        <w:tabs>
          <w:tab w:val="clear" w:pos="708"/>
          <w:tab w:val="left" w:pos="14" w:leader="none"/>
        </w:tabs>
        <w:spacing w:lineRule="auto" w:line="240" w:before="0" w:after="0"/>
        <w:ind w:right="113" w:firstLine="68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одпрограмма 3. Осуществление муниципального управления в сфере образования на территории Москаленского муниципального района Омской области.</w:t>
      </w:r>
    </w:p>
    <w:p>
      <w:pPr>
        <w:pStyle w:val="Normal"/>
        <w:tabs>
          <w:tab w:val="clear" w:pos="708"/>
          <w:tab w:val="left" w:pos="14" w:leader="none"/>
        </w:tabs>
        <w:spacing w:lineRule="auto" w:line="240" w:before="0" w:after="0"/>
        <w:ind w:right="113" w:firstLine="68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3" w:right="113" w:firstLine="680"/>
        <w:jc w:val="both"/>
        <w:rPr>
          <w:rFonts w:ascii="Times New Roman" w:hAnsi="Times New Roman" w:eastAsia="Times New Roman" w:cs="Arial"/>
          <w:color w:val="7030A0"/>
          <w:sz w:val="28"/>
          <w:szCs w:val="28"/>
          <w:highlight w:val="lightGray"/>
          <w:lang w:eastAsia="ru-RU"/>
        </w:rPr>
      </w:pPr>
      <w:r>
        <w:rPr>
          <w:rFonts w:eastAsia="Times New Roman" w:cs="Arial" w:ascii="Times New Roman" w:hAnsi="Times New Roman"/>
          <w:color w:val="7030A0"/>
          <w:sz w:val="28"/>
          <w:szCs w:val="28"/>
          <w:highlight w:val="lightGray"/>
          <w:lang w:eastAsia="ru-RU"/>
        </w:rPr>
      </w:r>
    </w:p>
    <w:p>
      <w:pPr>
        <w:pStyle w:val="Normal"/>
        <w:tabs>
          <w:tab w:val="clear" w:pos="708"/>
          <w:tab w:val="left" w:pos="14" w:leader="none"/>
        </w:tabs>
        <w:spacing w:lineRule="auto" w:line="240" w:before="0" w:after="0"/>
        <w:ind w:right="113" w:firstLine="680"/>
        <w:contextualSpacing/>
        <w:jc w:val="both"/>
        <w:rPr>
          <w:rFonts w:ascii="Times New Roman" w:hAnsi="Times New Roman" w:eastAsia="Arial Unicode MS" w:cs="Times New Roman"/>
          <w:color w:val="7030A0"/>
          <w:sz w:val="28"/>
          <w:szCs w:val="28"/>
          <w:highlight w:val="lightGray"/>
          <w:lang w:eastAsia="ru-RU"/>
        </w:rPr>
      </w:pPr>
      <w:r>
        <w:rPr>
          <w:rFonts w:eastAsia="Arial Unicode MS" w:cs="Times New Roman" w:ascii="Times New Roman" w:hAnsi="Times New Roman"/>
          <w:color w:val="7030A0"/>
          <w:sz w:val="28"/>
          <w:szCs w:val="28"/>
          <w:highlight w:val="lightGray"/>
          <w:lang w:eastAsia="ru-RU"/>
        </w:rPr>
      </w:r>
    </w:p>
    <w:p>
      <w:pPr>
        <w:pStyle w:val="Normal"/>
        <w:rPr>
          <w:rFonts w:ascii="Times New Roman" w:hAnsi="Times New Roman" w:eastAsia="Arial Unicode MS" w:cs="Times New Roman"/>
          <w:color w:val="7030A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58305</wp:posOffset>
                </wp:positionH>
                <wp:positionV relativeFrom="paragraph">
                  <wp:posOffset>-363855</wp:posOffset>
                </wp:positionV>
                <wp:extent cx="2827655" cy="1114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Москаленского муниципального района Омской области «Развитие образования Москаленского муниципального района 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87.75pt;mso-wrap-distance-left:9.05pt;mso-wrap-distance-right:9.05pt;mso-wrap-distance-top:0pt;mso-wrap-distance-bottom:0pt;margin-top:-28.65pt;mso-position-vertical-relative:text;margin-left:5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Москаленского муниципального района Омской области «Развитие образования Москаленского муниципального района 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Москаленского муниципального района Омской области «Развитие образования Москален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377"/>
        <w:gridCol w:w="992"/>
        <w:gridCol w:w="1276"/>
        <w:gridCol w:w="1275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/подпрограммы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й год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ая программа: «Развитие образования  Москален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доли муниципа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3" w:firstLine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обучающихся общеобразовательных учреждений по программам предметных областей «Технология», «Информатика», «Основы безопасности жизнедеятельности», нацеленных на формирова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бучающихся современных технологических и гуманитарных навыков, в общей числен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доли детей в возрасте от 5 до 18 лет, использующих сертификаты дополнительного образования в рамках системы персонифицированного финансирования, в общей численности детей в возрасте от 5 до 18 лет к 2026 году на уровне 25,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4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4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дпрограмма 1. Развитие дошкольного, общего и дополнительного образования, а также организация оздоровления и летней трудовой занятости несовершеннолетних на территории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ind w:left="113" w:right="113" w:hanging="4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ыпускников муниципальных общеобразовательных учреждений, освоивших основные обще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возрасте 5-18-ти лет, получающих услуги по дополнительному образованию в муниципальных учреждениях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жизнеустройства детей-сирот и детей, оставшихся без попечения родителей на территории Москален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 детей - сирот и детей, оставшихся без попечения родителей, переданных в приемные семьи,  на усыновление, под опеку, проживающих на территории Москален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существление управления в сфере образования на территории Москален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муниципальных образовательных учреждений, расположенных на территории Москаленского муниципального района Омской области имеющих государственную аккредитацию и лицензию на право ведения образова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87090</wp:posOffset>
                </wp:positionH>
                <wp:positionV relativeFrom="paragraph">
                  <wp:posOffset>229235</wp:posOffset>
                </wp:positionV>
                <wp:extent cx="2827655" cy="1221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22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Москаленского муниципального района Омской области «Развитие образования Москаленского муниципального района 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96.2pt;mso-wrap-distance-left:9.05pt;mso-wrap-distance-right:9.05pt;mso-wrap-distance-top:0pt;mso-wrap-distance-bottom:0pt;margin-top:18.05pt;mso-position-vertical-relative:text;margin-left:2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Москаленского муниципального района Омской области «Развитие образования Москаленского муниципального района 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здел I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 1 «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звитие дошкольного, общего и дополнительного образования, а также организация оздоровления и летней трудовой занятости несовершеннолетних на территории Москаленского муниципального района Ом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 муниципальной программы Москале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33"/>
      </w:tblGrid>
      <w:tr>
        <w:trPr>
          <w:trHeight w:val="1336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 Москаленского муниципального района Омской области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витие образования  Москаленского муниципального района Омской области» </w:t>
            </w:r>
          </w:p>
        </w:tc>
      </w:tr>
      <w:tr>
        <w:trPr>
          <w:trHeight w:val="60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1 муниципальной программы Москаленского муниципального района (далее - подпрограмма 1)  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дошкольного, общего и дополнительного образования, а также организация оздоровления и летней трудовой занятости несовершеннолетних на территории Москален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60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Москаленского муниципального района Омской области (далее – Управление образования)</w:t>
            </w:r>
          </w:p>
        </w:tc>
      </w:tr>
      <w:tr>
        <w:trPr>
          <w:trHeight w:val="60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основного мероприятия, исполнителем подпрограммы 1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3" w:firstLine="843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мероприятия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одпрограммы 1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- 2026 годы                                           </w:t>
            </w:r>
          </w:p>
        </w:tc>
      </w:tr>
      <w:tr>
        <w:trPr>
          <w:trHeight w:val="578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одпрограммы 1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доступности и качества услуг в сфере дошкольного, общего, дополнительного образования,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также организация оздоровления и летней трудовой занятости несовершеннолет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территории Москаленского муниципального района Омской области</w:t>
            </w:r>
          </w:p>
        </w:tc>
      </w:tr>
      <w:tr>
        <w:trPr>
          <w:trHeight w:val="578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 1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Формирование образовательной сети и финансово-экономических механизмов, обеспечивающих равный доступ населения к услугам дошкольного, общего и дополнительного образования, а также оздоровления и летней трудовой занят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Обеспечение для детей в возрасте от 5 до 18 лет доступных для каждого качественных условий для воспитания гармонично развитой и социально ответственной личности, обновление содержания и методов дополнительного образования детей, развитие кадрового потенциала и модернизация инфраструктуры системы дополнительного образования дет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6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6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5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 дошкольного, общего и дополнительного образования,  а также организация оздоровления и летней трудовой занятост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5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еализация регионального проекта «Современная школ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5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еализация регионального проекта «Успех каждого ребенк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665"/>
              <w:jc w:val="both"/>
              <w:outlineLvl w:val="1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».</w:t>
            </w:r>
          </w:p>
        </w:tc>
      </w:tr>
      <w:tr>
        <w:trPr>
          <w:trHeight w:val="289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и источники финансирования подпрограммы 1 в целом и по годам е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72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щий объём финансирования на реализацию подпрограммы 1  составляет  2 511 585 363,8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,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426 372 773,99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417 494 672,01 рублей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680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023 год –416 920 729,45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680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024 год - 416 955 729,45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680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025 год - 416 920 729,45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026 год - 416 920 729,45 рублей.</w:t>
            </w:r>
          </w:p>
        </w:tc>
      </w:tr>
      <w:tr>
        <w:trPr>
          <w:trHeight w:val="3377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одпрограммы 1 (по годам и по итогам реализации)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2" w:right="20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меньшение доли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к 2026 году до 5,3%.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,8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,7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,6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,5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4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3%</w:t>
            </w:r>
          </w:p>
          <w:p>
            <w:pPr>
              <w:pStyle w:val="ConsPlusNormal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выпускников муниципальных общеобразовательных учреждений, освоивших основные общеобразовательные программы среднего общего образования, к 2026 году до 97,9%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97,4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97,5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97,6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97,7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97,8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97,9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5-18-ти лет, получающих услуги по дополнительному образованию в муниципальных учреждениях дополнительного образования детей, к концу 2026 года до 80,0%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76,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77,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79,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80,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80,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80,0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фера социально-экономического развития системы дошкольного, общего и дополнительного образования Москаленского муниципального района Омской области, основные проблемы, оценка причин их возникновения и прогноз ее развит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является частью системы комплексного планирования социально-экономического развития Москаленского района, базируется на направлениях национального проекта «Образование», прогнозе социально-экономического развития Москаленского района в соответствии со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Стратегией социально-экономического развития Москаленского муниципального района до 2030 года </w:t>
      </w:r>
      <w:r>
        <w:rPr>
          <w:rFonts w:cs="Times New Roman" w:ascii="Times New Roman" w:hAnsi="Times New Roman"/>
          <w:sz w:val="28"/>
          <w:szCs w:val="28"/>
        </w:rPr>
        <w:t>и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обеспечение прав граждан, проживающих в Москаленском районе, на получение качественного дошкольного, общего, дополнительного образования, а также оздоровления и трудовой занят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бильно функционирует сеть образовательных учреждений, реализующих образовательные программы дошкольного образования – 9 учреждений, общего образования – 23 учреждения, дополнительного образования – 1 учреждение, а также загородный детский оздоровительный лагерь «Березк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стеме образования Москаленского района осуществляется поэтапное внедрение и развитие новых эффективных форм финансирования муниципальных образовательных учреждений, ориентированных на достижение конкретных результатов труда (уровня и качества подготовки обучающихся, доступности образовательных услуг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-целевое финансировани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нормативов финансирования образовательных учреждений, выступающих в качестве гарантированной минимальной стоимости бюджетной услуги в сфере общего образования, предоставляемой гражданам, проживающим на территории Москаленского района, и подлежащие обязательному применению при формировании  районного бюдже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и развитие отраслевой системы оплаты труда, позволяющей обеспечить соразмерность заработной платы работников образовательных учреждений со сложностью выполняемой ими работы, квалификацией и качеством педагогической и воспитатель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настоящее время в системе образования муниципального района существует ряд проблем, требующих реш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едостаточность в муниципальных образовательных учреждениях условий для обучения и воспитания детей-инвалидов и детей особой з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едостаточность в муниципальных образовательных учреждениях условий для обеспечения охраны здоровья обучающихся и воспитанников в соответствии с установленными санитарно-эпидемиологическими требованиями, а также охраны труда персонала муниципальных образовательных учреж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едостаточность в муниципальных образовательных учреждениях материально-технического оснащения, современного оборуд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III. Цель и задачи подпрограммы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Повышение доступности и качества услуг в сфере дошкольного, общего, дополнительного образования,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также организация оздоровления и летней трудовой занятости несовершеннолет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ормирование образовательной сети и финансово-экономических механизмов, обеспечивающих равный доступ населения к услугам дошкольного, общего и дополнительного образования, а также оздоровления и летней трудовой занятости.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.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ение для детей в возрасте от 5 до 18 лет доступных для каждого качественных условий для воспитания гармонично развитой и социально ответственной личности, обновление содержания и методов дополнительного образования детей, развитие кадрового потенциала и модернизации инфраструктуры системы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6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IV. Срок реализации подпрограммы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1:  2021 - 2026 годы.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еализация программы 1 осуществляется в один эта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писание входящих в состав подпрограммы 1 основ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5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шения задач подпрограммы 1 в ее составе формируются и реализуются основные мероприятия: «Развитие  дошкольного, общего и дополнительного образования,  а также организация оздоровления и летней трудовой занятости», «Реализация регионального проекта «Современная школа», «Реализация регионального проекта «Успех каждого ребенка», «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еспечение функционирования модели персонифицированного финансирования дополнительного образования детей»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писание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елевых индикаторов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Подпрограмме 1 реализация мероприятий осуществляется в рамк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ого мероприятия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 дошкольного, общего и дополнительного образования,  а также организация оздоровления и летней трудовой занят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1: Организация предоставления общедоступного и бесплатного дошкольного образования в муниципальных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1-6 лет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до/Чд)*100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до - численность детей в возрасте 1-6-ти лет, получающих дошкольную образовательную услугу и (или) услугу по их содержанию в муниципальных дошкольных образовательных учреждениях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д  - общая численность детей в возрасте 1-6-ти лет, проживающих на территории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ответствующих данных Управления образования  и сведений Территориального органа Федеральной службы государственной статистики по Омской области 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: Организация предоставления общедоступного и бесплатного начального общего, основного общего, среднего общего образования в муниципальных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егэ/Чуч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гэ - численность выпускников муниципальных общеобразовательных учреждений, сдавших единый государственный экзамен по русскому языку и математике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ч - общая численность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 и сведений Министерства образования Омской области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: Организация предоставления общедоступного и бесплатного дополнительного образования в муниципальных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Обеспечение государственных гарантий прав граждан на получение общедоступного и бесплатного дополнительного образования»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допБ/Чдоп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допБ  - численность детей в возрасте 5 – 18-ти лет,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лучающих услуги по дополнительному образованию бесплатно в муниципальных образовательных учрежде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доп– общая численность детей в возрасте 5 - 18 лет,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лучающих услуги по дополнительному образованию в муниципальных образовательных учреждениях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: Ремонт зданий и материально-техническое оснащение муниципальных образовательных организаций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муниципальных образовательных учреждений, допущенных муниципальными комиссиями по проверке готовности образовательных учреждений к началу нового учебного года, в общем количестве муниципальных образовательных учреждений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моуд/Кмоу)*100 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оуд  - количество муниципальных образовательных учреждений, допущенных муниципальными комиссиями по проверке готовности образовательных учреждений к началу нового учебного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оу - общее количество муниципальных образовательных учреждений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: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муниципальных образовательных учреждений, в которых проведены мероприятия по ремонту зданий, установке систем пожарной и общей безопасности в муниципальных образовательных учреждениях, в общем количестве муниципальных образовательных учреждений района, которым предоставлены средства указанных субсидий на соответствующие цели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моор/Кмоос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оор  - количество муниципальных образовательных организаций, в которых  проведены мероприятия по ремонту зданий, установке систем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оос - общее количество муниципальных образовательных организаций района, которым предоставлена субсидия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 6: Организация горячего питания обучающихся в муниципальных общеобразовательных организациях (обеспечение готовой к употреблению пищевой продукци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Москаленского муниципального района Омской области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ОооГПс/ЧОооПМ )*100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ооГПс - численность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ооПМ  - общая численность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7: 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, обучающихся, получающих начальное общее образование в муниципальных образовательных организациях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ОноуГПс/ЧОноуПМ )*100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ноуГПс - численность </w:t>
      </w:r>
      <w:r>
        <w:rPr>
          <w:rFonts w:cs="Times New Roman" w:ascii="Times New Roman" w:hAnsi="Times New Roman"/>
          <w:sz w:val="28"/>
          <w:szCs w:val="28"/>
        </w:rPr>
        <w:t>обучающихся, получающих начальное общее образование в муниципальных образовательных организациях, получающих бесплатное горячее 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ооПМ  - общая численность обучающихся, </w:t>
      </w:r>
      <w:r>
        <w:rPr>
          <w:rFonts w:cs="Times New Roman" w:ascii="Times New Roman" w:hAnsi="Times New Roman"/>
          <w:sz w:val="28"/>
          <w:szCs w:val="28"/>
        </w:rPr>
        <w:t>получающих начальное общее образование в муниципальных образовательных организ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сходных данных для расчета целевого индикатора определяется на основе соответствующих данных Управления образования (процен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8: Выявление и поддержка одаренных детей и талантливой молоде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од/Чоо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д  - численность обучающихся по программам общего образования, участвующих в олимпиадах и конкурсах различного уровня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о– общая численность обучающихся по программам общего образования в образовательных учреждениях Москаленского муниципального района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9: Создание в муниципальных организациях дополнительного образования детей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рганизаций дополнительного образования детей специальным, в том числе учебным, реабилитационным, компьютерным оборудованием и автотранспор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Доля детей-инвалидов в возрасте от 5 до 18 лет, получающих дополнительное образование, в общей численности детей-инвалидов данного возраста в Москаленском муниципальном районе Омской области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инв-дод/Чинв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нв-дод  - численность детей-инвалидов в возрасте от 5 до 18 лет, получающих дополнительное образование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нв– общая численность детей-инвалидов данного возраста в Москаленском муниципальном районе Омской области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сведений Территориального органа Федеральной службы государственной статистики по Омской области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0: Организация и осуществление мероприятий по работе с детьми и молодёж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обучающихся по программам общего образования, участвующих в мероприятиях с детьми и молодёжью, в общей численности обучающихся по программам общего образования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од/Чоо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д  - численность обучающихся по программам общего образования, участвующих в мероприятиях с детьми и молодёжью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о– общая численность обучающихся по программам общего образования в образовательных учреждениях Москаленского муниципального района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1: Организация временного трудоустройства несовершеннолетних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несовершеннолетних граждан, задействованных в проведении общественных работ на территории Москаленского муниципального района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нр/Чн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нр  - численность несовершеннолетних граждан, задействованных в проведении общественных работ на территории Москаленского муниципального района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н– общая численность несовершеннолетних граждан Москаленского муниципального района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сведений Территориального органа Федеральной службы государственной статистики по Омской области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2: Организация отдыха детей в загородном детском оздоровительном лаг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Количество детей в возрасте от 6 до 18 лет, проживающих на территории Москаленского муниципального района, направленных в загородный детский оздоровительный лагерь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д6-18*1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д6-18  - численность детей в возрасте от 6 до 18 лет, проживающих на территории Москаленского муниципального района, направленных в загородный детский оздоровительный лагерь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челове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3: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Доля граждан, получающих общедоступное и бесплатное дошкольное, начальное общее, основное общее, среднее общее и дополнительное образование детей в муниципальных образовательных организациях, в общей численности граждан, имеющих право на получение общедоступного и бесплатного дошкольного, начального общего, основного общего, среднего общего и дополнительного образования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но/Чнправо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но  - численность граждан, получающих общедоступное и бесплатное дошкольное, начальное общее, основное общее, среднее общее и дополнительное образование детей в муниципа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нправо– общая численность граждан, имеющих право на получение общедоступного и бесплатного дошкольного, начального общего, основного общего, среднего общего и дополнительного образования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сведений Территориального органа Федеральной службы государственной статистики по Омской области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4: Обеспечение выплаты,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Доля родителей (законных представителей), получивших выплаты,  компенсации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, положенную родителям (законным представителям) за присмотр и уход за детьми, посещающими муниципальные образовательные организации, реализующие образовательную программу дошкольного образова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рк/Чрправо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рк  - численность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родителей (законных представителей), получивших выплаты,  компенсации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рправо– общая численность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родителей (законных представителей), которым положена данная выпл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5: Обеспечение организации дополнительного образования детей в муниципальных организациях дополнительного образования, осуществления финансово - экономического, хозяйственного, учебно - методического, информационно - кадрового сопровождения муниципальных образовательных организ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елевой индикатор: «Достижение уровня средней номинальной начисленной заработной платы педагогических работников муниципальных учреждений дополнительного образования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рзпф1/Срзпс1)*100 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зпф1  - фактический уровень средней номинальной начисленной заработной платы педагогических работников муниципальных учреждений дополнительно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зпс1  - уровень средней номинальной начисленной заработной платы педагогических работников муниципальных учреждений дополнительного образования по Соглашению*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сходных данных для расчета целевого индикатора определяется на основе соответствующих данных Управления образования и сведений Министерства образования Омской области (процен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глашение - Соглашение между Правительством Омской области и администрацией Москаленского муниципального района Омской области об обеспечении достижения целевых показателей оптимизации сети муниципальных образовательных организаций, определенных Планом мероприятий («дорожной картой») «Изменения в отраслях социальной сферы, направленные на повышение эффективности образования в Ом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6: Организация двухразового питания обучающимся с ограниченными возможностями здоровь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Доля обучающихся с ограниченными возможностями здоровья, получающих двухразовое питание, к общему количеству, обучающихся  с ограниченными возможностями здоровь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Оовз2пит/ЧОовз)*100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овз2пит - численность обучающихся с ограниченными возможностями здоровья, получающих двухразовое питание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овз  - общая численность обучающихся 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сходных данных для расчета целевого индикатора определяется на основе соответствующих данных Управления образования (процен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7: Обеспечение выплаты компенсации  двухразового питания обучающихся с ограниченными возможностями здоровья, получающими обучение на до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Доля родителей (законных представителей) обучающихся с ограниченными возможностями здоровья, получающих обучение на дому,  получающих компенсацию двухразового питания, к общему количеству родителей (законных представителей) обучающихся  с ограниченными возможностями здоровья, получающих обучение на дому, заявившихся на выплату данной компенс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ровзД/ЧровзЗ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ровзД  - численность родителей (законных представителей) обучающихся с ограниченными возможностями здоровья, получающих обучение на дому,  получающих компенсацию двухразового питания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ровзЗ– общая численность родителей (законных представителей) обучающихся  с ограниченными возможностями здоровья, получающих обучение на дому, заявившихся на выплату данной компенсации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го мероприятия 2</w:t>
      </w:r>
      <w:r>
        <w:rPr>
          <w:rFonts w:cs="Times New Roman" w:ascii="Times New Roman" w:hAnsi="Times New Roman"/>
          <w:sz w:val="28"/>
          <w:szCs w:val="28"/>
        </w:rPr>
        <w:t>: «Реализация регионального проекта «Современная школ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: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елевой индикатор: «</w:t>
      </w:r>
      <w:r>
        <w:rPr>
          <w:rFonts w:cs="Times New Roman" w:ascii="Times New Roman" w:hAnsi="Times New Roman"/>
          <w:sz w:val="28"/>
          <w:szCs w:val="28"/>
        </w:rPr>
        <w:t>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оуЦ *1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оуЦ  - 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, за счет средств указанной субсидии на соответствующие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сходных данных для расчета целевого индикатора определяется на основе соответствующих данных Управления образования (единиц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: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елевой индикатор: «Численность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3865" cy="2800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0"/>
          <w:sz w:val="24"/>
          <w:szCs w:val="24"/>
          <w:lang w:val="en-US" w:eastAsia="en-US"/>
        </w:rPr>
        <w:t xml:space="preserve">,  </w:t>
      </w:r>
      <w:r>
        <w:rPr>
          <w:rFonts w:eastAsia="Times New Roman" w:cs="Times New Roman" w:ascii="Times New Roman" w:hAnsi="Times New Roman"/>
          <w:position w:val="-10"/>
          <w:sz w:val="28"/>
          <w:szCs w:val="24"/>
          <w:lang w:val="en-US" w:eastAsia="en-US"/>
        </w:rPr>
        <w:t>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</w:t>
      </w:r>
      <w:r>
        <w:rPr>
          <w:rFonts w:eastAsia="Arial Unicode MS" w:cs="Arial" w:ascii="Times New Roman" w:hAnsi="Times New Roman"/>
          <w:sz w:val="28"/>
          <w:szCs w:val="28"/>
          <w:lang w:eastAsia="ru-RU"/>
        </w:rPr>
        <w:t>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i-ой образовательной организации, на базе которой создан Центр «Точка роста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челове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: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ых профи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елевой индикатор: «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ых профилей за счет средств субсидии на 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ых профилей, в общем количестве муниципальных образовательных организаций района, которым предоставлена субсидия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моорЦ/Кмоос)*100 , гд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моорЦ  - количество </w:t>
      </w:r>
      <w:r>
        <w:rPr>
          <w:rFonts w:eastAsia="Arial Unicode MS" w:cs="Arial" w:ascii="Times New Roman" w:hAnsi="Times New Roman"/>
          <w:sz w:val="28"/>
          <w:szCs w:val="28"/>
          <w:lang w:eastAsia="ru-RU"/>
        </w:rPr>
        <w:t>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ых профилей за счет средств субсидии на 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ых профи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оос - общее количество муниципальных образовательных организаций района, которым предоставлена субсидия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го мероприятия 3: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регионального проекта «Успех каждого ребенка»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: Создание в муниципальных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highlight w:val="magenta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елевой индикатор: «Доля муниципальных образовательных организаций, расположенных в сельской местности, в которых проведены мероприятия по созданию условий для занятий физической культуры и спортом, в общем количестве муниципальных образовательных организаций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моуспорт/Кмоусспорт)*100 , гд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оуспорт  - количество муниципальных образовательных организаций, расположенных в сельской местности, в которых  проведены мероприятия по созданию условий для занятий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моусспорт - общее количество муниципальных образовательных организаций района, расположенных в сельской местности, которым предоставлены средства указанных субсидий на соответствующие цели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го мероприятия 4:</w:t>
      </w:r>
      <w:r>
        <w:rPr>
          <w:rFonts w:cs="Times New Roman" w:ascii="Times New Roman" w:hAnsi="Times New Roman"/>
          <w:sz w:val="28"/>
          <w:szCs w:val="28"/>
        </w:rPr>
        <w:t xml:space="preserve">  «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: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елевой индикатор: «Достижение уровня средней номинальной начисленной заработной платы педагогических работников муниципальных учреждений дополнительного образования в рамках системы персонифицированного финансирования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рзпфПФ/СрзпПФ)*100 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зпфПФ  - фактический уровень средней номинальной начисленной заработной платы педагогических работников муниципальных учреждений дополнительного образования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в рамках системы персонифицированного финансир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зпПФ  - уровень средней номинальной начисленной заработной платы педагогических работников муниципальных учреждений дополнительного образования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рамках системы персонифицированного финанс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исходных данных для расчета целевого индикатора определяется на основе соответствующих данных Управления образования и сведений Министерства образования Омской области (процен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: Обеспечение функционирования модели персонифицированного финансирования дополнительного образования детей за счет средств местн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highlight w:val="magenta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Целевой индикатор: «Доля детей в возрасте от 5  до 18  лет, имеющих право на получение дополнительного  образования в рамках системы персонифицированного финансирования в общей численности детей в возрасте от 5  до 18  лет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допПФ/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-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*100 , гд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допПФ  - численность детей </w:t>
      </w:r>
      <w:r>
        <w:rPr>
          <w:rFonts w:eastAsia="Arial Unicode MS" w:cs="Arial" w:ascii="Times New Roman" w:hAnsi="Times New Roman"/>
          <w:sz w:val="28"/>
          <w:szCs w:val="28"/>
          <w:lang w:eastAsia="ru-RU"/>
        </w:rPr>
        <w:t>в возрасте от 5  до 18  лет, имеющих право на получение дополнительного  образования в рамках системы персонифицированного финансир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5-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общая численность детей в возрасте 5 - 18 лет, проживающих на территории Москаленского муниципального района.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сведений Территориального органа Федеральной службы государственной статистики по Омской области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бъем финансовых ресурсов, необходимых для реализации подпрограммы 1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бщий объём финансирования на реализацию подпрограммы 1  составляет  2 511 585 363,8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в т.ч.: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426 372 773,99 рублей;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17 494 672,01 рублей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023 год – 416 920 729,45 рублей;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024 год - 416 955 729,45 рублей;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025 год - 416 920 729,45 рублей;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>
          <w:rFonts w:ascii="Times New Roman" w:hAnsi="Times New Roman" w:eastAsia="Times New Roman" w:cs="Arial"/>
          <w:color w:val="FF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026 год - 416 920 729,45 рублей.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ом финансирования являются: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алоговые и неналоговые доходы, поступления в местный бюджет нецелевого характера, поступления в местный бюджет целевого характера, иные источники финансирования, предусмотр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5"/>
        <w:jc w:val="both"/>
        <w:outlineLvl w:val="1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аспределение бюджетных ассигнований, согласно задачам подпрограммы 1 (основных мероприят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 дошкольного, общего и дополнительного образования,  а также организация оздоровления и летней трудовой занятости», «Реализация регионального проекта «Современная школа», «Реализация регионального проекта «Успех каждого ребенка», «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Обеспечение функционирования модели персонифицированного финансирования дополнительного образования детей»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резе источников финансирования представлено в приложении №5 к муниципальной программе. 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Ожидаемые результаты реализации подпрограммы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1 предполагает получение следующих общественно-значимы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ьшение доли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к 2026 году до 5,3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измер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уч/Чд)*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ч - численность детей в возрасте 1-6-ти лет,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тоящих на учете для определения в муниципальные дошкольные образовательные учре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д  - общая численность детей в возрасте 1-6-ти лет, проживающих на территории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ответствующих данных Управления образования  и сведений Территориального органа Федеральной службы государственной статистики по Омской области 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3" w:right="113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выпускников муниципальных общеобразовательных учреждений, освоивших основные общеобразовательные программы среднего общего образования, к 2026 году до 97,9%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измеряется по формул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ат/Чв)*100 , гд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т - численность выпускников муниципальных общеобразовательных учреждений, получивших аттестат о среднем общем образовании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в - общая численность выпускников муниципальных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autoSpaceDE w:val="false"/>
        <w:spacing w:lineRule="auto" w:line="240" w:before="0" w:after="0"/>
        <w:ind w:left="113" w:right="113" w:firstLine="680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3" w:right="-2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детей в возрасте 5-18-ти лет, получающих услуги по дополнительному образованию в муниципальных учреждениях дополнительного образования детей к концу 2026 года до 80,0%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измеряется по формул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дод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-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*100 , гд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дод  - численность детей в возрасте 5 – 18-ти лет,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лучающих услуги по дополнительному образованию в муниципальных учреждениях дополнительного образования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5-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общая численность детей в возрасте 5 - 18 лет, проживающих на территории Москаленского муниципального района.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сведений Территориального органа Федеральной службы государственной статистики по Омской области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писание системы управления реализацией подпрограммы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1 сформирована в интересах достижения выдвинутой цели и решения поставленных задач, направлена на обеспечение координации действий исполнителя мероприятий подпрограммы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контроль за ходом реализации подпрограммы 1 осуществляет начальник Управления образования, несущий ответственность за реализацию подпрограммы 1 в целом и достижение утвержденных значений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одпрограммы 1 и достижение утвержденного значения целевого индикатора несёт исполнитель подпрограммы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эффективности реализации подпрограммы 1 и формирование отчетности о ходе ее реализации осуществляет исполнитель подпрограммы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 Москаленского муниципального района Омской области «Развитие образования Москаленского муниципального района Омской области», в разрезе реализации подпрограммы 1 «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Развитие дошкольного, общего и дополнительного образования, а также организация оздоровления и летней трудовой занятости несовершеннолетних на территории Москаленского муниципального района Омской области» </w:t>
      </w:r>
      <w:r>
        <w:rPr>
          <w:rFonts w:cs="Times New Roman" w:ascii="Times New Roman" w:hAnsi="Times New Roman"/>
          <w:sz w:val="28"/>
          <w:szCs w:val="28"/>
        </w:rPr>
        <w:t>на 1 января текущего года в соответствии с Приложением 6 к Порядку принятия решений о разработке муниципальных программ Москаленского муниципального района Омской области, утвержденного постановлением главы Москаленского муниципального района Омской области от 21 июня 2019 года №87 «Об утверждении порядка принятия решений о разработке муниципальных программ Москаленского муниципального района Омской области, их формирования и реализации» (далее – Порядок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сновании отчета проводится оценка эффективности реализации муниципальной программы Москаленского муниципального района Омской области «Развитие образования Москаленского муниципального района Омской области» за прошедший год и весь период реализации, в разрезе реализации подпрограммы 1 «</w:t>
      </w:r>
      <w:r>
        <w:rPr>
          <w:rFonts w:eastAsia="Arial Unicode MS" w:cs="Times New Roman" w:ascii="Times New Roman" w:hAnsi="Times New Roman"/>
          <w:sz w:val="28"/>
          <w:szCs w:val="28"/>
        </w:rPr>
        <w:t>Развитие дошкольного, общего и дополнительного образования, а также организация оздоровления и летней трудовой занятости несовершеннолетних на территории Москаленского муниципального района Омской области»,</w:t>
      </w:r>
      <w:r>
        <w:rPr>
          <w:rFonts w:cs="Times New Roman" w:ascii="Times New Roman" w:hAnsi="Times New Roman"/>
          <w:sz w:val="28"/>
          <w:szCs w:val="28"/>
        </w:rPr>
        <w:t>согласно Приложениям №1, №2 к Порядку проведения оценки эффективности реализации муниципальной программы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left="113" w:right="113" w:firstLine="6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25495</wp:posOffset>
                </wp:positionH>
                <wp:positionV relativeFrom="paragraph">
                  <wp:posOffset>273685</wp:posOffset>
                </wp:positionV>
                <wp:extent cx="2827655" cy="1221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22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Москаленского муниципального района Омской области «Развитие образования Москаленского муниципального района 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мской области»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96.2pt;mso-wrap-distance-left:9.05pt;mso-wrap-distance-right:9.05pt;mso-wrap-distance-top:0pt;mso-wrap-distance-bottom:0pt;margin-top:21.55pt;mso-position-vertical-relative:text;margin-left:2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Москаленского муниципального района Омской области «Развитие образования Москаленского муниципального района 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мской области»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здел I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 2 «Обеспечение жизнеустройства детей-сирот и детей, оставшихся без попечения родителей, на территории Москаленского муниципального района Омской области» муниципальной программы Москале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103"/>
      </w:tblGrid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 Москаленского муниципального района Омской обла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образования  Москаленского муниципального района Ом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2 муниципальной программы Москаленского муниципального района (далее – подпрограмма 2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жизнеустройства детей-сирот и детей, оставшихся без попечения родителей, на территории Москаленского муниципального района Омской области» </w:t>
            </w:r>
          </w:p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3" w:firstLine="843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Москаленского муниципального района Омской области (далее – Управление образования)</w:t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основного мероприятия, исполнителем подпрограммы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мероприят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7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 годы</w:t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2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выявление детей, оставшихся без попечения родителей, обеспечение их жизнеустройства, профилактика социального сиротства на территории Москаленского муниципального района Омской области</w:t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евременного выявления детей, оставшихся без попечения родителей, обеспечение их жизнеустройства,  профилактики социального сиротства на территории Москаленского муниципального района Омской области</w:t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»</w:t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2 в целом и по годам ее реализа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67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щий объём финансирования на реализацию подпрограммы 2  составляет  107 717 424,00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рублей,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720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021 год -  17 952 904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720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022 год – 17 952 904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72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-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17 952 904,00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72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 -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17 952 904,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72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год -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17 952 904,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firstLine="72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-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17 952 904,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лей.</w:t>
            </w:r>
          </w:p>
          <w:p>
            <w:pPr>
              <w:pStyle w:val="Normal"/>
              <w:spacing w:lineRule="auto" w:line="240" w:before="0" w:after="0"/>
              <w:ind w:right="22" w:firstLine="851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2 (по годам и по итогам реализ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Увеличение доли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детей - сирот и детей, оставшихся без попечения родителей, переданных в приемные семьи,  на усыновление, под опеку, проживающих на территории Москаленского муниципального района Омской области к 2026 году до 98,5%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8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98,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8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98,1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8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98,2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8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98,3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8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98,4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8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98,5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8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240" w:before="0" w:after="0"/>
        <w:ind w:left="76" w:right="-284" w:hanging="0"/>
        <w:contextualSpacing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фера социально-экономического состояния жизнеустройства детей-сирот и детей, оставшихся без попечения родителей, на территории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устройства детей, оставшихся без попечения родителей, сохраняет свою актуальность, несмотря на то обстоятельство, что уже в течение ряда лет принимаются и действуют федеральные и региональные целевые программы, направленные на профилактику детской безнадзорности и беспризор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явления, учета детей, оставшихся без попечения родителей, с одной стороны, а также привлечение, подготовка потенциальных усыновителей, опекунов и попечителей, с другой стороны, - это два важнейших направления работы органов опеки и попечительства по решению проблемы устройства в семью детей, по каким-то причинам оставшимся без родительского попе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направлением работы по устройству детей, оставшихся без попечения родителей, является формирование банка данных о таких детях и информирование населения о детях, подлежащих усынов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стройства детей в семью специалистами органов опеки и попечительства над несовершеннолетними Комплексным центром социального обслуживания населения специалистами БУ ОО «Центр поддержки семьи» оказывается помощь детям и родителям для более легкой адаптации ребенка к новому окружению. При подборе приёмных родителей и опекунов (попечителей) кандидаты проходят диагностику в БУ ОО «Центр поддержки семьи» с целью выявления особенностей эмоционально – волевой сферы, межличностного поведения и детско-родительски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ми проблемами, требующими программного (комплексного и системного) подхода к устройству в семью детей, в настоящее врем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роенность всех  нуждающихся детей-сирот, особенно в возрасте старше 14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кандидатов в опекуны и приемные родители,  подходящих под жесткие требования отбора,  а также их слабая педагогическая и психологическая подгот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является необходимость временного помещения детей, изъятых из семей с асоциальными условиями жизни и оставшимися без попечения родителей, а также их психоэмоциональной и социальной реабилитации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III. Цель и задачи подпрограммы 2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воевременное выявление детей, оставшихся без попечения родителей, обеспечение их жизнеустройства, профилактика социального сиротства на территории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Создание условий для своевременного выявления детей, оставшихся без попечения родителей, обеспечение их жизнеустройства, профилактики социального сиротства на территории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IV. Срок реализации подпрограммы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2:  2021 - 2026 годы.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еализация программы 2 осуществляется в один эта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писание входящих в состав подпрограммы 2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и подпрограммы 2 в ее составе формируется и реализуется основное мероприятие: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писание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елевых индикаторов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Подпрограмме 2 реализация мероприятий осуществляется в рамк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ого мероприятия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: Предоставление ежемесячного денежного вознаграждения опекунам (попечителям) за осуществление опеки или попечительства, приемным родителям  за осуществление обязанностей по договору о приемной семь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опекунов (попечителей), приемных родителей, получивших ежемесячное денежное вознаграждение за осуществление опеки или попечительства над несовершеннолетними или осуществление обязанностей по договору о приемной семье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(п)прДВ/ Чо(п)пр*100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о(п)прДВ - числ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кунов (попечителей), приемных родителей, получивших ежемесячное денежное вознаграждение за осуществление опеки или попечительства над несовершеннолетними или осуществление обязанностей по договору о приемной семь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о(п)пр  - общая числен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кунов (попечителей), приемных родителей, осуществляющих опеку или попечительство над несовершеннолетними или обязанности по договору о приемной семь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ответствующих данных Управления образования  и сведений Территориального органа Федеральной службы государственной статистики по Омской области 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: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приемных семей, приемных детей, достигших возраста 18-ти лет, обучающихся по очной форме обучения в общеобразовательных организациях, получивших меру социальной поддержки, положенную  приемным семьям, приемным детям, достигшим возраста 18-ти лет, обучающимся по очной форме обучения в общеобразовательных организациях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с-пдСВ/ Чпс-пд*100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с-пдСВ - численность приемных семей, приемных детей, достигших возраста 18-ти лет, обучающихся по очной форме обучения в общеобразовательных организациях, получивших меру социальной поддержки, положенную  приемным семьям, приемным детям, достигшим возраста 18-ти лет, обучающимся по очной форме обучения в общеобразовательных организац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с-пд  - общая численность приемных семей, приемных детей, достигших возраста 18-ти лет, обучающихся по очной форме обучения в общеобразовательных организациях, которым положена данная мера социальной поддержки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ответствующих данных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: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ля подопечных детей, проживающих в опекунских (попечительских) и приемных семьях, получивших меру социальной поддержки, положенную  подопечным детям, проживающих в опекунских (попечительских) и приемных семьях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с-пдСВ/ Чпд*100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пдСВ - численность подопечных детей, проживающих в опекунских (попечительских) и приемных семьях, получивших меру социальной поддерж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пд  - общая численность подопечных детей, проживающих в опекунских (попечительских) и приемных семьях, которым положена  данная мера социальной поддержки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ответствующих данных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: Организация и осуществление деятельности по опеке и попечительству над несовершеннолетни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ой индикатор: «Достижение уровня минимальной начисленной заработной платы работников отдела опеки и попечительства над несовершеннолетними Управления образования».            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инОф/МинО)*100 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ф - фактический уровень н</w:t>
      </w:r>
      <w:r>
        <w:rPr>
          <w:rFonts w:cs="Times New Roman" w:ascii="Times New Roman" w:hAnsi="Times New Roman"/>
          <w:sz w:val="28"/>
          <w:szCs w:val="28"/>
        </w:rPr>
        <w:t>ачисленной заработной платы работников отдела опеки и попечительства над несовершеннолетними Управления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О  - уровень </w:t>
      </w:r>
      <w:r>
        <w:rPr>
          <w:rFonts w:cs="Times New Roman" w:ascii="Times New Roman" w:hAnsi="Times New Roman"/>
          <w:sz w:val="28"/>
          <w:szCs w:val="28"/>
        </w:rPr>
        <w:t>минимальной начисленной заработной платы работников отдела опеки и попечительства над несовершеннолетними Управления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бъем финансовых ресурсов, необходимых для реализации подпрограммы 2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left="113" w:right="113" w:firstLine="737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3" w:right="113" w:firstLine="6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Общий объём финансирования на реализацию подпрограммы 2  составляет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107 717 424,00 рублей, в т.ч.: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021 год - 17 952 904,00 рублей;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022 год - 17 952 904,00 рублей;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3 год -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17 952 904,00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4 год -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17 952 904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;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5 год -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17 952 904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;</w:t>
      </w:r>
    </w:p>
    <w:p>
      <w:pPr>
        <w:pStyle w:val="Normal"/>
        <w:autoSpaceDE w:val="false"/>
        <w:spacing w:lineRule="auto" w:line="240" w:before="0" w:after="0"/>
        <w:ind w:right="113"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6 год -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17 952 904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.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ом финансирования являются: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алоговые и неналоговые доходы, поступления в местный бюджет нецелевого характера; поступления в местный бюджет целев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Распределение бюджетных ассигнований, согласно задачам подпрограммы 2 и основного меро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» в разрезе источников финансирования представлено в приложении № 5 к муниципальной программе. </w:t>
      </w:r>
    </w:p>
    <w:p>
      <w:pPr>
        <w:pStyle w:val="Normal"/>
        <w:autoSpaceDE w:val="false"/>
        <w:spacing w:lineRule="auto" w:line="240" w:before="0" w:after="0"/>
        <w:ind w:left="113" w:right="113" w:firstLine="73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жидаемые результаты реализации подпрограммы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1 предполагает получение следующих общественно-значимых результатов:</w:t>
      </w:r>
    </w:p>
    <w:p>
      <w:pPr>
        <w:pStyle w:val="Normal"/>
        <w:autoSpaceDE w:val="false"/>
        <w:spacing w:lineRule="auto" w:line="240" w:before="0" w:after="0"/>
        <w:ind w:left="113" w:right="113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величение дол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детей - сирот и детей, оставшихся без попечения родителей, переданных в приемные семьи,  на усыновление, под опеку, проживающих на территории Москаленского муниципального района Омской области, к 2026 году до 98,5%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измер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дсп/Чдс*100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дсп - численность детей-сирот и детей, оставшихся без попечения родителей, переданных в приемные семьи, на усыновление, под опе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дс  - общая численность выявленных детей-сирот и детей, оставшихся без попечения родителей, </w:t>
      </w:r>
      <w:r>
        <w:rPr>
          <w:rFonts w:cs="Times New Roman" w:ascii="Times New Roman" w:hAnsi="Times New Roman"/>
          <w:sz w:val="28"/>
          <w:szCs w:val="28"/>
        </w:rPr>
        <w:t>проживающих на территории Москаленского района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ответствующих данных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писание системы управления реализацией подпрограммы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2 сформирована в интересах достижения выдвинутой цели и решения поставленной задачи, направлена на обеспечение координации действий исполнителя мероприятий подпрограммы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контроль за ходом реализации подпрограммы 2 осуществляет начальник Управления образования, несущий ответственность за реализацию подпрограммы 2 в целом и достижение утвержденных значений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одпрограммы 2 и достижение утвержденного значения целевого индикатора несёт исполнитель подпрограммы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эффективности реализации подпрограммы 2 и формирование отчетности о ходе ее реализации осуществляет исполнитель подпрограммы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 Москаленского муниципального района Омской области «Развитие образования Москаленского муниципального района Омской области», в разрезе реализации подпрограммы 2 «Обеспечение жизнеустройства детей-сирот и детей, оставшихся без попечения родителей, на территории Москаленского муниципального района Омской области» на 1 января текущего года в соответствии с Приложением 6 к Порядку принятия решений о разработке муниципальных программ Москаленского муниципального района Омской области, утвержденного постановлением главы Москаленского муниципального района Омской области от 21 июня 2019 года №87 «Об утверждении порядка принятия решений о разработке муниципальных программ Москаленского муниципального района Омской области, их формирования и реализации» (далее – Порядок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тчета проводится оценка эффективности реализации муниципальной программы Москаленского муниципального района Омской области «Развитие образования Москаленского муниципального района Омской области» за прошедший год и весь период реализации, в разрезе реализации подпрограммы 2 «Обеспечение жизнеустройства детей-сирот и детей, оставшихся без попечения родителей на территории Москаленского муниципального района Омской области», согласно Приложениям №1, №2 к Порядку проведения оценки эффективности реализации муниципальной программы Москале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74390</wp:posOffset>
                </wp:positionH>
                <wp:positionV relativeFrom="paragraph">
                  <wp:posOffset>8255</wp:posOffset>
                </wp:positionV>
                <wp:extent cx="2827655" cy="1221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22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Москаленского муниципального района Омской области «Развитие образования Москаленского муниципального района 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96.2pt;mso-wrap-distance-left:9.05pt;mso-wrap-distance-right:9.05pt;mso-wrap-distance-top:0pt;mso-wrap-distance-bottom:0pt;margin-top:0.65pt;mso-position-vertical-relative:text;margin-left:2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4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Москаленского муниципального района Омской области «Развитие образования Москаленского муниципального района 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здел I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 3 «Осуществление муниципального управления в сфере образования на территории Москаленского муниципального района Омской области»муниципальной программы Москале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860"/>
      </w:tblGrid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 Москаленского муниципального района Омской обла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образования  Москаленского муниципального района 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3 муниципальной программы Москаленского муниципального района (далее - подпрограмма 3)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уществление муниципального управления в сфере образования на территории Москаленского муниципального района 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3" w:firstLine="843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Москаленского муниципального района Омской области (далее – Управление образования)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основного мероприятия, исполнителем подпрограммы 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мероприят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одпрограммы 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- 2026 годы                            </w:t>
            </w:r>
          </w:p>
        </w:tc>
      </w:tr>
      <w:tr>
        <w:trPr>
          <w:trHeight w:val="6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одпрограммы 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 в сфере образования на территории Москаленского муниципального района Омской области</w:t>
            </w:r>
          </w:p>
        </w:tc>
      </w:tr>
      <w:tr>
        <w:trPr>
          <w:trHeight w:val="6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подпрограммы 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осуществления и повышения эффективности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я в сфере образования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на территории Москаленского муниципального района Омской области</w:t>
            </w:r>
          </w:p>
        </w:tc>
      </w:tr>
      <w:tr>
        <w:trPr>
          <w:trHeight w:val="6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уществление муниципального управления в сфере образования»</w:t>
            </w:r>
          </w:p>
        </w:tc>
      </w:tr>
      <w:tr>
        <w:trPr>
          <w:trHeight w:val="8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Объем и источники финансирования подпрограммы 3 в целом и по годам ее реализац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81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щий объём финансирования на реализацию подпрограммы 3  составляет  126 386 794,94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рублей,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left="572" w:hanging="0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021 год - 21 494 120 3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2" w:hanging="0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022 год - 20 902 191,68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2" w:hanging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- 20 997 620,74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2" w:right="113" w:hanging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0 997 620,74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2" w:right="113" w:hanging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0 997 620,74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2" w:right="113" w:hanging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20 997 620,74 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right="113" w:firstLine="68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Ожидаемые результаты реализации подпрограммы 3 (по годам и по итогам реализации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pacing w:lineRule="auto" w:line="240" w:before="0" w:after="0"/>
              <w:ind w:right="113" w:firstLine="68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хранение доли муниципальных образовательных учреждений, расположенных на территории Москаленского муниципального района Омской области, имеющих государственную аккредитацию и лицензию на право ведения образовательной деятельности, к 2026 году 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0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0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0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10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100%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firstLine="6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100%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фера социально-экономического состояния муниципального управления в сфере образования на территории Москал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стеме образования Москаленского муниципального района Омской области осуществляется поэтапное внедрение и развитие  эффективных форм управления, организационно-методического, финансово-экономического, хозяйственно-эксплуатационного сопровождения деятельности муниципальных образовательных учреждений, ориентированных на достижение конкретных результатов труда (уровня и качества подготовки обучающихся, доступности образовательных услуг)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эффективного развития системы образования на территории район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-целевое финансирова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нормативов финансирования образовательных учреждений, выступающих в качестве гарантированной минимальной стоимости бюджетной услуги в сфере общего образования, предоставляемой гражданам, проживающим на территории Омской области, и подлежащие обязательному применению при формировании областного бюдж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отраслевой системы оплаты труда, позволяющей обеспечить соразмерность заработной платы работников образовательных учреждений со сложностью выполняемой ими работы, квалификацией и качеством педагогической и воспитательн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е и методическое обеспечение системы образования Москаленского муниципального района Омской области, техническая и методическая поддержка обслуживаемых организаций по введению в образовательный процесс образовательных технологий, опирающихся на информационно-коммуникационные технологии и информационные образовательные ресурс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ьно-техническое, хозяйственное и информационное обеспечение, организация технического обслуживания, ремонта, охраны труда, пожарной безопасности, гражданской обороны обслуживаемых организац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III. Цель и задачи подпрограммы 3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эффективности муниципального управления в сфере образования на территории Москаленского муниципального района Ом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Создание условий для осуществления и повышения эффективности муниципального управления в сфере образования на территории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IV. Срок реализации подпрограммы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7" w:right="57" w:firstLine="63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3:  2021 - 2026 годы.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еализация программы 3 осуществляется в один эта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писание входящих в состав подпрограммы 3 основ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шения задачи подпрограммы 3 в ее составе формируется и реализуется основное мероприятие «Осуществление муниципального управления в сфере образова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писание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елевых индикаторов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подпрограмме 3 реализация мероприятий осуществляется в рамк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ого мероприятия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существление муниципального управления в сфере образова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: Создание условий для осуществления финансово- экономического, хозяйственного, учебно-методического обеспечения муниципальных учреждений в сфере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«Доля муниципальных образовательных учреждений, в которых созданы безопасные условия пребывания, в общем количестве муниципальных образовательных учреждений, расположенных на территории Москален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оуБ/Кмоу*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моуБ) - количество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учреждений, в которых созданы безопасные условия пребы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оу  - общее количество муниципальных образовательных учреждений, расположенных на территории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и  на основании данных ежегодного регионального  мониторинга ПО «Приемка образовательных организаций»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: Руководство и управление в сфере установленных функций органов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«Доля муниципальных образовательных учреждений,  расположенных на территории Москаленского муниципального района Омской области, находящихся в ведении Управления образования администрации Москаленского муниципального района Ом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оуУО/Кмоу*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моуУО - количество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учреждений, находящихся в ведении Управления образования администрации Москален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оу  - общее количество муниципальных образовательных учреждений, расположенных на территории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ответствующих данных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: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«Достижение уровня минимальной начисленной заработной платы работников организаций, осуществляющих финансово- экономическое, хозяйственное, учебно-методическое, информационно- кадровое сопровождение муниципальных образовательных организац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инМКУф/МинМКУ)*100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МКУф - фактический уровень н</w:t>
      </w:r>
      <w:r>
        <w:rPr>
          <w:rFonts w:cs="Times New Roman" w:ascii="Times New Roman" w:hAnsi="Times New Roman"/>
          <w:sz w:val="28"/>
          <w:szCs w:val="28"/>
        </w:rPr>
        <w:t>ачисленной заработной платы работников организаций, осуществляющих финансово - экономическое, хозяйственное, учебно - методическое, информационно - кадровое сопровождение муниципальных образовательны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МКУ  - уровень </w:t>
      </w:r>
      <w:r>
        <w:rPr>
          <w:rFonts w:cs="Times New Roman" w:ascii="Times New Roman" w:hAnsi="Times New Roman"/>
          <w:sz w:val="28"/>
          <w:szCs w:val="28"/>
        </w:rPr>
        <w:t>минимальной начисленной заработной платы работников организаций, осуществляющих финансово - экономическое, хозяйственное, учебно - методическое, информационно - кадровое сопровождение муниципальных образовательны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: Участие в организации и финансировании проведения обществен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Достижение уровня минимальной начисленной заработной платы работников муниципальных учреждений, принятых на временные работы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ин-зп-вр-ф/Мин-зп-вр)*100 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-зп-вр-ф - фактический уровень начисленной заработной платы работников муниципальных учреждений, принятых на временные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-зп-вр  - уровень минимальной начисленной заработной платы работников муниципальных учреждений, принятых на временные работы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5: Реализация прочих мероприятий в сфере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: «</w:t>
      </w:r>
      <w:r>
        <w:rPr>
          <w:rFonts w:cs="Times New Roman" w:ascii="Times New Roman" w:hAnsi="Times New Roman"/>
          <w:sz w:val="28"/>
          <w:szCs w:val="28"/>
        </w:rPr>
        <w:t>Доля обучающихся, участвующих в мероприятиях, на которые выделены финансовые средства, в общей численности обучающихся по программам общего образования».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оМ/Чоо)*100 , где: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М  - численность обучающихся, </w:t>
      </w:r>
      <w:r>
        <w:rPr>
          <w:rFonts w:cs="Times New Roman" w:ascii="Times New Roman" w:hAnsi="Times New Roman"/>
          <w:sz w:val="28"/>
          <w:szCs w:val="28"/>
        </w:rPr>
        <w:t>участвующих в мероприятиях, на которые выделены финансовые сре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о– общая численностьобучающихся по программам общего образования. </w:t>
      </w:r>
    </w:p>
    <w:p>
      <w:pPr>
        <w:pStyle w:val="Normal"/>
        <w:autoSpaceDE w:val="false"/>
        <w:spacing w:lineRule="auto" w:line="240" w:before="0" w:after="0"/>
        <w:ind w:right="21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целевого индикатор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ответствующих данных Управления образования (процент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бъем финансовых ресурсов, необходимых для реализации подпрограммы 3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81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8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бщий объём финансирования на реализацию подпрограммы 3  составляет  126 386 794,94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рублей, в т.ч.:</w:t>
      </w:r>
    </w:p>
    <w:p>
      <w:pPr>
        <w:pStyle w:val="Normal"/>
        <w:autoSpaceDE w:val="false"/>
        <w:spacing w:lineRule="auto" w:line="240" w:before="0" w:after="0"/>
        <w:ind w:left="572" w:hanging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021 год - 21 494 120 30 рублей;</w:t>
      </w:r>
    </w:p>
    <w:p>
      <w:pPr>
        <w:pStyle w:val="Normal"/>
        <w:autoSpaceDE w:val="false"/>
        <w:spacing w:lineRule="auto" w:line="240" w:before="0" w:after="0"/>
        <w:ind w:left="572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022 год - 20 902 191,68 рублей.</w:t>
      </w:r>
    </w:p>
    <w:p>
      <w:pPr>
        <w:pStyle w:val="Normal"/>
        <w:autoSpaceDE w:val="false"/>
        <w:spacing w:lineRule="auto" w:line="240" w:before="0" w:after="0"/>
        <w:ind w:left="572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- 20 997 620,74 рублей;</w:t>
      </w:r>
    </w:p>
    <w:p>
      <w:pPr>
        <w:pStyle w:val="Normal"/>
        <w:autoSpaceDE w:val="false"/>
        <w:spacing w:lineRule="auto" w:line="240" w:before="0" w:after="0"/>
        <w:ind w:left="572" w:right="113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 20 997 620,74  рублей;</w:t>
      </w:r>
    </w:p>
    <w:p>
      <w:pPr>
        <w:pStyle w:val="Normal"/>
        <w:autoSpaceDE w:val="false"/>
        <w:spacing w:lineRule="auto" w:line="240" w:before="0" w:after="0"/>
        <w:ind w:left="572" w:right="113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20 997 620,74  рублей;</w:t>
      </w:r>
    </w:p>
    <w:p>
      <w:pPr>
        <w:pStyle w:val="Normal"/>
        <w:autoSpaceDE w:val="false"/>
        <w:spacing w:lineRule="auto" w:line="240" w:before="0" w:after="0"/>
        <w:ind w:left="572" w:right="113" w:hanging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- 20 997 620,74  рублей.</w:t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являются: </w:t>
      </w:r>
      <w:r>
        <w:rPr>
          <w:rFonts w:eastAsia="Arial Unicode MS" w:cs="Times New Roman" w:ascii="Times New Roman" w:hAnsi="Times New Roman"/>
          <w:sz w:val="28"/>
          <w:szCs w:val="28"/>
        </w:rPr>
        <w:t>налоговые и неналоговые доходы, поступления в местный бюджет нецелевого характера; поступления в местный бюджет целевого характера,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иные источники финансирования, предусмотр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Распределение бюджетных ассигнований, согласно задачам подпрограммы 3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го мероприятия «Осуществление муниципального управления в сфере образования» в разрезе источников финансирования представлено в приложении № 5 к муниципальной программе. </w:t>
      </w:r>
    </w:p>
    <w:p>
      <w:pPr>
        <w:pStyle w:val="Normal"/>
        <w:autoSpaceDE w:val="false"/>
        <w:spacing w:lineRule="auto" w:line="240" w:before="0" w:after="0"/>
        <w:ind w:left="113" w:right="113" w:firstLine="68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жидаемые результаты реализации Подпрограммы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3 предполагает получение следующих общественно-значимы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хранение доли муниципальных образовательных учреждений, расположенных на территории Москаленского муниципального района Омской области, имеющих государственную аккредитацию и лицензию на право ведения образовательной деятельности, к 2026 году на уровне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результат измер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оу(акл)/Кмоу*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моу(акл) - количество муниципальных образовательных учреждений,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имеющих государственную аккредитацию и лицензию на право ведения образова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оу  - общее количество муниципальных образовательных учреждений, расположенных на территории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исходных данных для расчета ожидаемого результата определяется на основ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оответствующих данных Управления образования и сведений Министерства образования Омской области </w:t>
      </w:r>
      <w:r>
        <w:rPr>
          <w:rFonts w:cs="Times New Roman" w:ascii="Times New Roman" w:hAnsi="Times New Roman"/>
          <w:sz w:val="28"/>
          <w:szCs w:val="28"/>
        </w:rPr>
        <w:t>(процентов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писание системы управления реализацией Подпрограммы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3 сформирована в интересах достижения выдвинутой цели и решения поставленной задачи, направлена на обеспечение координации действий исполнителя мероприятий подпрограммы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контроль за ходом реализации подпрограммы 3 осуществляет начальник Управления образования, несущий ответственность за реализацию подпрограммы 3 в целом и достижение утвержденных значений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одпрограммы 3 и достижение утвержденного значения целевого индикатора несёт исполнитель подпрограммы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эффективности реализации подпрограммы 3 и формирование отчетности о ходе ее реализации осуществляет исполнитель подпрограммы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 Москаленского муниципального района Омской области «Развитие образования Москаленского муниципального района Омской области», в разрезе реализации Подпрограммы 3 «Осуществление муниципального управления в сфере образования на территории Москаленского муниципального района Омской области»  на 1 января текущего года в соответствии с Приложением 6 к Порядку принятия решений о разработке муниципальных программ Москаленского муниципального района Омской области, утвержденного постановлением главы Москаленского муниципального района Омской области от 21 июня 2019 года №87 «Об утверждении порядка принятия решений о разработке муниципальных программ Москаленского муниципального района Омской области, их формирования и реализации» (далее – Порядок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тчета проводится оценка эффективности реализации муниципальной программы Москаленского муниципального района Омской области «Развитие образования Москаленского муниципального района Омской области» за прошедший год и весь период реализации, в разрезе реализации Подпрограммы 3 «Осуществление муниципального управления в сфере образования на территории Москаленского муниципального района Омской области», согласно Приложениям №1, №2 к Порядку проведения оценки эффективности реализации муниципальной программы Москаленского муниципального района Омской области.</w:t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07:00Z</dcterms:created>
  <dc:creator>Начальник УО</dc:creator>
  <dc:description/>
  <dc:language>en-US</dc:language>
  <cp:lastModifiedBy>Пользователь Windows</cp:lastModifiedBy>
  <cp:lastPrinted>2020-11-17T15:56:00Z</cp:lastPrinted>
  <dcterms:modified xsi:type="dcterms:W3CDTF">2020-11-17T10:07:00Z</dcterms:modified>
  <cp:revision>2</cp:revision>
  <dc:subject/>
  <dc:title/>
</cp:coreProperties>
</file>