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Москаленского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Управление муниципальными финансам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"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овышение эффективности управления муниципальными финансами, развитие межбюджетных отношений в Москаленско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Омской области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Москален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Омской области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правление муниципальными финанса-ми Москаленского муниципального района Омской области" (далее – муниципальная 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Москаленского муниципального района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вышение эффективности управления муниципальными финансами, развитие межбюджетных отношений в Москаленском муниципальном районе Омской области" (далее – подпрограмма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Москален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финансов и контроля администрации Москаленского муници-пального района Омской области (далее – Комитет финансов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руктурного подразделения администрации  Москален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финансов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уктурного подразделения администрации Москаленского муниципального района Омской области, являющегося исполнителем меропри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-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1 – 2026 годы</w:t>
            </w:r>
          </w:p>
        </w:tc>
      </w:tr>
      <w:tr>
        <w:trPr>
          <w:trHeight w:val="4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я муниципальными финансами, бюджетного планирования  в Москаленс-ком муниципальном районе Омской области и  развитие межбюджетных отношений в муниципальном районе.</w:t>
            </w:r>
          </w:p>
        </w:tc>
      </w:tr>
      <w:tr>
        <w:trPr>
          <w:trHeight w:val="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организации и осуществления бюджетного процесса в Москален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Развитие системы межбюджетных отношений в Москаленском муниципальном районе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-ятий и (или) ведомственных целевых программ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Повышение качества организации бюджетного процесса и деятельности Комитета финанс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 Развитие механизмов межбюджетного регулирования.</w:t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-сирования подпрограммы в целом и по годам ее реализации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расходов районного бюджета на реализацию подпрограммы составляет 252 271 853,00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3 090 213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8 796 328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8 776 328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 536 328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0 536 328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0 536 328,00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одпрограммы являются налоговые и неналоговые доходы районного бюджета, поступления целевого и нецелевого характера из областного бюджета.</w:t>
            </w:r>
          </w:p>
        </w:tc>
      </w:tr>
      <w:tr>
        <w:trPr>
          <w:trHeight w:val="6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-зации подпрограммы (по годам и по итогам реализации)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ланирование районного бюджета в разрезе муниципальных программ Москаленского муниципального района Омской области (2021-2026 годы – 1 единиц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ние удельного веса недоимки районного бюдже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,4 процента в 2021 году до 2,0 процентов в 2026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общего объема проверенных средств районного бюджета в общем объеме расходов районного бюджета до 33%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Москаленского муниципального района Ом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которой предполагается реализация подпрограмм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, оценка причин их возникнов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гноз ее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скаленском муниципальном районе Омской области на постоянной основе осуществляются мероприятия в рамках реформирования муниципальных финансов. Основной целью проводимых преобразований является повышение эффективности и качества управления муниципальными финансами на территории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скаленском муниципальном районе в бюджетный процесс внедрены инструменты бюджетирования, ориентированного на результат: обоснования бюджетных ассигнований, муниципальные программы, ведомственные целевые программы, муниципальные задания. Данные инструменты ориентированы на приоритеты стратегического социально-экономического развития Москаленского муниципального района Омской области. В настоящее время в районе проводится активная работа по формированию программ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финансов на постоянной основе осуществляется работа по составлению проекта районного бюджета на очередной финансовый год и плановый период, организации исполнения районного бюджета, установлению порядка формирования отчетности об исполнении районного бюджета и ее составлению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правлению муниципальным долгом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ование районного бюджета осуществляется раздельно по действующим и принимаемым расходным обязательствам Москаленского муниципального района Омской области с </w:t>
      </w:r>
      <w:r>
        <w:rPr>
          <w:rFonts w:cs="Times New Roman" w:ascii="Times New Roman" w:hAnsi="Times New Roman"/>
          <w:sz w:val="28"/>
          <w:szCs w:val="28"/>
        </w:rPr>
        <w:t>представлением обоснований бюджетных ассигнований на исполнение действующих и принимаемых расходных обязательств районного бюдже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ланирование районного бюджета осуществляется программно-целевым методом на основе системы взаимоувязанных целей, задач и результатов деятельности субъектов бюджетного планирования. В настоящее время доля программных расходов районного бюджета составляет 99,9 проц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скаленском муниципальном районе Омской области за последние  годы произведена полная автоматизация бюджетного процесса в части планирования и исполнения районного бюджета, в том числе, ведения реестра расходных обязательств Москаленского муниципального района Омской области, сводной бюджетной росписи и бюджетных росписей главных распорядителей средств районного бюджета. Кроме того,                        планирование районного бюджета  и бюджетов поселений осуществляется на трехлетний перио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вышения эффективности расходов местных бюджетов, качества бюджетного планирования и управления средствами местных бюджетов в Москаленском муниципальном районе Омской области осуществляется оценка качества организации и осуществления бюджетного процесса в поселениях Москаленского муниципального района Омской област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есьма актуальным является организация и реализация мероприятий в рамках организации "Открытого бюджета".                     В целях </w:t>
      </w:r>
      <w:r>
        <w:rPr>
          <w:rFonts w:cs="Times New Roman" w:ascii="Times New Roman" w:hAnsi="Times New Roman"/>
          <w:sz w:val="28"/>
        </w:rPr>
        <w:t>обеспечения прозрачности и доступности информации о параметрах районного бюджета и проводимых на территории Москаленского муниципального района Омской области бюджетных реформах на официальном интернет-сайте Москаленского муниципального района "Портал Правительства Омской области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</w:rPr>
        <w:t xml:space="preserve">http://moskal.omskportal.ru) создан раздел для граждан "Отраслевая информация -&gt; Структурные подразделения -&gt; Комитет финансов и контроля администрации Москаленского муниципального района Омской области". В данном разделе сформированы соответствующие блоки информации в доступном для широкого пользователя виде. Данный </w:t>
      </w:r>
      <w:r>
        <w:rPr>
          <w:rFonts w:cs="Times New Roman" w:ascii="Times New Roman" w:hAnsi="Times New Roman"/>
          <w:sz w:val="28"/>
          <w:szCs w:val="28"/>
        </w:rPr>
        <w:t xml:space="preserve">интернет-сайт находится в составе государственной информационной системы Омской области "Портал Правительства Омской области" и позволяет обеспечить постоянно действующий </w:t>
      </w:r>
      <w:r>
        <w:rPr>
          <w:rFonts w:cs="Times New Roman" w:ascii="Times New Roman" w:hAnsi="Times New Roman"/>
          <w:sz w:val="28"/>
        </w:rPr>
        <w:t>источник аналитической и нормативно-правовой финансовой информации для организаций, образовательных учреждений и различных категорий</w:t>
      </w:r>
      <w:r>
        <w:rPr>
          <w:rFonts w:cs="Times New Roman" w:ascii="Times New Roman" w:hAnsi="Times New Roman"/>
          <w:sz w:val="28"/>
          <w:szCs w:val="28"/>
        </w:rPr>
        <w:t xml:space="preserve"> населения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достигнутые положительные результаты в сфере реализации подпрограммы, следует отметить следующие актуальные вопросы, требующие реш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увеличения полномочий местных бюджетов по выполнению социальных задач, актуальным является необходимость модернизации системы финансового контроля, а именно: переход к контролю за эффективностью и результативностью использования средств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уют дальнейшего совершенствования взаимоотношения с бюджетами поселений Москаленского муниципального района в рамках межбюджетных отношений и, в первую очередь, путем мотивации к повышению качества управления муниципальными финансами, а также развитие стимулов для принятия органами местного самоуправления Москаленского муниципального района оптимальных решений по вопросам местного значения, для повышения их ответственности за результаты своей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облемы в сфере реализации подпрограммы связаны с нормативным регулированием бюджетного процесса, реализацией принципов эффективного и ответственного управления муниципальными финансами, что предполаг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е и однозначное определение ответственности и полномочий участников бюджетного процесса, в том числе органов местного самоуправления, осуществляющих организацию составле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тановление для каждого структурного подразделения администрации Москаленского муниципального района системы целей, задач и результатов деятельности, обеспечивающих реализацию приоритетов и целей муниципальной политик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амостоятельности, мотивации и ответственности структурных подразделений администрации Москаленского муниципального района, их учреждений при планировании и достижении результатов использования бюджетных ассигнований в рамках установленных финансовых огранич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нкурентных принципов распределения бюджетных средств, в том числе с учетом достигнутых и планируемых результатов использования бюджетных ассигнова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и соблюдение формализованных, прозрачных и устойчивых к коррупции процедур принятия решений по использованию бюджетных средств, в том числе при осуществлении муниципальных закупо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и соблюдение формализованных требований к ведению бюджетного учета, составлению и представлению бюджетной отчетн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и применение методов оценки результатов использования бюджетных средств главными администраторами расходов бюджета Москаленского муниципального района и учреждениями в отчетном и плановом период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ярное проведение анализа и оценки качества управления муниципальными финансами с поддержкой мер по его повы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й бюджет и внедрение новых форм финансового обеспечения муниципальных услуг, совершенствование правового статуса муниципальных учреждений требуют дальнейшего развития системы муниципального финансового контро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рганов муниципального финансового контроля, осуществляемого органами местного самоуправления Москаленского муниципального района, в настоящее время сформирована и функционирует, контрольная деятельность проводится в соответствии с полномочиями, закрепленными Бюджетным кодексом Российской Федерации и принятыми нормативными правовыми актами Омской области и Москален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существлении финансового контроля возникает ряд проблем, которые снижают результативность и эффективнос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ует единая методология осуществления муниципального финансового контро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валификация выявляемых видов финансовых нарушений не унифицирова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ует методика проведения контрольных мероприятий по определению эффективности расходования средств район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зникают трудности при применении мер административной ответственности за совершение нарушений бюджетного законодательства в отношении средств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одним из основных элементов перераспределения финансовых ресурсов между бюджетом Москаленского муниципального района и бюджетами поселений района является предоставление межбюджетных трансфертов. Необходимость их предоставления обусловлена неравномерностью размещения налоговой базы в разрезе поселений Москаленского муниципального района. Это приводит к необходимости формирования и предоставления межбюджетных трансфер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илу объективных факторов различного характера размещение производительных сил на территории Москаленского муниципального района крайне неравномерно, что обуславливает наличие дифференциации в уровне обеспеченности поселений района бюджетными средствами из закрепленных за ними источников для исполнения их расходных обязательств. В этой связи особую актуальность приобретает нормативное правовое регулирование в сферах управления муниципальными финансами в системе межбюджетных отно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ами реализации подпрограммы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подходов к предоставлению межбюджетных трансфертов из районного бюджета бюджетам поселений Москаленского муниципального района с целью повышения эффективности их предоставления и использова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изация форм предоставления межбюджетных трансфертов из районного бюджета бюджетам поселений района в целях содействия повышению финансовой самостоятельности органов местного самоуправления поселений Москален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вных финансовых возможностей оказания гражданам района муниципальных услуг на всей территории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ционального и эффективного расходования бюджетных ресурсов существенно влияет на достижение оптимальных параметров муниципального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по вышеуказанным направлениям Комитету финансов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качества управления муниципальными финансами, бюджетного планирования в Москаленском муниципальном районе Омской области и развитие межбюджетных отношений в муниципальном район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ение следующих задач: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и осуществления бюджетного процесса в Москаленском муниципальном районе Омской области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межбюджетных отношений в Москаленском муниципальном районе Омской области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Срок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составляет 6 лет: с 2021 по 2026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Описание входящих в состав подпрограмм основных мероприятий и (или) ведомственных целевых программ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шения задач подпрограммы в ее составе формируются и реализуются основные мероприят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 1 соответствует Основное мероприятие 1 - "Повышение качества организации бюджетного процесса и деятельности Комитета финансов" (далее – основное мероприятие 1), в рамках которого планируется реализация мероприятий, направленных на обеспечение сбалансированности и финансовой устойчивости районного бюджета, оптимизацию муниципального долга Москаленского муниципального района Омской области, стимулирование поселений района к оптимизации и повышению эффективности расходования средств местных бюдже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 2 соответствует Основное мероприятие 2 - "Развитие механизмов межбюджетного регулирования" (далее – основное мероприятие 2).  В рамках его реализации планируется дальнейшее стимулирование развития механизмов и методов межбюджетного регул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средств на реализац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нной 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в приложении № 3 "Структура муниципальной программы Москаленского муниципального района Омской области "Управление муниципальными финансами Москаленского муниципального района Омской области" к муниципальной программ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писание мероприятий и целевых индикаторов их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мероприятий в рамках основного мероприятия 1 и основного мероприятия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основного мероприятия 1 выделя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держание оптимального объема муниципального долга Москаленского муниципального района Омской области (далее – мероприятие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ся проведение открытых аукционов по кредитованию Москаленского муниципального района Омской области в кредит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ся своевременное погашение долгосрочных обязательств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ся представление Москаленского муниципального района Омской области в отношениях, связанных с привлечением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индикатор, характеризующий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ношение расходов на обслуживание муниципального долга Москаленского муниципального района Омской области к объему муниципального долга Москален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1 = А / Б х 100 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 – объем расходов на обслуживание муниципального долга Москаленского муниципального района Омской области за отчетный период,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 – объем муниципального долга Москаленского муниципального района Омской области на конец отчетного года,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сходных данных для расчета целевого индикатора определяются на основе информации из справочной таблицы к отчету об исполнении консолидированного бюджета субъекта Российской Федерации (форма 0503387); отчета об исполнении районного бюджета за отчетный финансовый год (форма 05031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ство и управление в сфере установленных функций органов местного самоуправления (далее - мероприят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 осущест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ставления проекта районного бюджет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азработки проектов правовых актов Москаленского муниципального района Омской области в целях составления проекта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расходных обязательств Москаленского муниципального района Омской области и подготовка свода реестров расходных обязательств поселений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бюджетных ассигнованиях на исполнение действующих и принимаемых расходных обязательств Москаленского муниципального района Омской области, а также предельных объемов бюджетных ассигнований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труктуры поступлений доходов в районный бюджет, а также определение прогнозного объема поступлений налоговых и неналоговых доходов в районный бюджет и источников финансирования дефицита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проекта районного бюджета, а также подготовка документов и материалов, представляемых в представительный орган Москаленского муниципального района Омской области одновременно с ним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материалов к публичным слушаниям по проекту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сполнения районного бюджета, а также формирование отчетности об исполнении районного бюджета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рганизации исполнения районного бюджета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ся разработка проектов правовых актов Москаленского муниципального района Омской области и иных документов в целях организации исполнения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ется, утверждается и ведется сводная бюджетная роспись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беспечения исполнения районного бюджета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учет использования бюджетных ассигнований резервного фонда Администрации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ся своевременное и правильное отражение поступлений доходов в районный бюджет, а также выявление невыясненных поступлений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готовки отчетности об исполнении районного бюджета и консолидированного бюджета Москаленского муниципального района Омской области, а также проекта решения Совета Москаленского муниципального района Омской области об исполнении районного бюджета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ся месячный, квартальный и годовой отчеты об исполнении районного бюджета и консолидированного бюджета Москаленского муниципального района Омской области для последующего представления в Министерство финансов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ся ежемесячная информация в Министерство финансов Омской области и иные органы власти об исполнении показателей консолидированного бюджета муниципального района по запрашиваемым фор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авливаются проекты решений Совета Москаленского муниципального района Омской области об исполнении районного бюджета за первый квартал, первое полугодие, девять месяцев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ся проект решения Совета Москаленского муниципального района Омской области об исполнении районного бюджета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ся материалы к публичным слушаниям по проекту решения Совета Москаленского муниципального района Омской области об исполнении районного бюджета за отчетный финансовый г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едения бюджетного учета и исполнения сметы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рием первичных документов, проверка правильности их оформления и подготовка платежных документов по уплате налогов, расчетов с поставщиками, на получение наличных денежных средств, на перечисление межбюджетных трансфертов местным бюджет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реестр закупок, осуществленных без заключения муниципальных контра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инвентаризация нефинансовых ак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составление и представление месячной, квартальной и годовой бюджетной отчетности об исполнении сметы, статистической, налоговой отчетности, а также отчетности в государственные внебюджетные фо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ся работа по повышению качества управления муниципальными финансам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ценки качества организации и осуществления бюджетного процесса в поселения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несения изменений в муниципальную программу, а также проведение оценки эффективности ее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рядка формирования и финансового обеспечения выполнения муниципального задания муниципальными учреждениями Москаленского муниципального района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ханизмов долгосрочного стратегического план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авового регулирования в сфере бюджетного процесса и межбюджетных отношений в Москаленском муниципальном районе Ом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тся меры, направленные на повышение уровня открытости бюджетных данных в районе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размещение в открытом доступе брошюр "Бюджет для граждан" к проекту решения Совета Москаленского муниципального района Омской области о бюджете, к решению Совета Москаленского муниципального района Омской области о бюджете, к годовому отчету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е в открытом доступе проектов решений о бюджете Москаленского муниципального района, об исполнении районного бюджета, решений о бюджете Москаленского муниципального района, об исполнении районного бюджета, а также материалов к ним, отчетов об исполнении районного бюджета за первый квартал, полугодие и девять месяцев текущего финансового года, иных сведен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мониторинга размещения информации о  муниципальных учреждениях Москаленского муниципального района Омской области на официальном сайте для размещения информации о государственных (муниципальных) учреждениях в информационно-телекоммуникационной сети "Интернет" (www.bus.gov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о муниципальных закупках в пределах компетенции Комитета финансов на официальном сайте Российской Федерации для размещения информации о размещении заказов на поставки товаров, выполнение работ, оказание услуг (www.zakupki.gov.ru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чет нормативов формирования расходов на оплату труда депутатов, выборных должностных лиц местного самоуправления Москаленского муниципального района Омской области, осуществляющих свои полномочия на постоянной основе, муниципальных служащих и содержание органов местного самоуправления Москаленского муниципального района Омской области, а также ежеквартальный мониторинг соблюдения органами местного самоуправления Москаленского муниципального района Омской области данных норма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проектов местных бюджетов на очередной финансовый год (очередной финансовый год и плановый период) на соответствие требованиям бюджетного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ание соглашений о мерах по социально-экономическому развитию и оздоровлению муниципальных финансов городского (сельского) поселения Москаленского муниципального района Омской области и мониторинг исполнения обязательств в рамках указанных соглашений в соответствии с требованиями бюджетного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в сфере закупок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лановых и внеплановых проверок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е заключения контракта с единственным поставщиком (подрядчиком, исполнителе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евые индикаторы, характеризующие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ых и утвержденных нормативных правовых актов, методических рекомендаций по вопросам осуществления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2 = А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2 - значение индик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наличие разработанных и утвержденных нормативных правовых актов, методических рекомендаций по вопросам осуществления муниципального финансового контроля, един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лучае наличия разработанных (утвержденных) нормативных правовых актов, методических рекоменаций  показатель имеет значение равное 1, при отсутствии разработанных (утвержденных) нормативных правовых актов или методических рекомендаций показатель имеет значение равное 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анных для расчета целевого индикатора является информация Комитета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ношение количества контрольных мероприятий, проведенных Комитетом финансов, к количеству получателей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3 = А / Б х 100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3 - значение индик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количество контрольных мероприятий, проверенных финансовым органом, за отчетный период,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 - общее количество получателей средств районного бюджета в отчетном периоде, едини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данных для расчета целевого индикатора являются ежеквартальные информации о результатах проверок использования бюджетных средств, о проведенной контрольной работе финансовым органом, о проведенных контрольных мероприятиях соблюдения законодательства Российской Федерации и иных нормативных правовых актов о контрактной системе в сфере закупок, товаров, работ,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мках реализации основного мероприятия 2 выделяются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дотаций бюджетам поселений, входящих в состав Москаленского муниципального района, на выравнивание бюджетной обеспеченности (далее - мероприятие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ются расчеты дотаций на выравнивание бюджетной обеспеченности бюджетам поселений района в соответствии с методикой, установленной Законом Омской области от 24.07.2008 № 1071-ОЗ "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, входящих в состав муниципальных районов Омской  области, на выравнивание бюджетной обеспеченно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, характеризующий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величина разрыва в уровне бюджетной обеспеченности между наиболее и наименее обеспеченными поселениями Москаленского муниципального района Омской области после выравнивания их бюджетной обеспеч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единиц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4 = Аmax / Аmin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max – максимальный уровень фактической бюджетной обеспеченности поселений Москаленского муниципального района Омской области за отчетный период,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min – минимальный уровень фактической бюджетной обеспеченности поселений Москаленского муниципального района Омской области за отчетный период, един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сходных данных для расчета целевого индикатора определяются на основе внутриведомственной информации Комитета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в границах поселения водоснабжения населения (далее – мероприятие 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ся перечисление иных межбюджетных трансфертов бюджетам поселений из бюджета Москаленского муниципального района на осуществление части полномочий по решению вопросов местного значения в соответствии с заключенными соглашениями по организации в границах поселения водоснабже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, характеризующий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яженность водопроводных сетей, расположенных на территориях сельских поселений Москаленского муниципального района, заключивших Соглашения по передаче полномочий по организации в границах поселения водоснабже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километр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5 = А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5 - значение индик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протяженность водопроводных сетей, расположенных на территориях сельских поселений Москаленского муниципального района, заключивших Соглашения по передаче полномочий по организации в границах поселения водоснабжения населения в отчетном году, километ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анных для расчета целевого индикатора является информация Отдела капитального строительства  администрации Москале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проживающих в поселениях и нуждающихся в жилых помещениях малоимущих граждан жилыми помещениями (далее – мероприятие 5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ся перечисление иных межбюджетных трансфертов бюджетам поселений из бюджета Москаленского муниципального района на осуществление части полномочий по решению вопросов местного значения в соответствии с заключенными соглашениями по обеспечению проживающих в поселениях и нуждающихся в жилых помещениях малоимущих граждан жилыми помещ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, характеризующий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освоения средств иных межбюджетных трансфертов бюджетам поселений на реализацию дан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6 = А / Б x 100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6 - значение целев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объем средств выделенный из районного бюджета и передаваемый бюджетам поселений в виде иных межбюджетных трансфертов на реализацию данного мероприятия,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 – объем иных межбюджетных трансфертов фактически исполненный поселениями,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сходных данных для расчета целевого индикатора определяются на основе внутриведомственной информации Комитета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оставление помещения для работы сотруднику, замещающему должность участкового уполномоченного полиции (далее – мероприятие 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ся перечисление иных межбюджетных трансфертов бюджетам поселений из бюджета Москаленского муниципального района на осуществление части полномочий по решению вопросов местного значения в соответствии с заключенными соглашениями по предоставлению помещения для работы сотруднику, замещающему должность участкового уполномоченного поли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, характеризующий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своения средств иных межбюджетных трансфертов бюджетам поселений на реализацию данно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индикатор измеряется в процентах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7 = А / Б x 100%, 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7 - значение целевого индикат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объем средств выделенный из районного бюджета и передаваемый бюджетам поселений в виде иных межбюджетных трансфертов на реализацию данного мероприятия,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объем иных межбюджетных трансфертов фактически исполненный поселениями,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сходных данных для расчета целевого индикатора определяются на основе внутриведомственной информации Комитета финан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частие в организации деятельности по обработке, утилизации, обезвреживанию, захоронению твердых коммунальных отходов по территории поселений (далее – мероприятие 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данного мероприятия Комитетом финанс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яется перечисление иных межбюджетных трансфертов бюджетам поселений из бюджета Москаленского муниципального района на участие в организации деятельности по обработке, утилизации, обезвреживанию, захоронению твердых коммунальных отходов по территории посел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индикатор, характеризующий реализацию указанного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ест размещения твердых коммунальных от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ого индикатора измеряется в единицах и определяется как фактическое количество мест размещения твердых коммунальных отходов (А) и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8 = 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анных для расчета значения целевого индикатора являются отчеты поселений Москаленского муниципального района  о количестве мест размещения твердых коммунальных отходов (свал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ресурсов на реализацию подпрограммы составляет 252 271 853,00 рублей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3 090 213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8 796 32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8 776 32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0 536 32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0 536 328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0 536 328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одпрограммы являются налоговые и неналоговые доходы районного бюджета, поступления целевого и нецелевого характера из областного бюджета. Финансирование подпрограммы за счет переходящего остатка бюджетных средств не предусмотрен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согласно задачам подпрограммы в разрезе источников финансирования представлено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3 к настоящей муниципальной программе "Управление муниципальными финансами Москаленского муниципального района   Омской области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Ожидаемые результаты реализации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районного бюджета в разрезе муниципальных программ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 измеряется в единицах и рассчитывается по формуле:</w:t>
      </w:r>
    </w:p>
    <w:p>
      <w:pPr>
        <w:pStyle w:val="Normal"/>
        <w:spacing w:lineRule="auto" w:line="240" w:before="0" w:after="0"/>
        <w:ind w:firstLine="106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1 = А, где:</w:t>
      </w:r>
    </w:p>
    <w:p>
      <w:pPr>
        <w:pStyle w:val="Normal"/>
        <w:spacing w:lineRule="auto" w:line="240" w:before="0" w:after="0"/>
        <w:ind w:firstLine="10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 – утвержденное Решение Совета Москаленского муниципального района Омской области о районном бюджете в разрезе муниципальных программ Москаленского муниципального района Омской области.</w:t>
      </w:r>
    </w:p>
    <w:p>
      <w:pPr>
        <w:pStyle w:val="Normal"/>
        <w:spacing w:lineRule="auto" w:line="240" w:before="0" w:after="0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твержденного Решения Совета Москаленского муниципального района Омской области о районном бюджете в разрезе муниципальных программ Москаленского муниципального района Омской области показателю присваивается значение, равное 1, при отсутствии – значение, равное 0;</w:t>
      </w:r>
    </w:p>
    <w:p>
      <w:pPr>
        <w:pStyle w:val="Normal"/>
        <w:spacing w:lineRule="auto" w:line="240" w:before="0" w:after="0"/>
        <w:ind w:firstLine="10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сходных данных для расчета ожидаемого результата определяются на основе информации из решения Совета о районном бюджете                        в соответствующем финансовом год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дельного веса недоимки районного бюджета с 2,4 процента в 2021 году до 2,0 процентов в 2026 году (Р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величение удельного веса общего объема проверенных средств районного бюджета в общем объеме расходов районного бюджета до 3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3 = А / Б х 100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3 - значение индикато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 объем средств районного бюджета, проверенных Комитетом финансов за отчетный финансовый год,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общий объем расходов районного бюджета в соответствии с решением Совета об исполнении районного бюджета за отчетный финансовый год,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данных для расчета целевого индикатора являются ежеквартальные информации о результатах проверок использования бюджетных средств, о проведенной контрольной работе финансовым органом, о проведенных контрольных мероприятиях соблюдения законодательства Российской Федерации и иных нормативных правовых актов о контрактной системе в сфере закупок, товаров, работ, услуг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реализации подпрограммы, а также за достижением ее ожидаемых результатов осуществляет Комитет финансов как исполнитель муниципальной программы в части настоящей подпрограммы. Ответственность за реализацию входящей в состав подпрограммы  "Повышение качества управления муниципальными финансами Москаленского муниципального района Омской области" несёт их исполнитель – Комитет финанс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проведения работы по формированию отчетности о ходе реализации подпрограммы и оценки ее эффективности осуществляет Комитет финансов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работы по качественному и своевременному исполнению подпрограммы Комитет финансов при необходимости может осуществлять ежеквартально ее мониторинг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отчетного финансового года Комитет финансов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Москаленского муниципального района Омской области, их формирования и реализации, утвержденному постановлением Главы  Москаленского муниципального района Омской области от 21 июня 2019 года № 87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реализации подпрограммы вместе с пояснительной запиской к ним, а также отчетом, Комитет финансов использует для подготовки отчетности о ходе реализации муниципальной программы и оценки ее эффек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СГ</cp:lastModifiedBy>
  <cp:lastPrinted>2020-11-11T12:56:00Z</cp:lastPrinted>
  <dcterms:modified xsi:type="dcterms:W3CDTF">2020-11-11T06:56:00Z</dcterms:modified>
  <cp:revision>354</cp:revision>
  <dc:subject/>
  <dc:title>Приложение № 1</dc:title>
</cp:coreProperties>
</file>