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скален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"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" июня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47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район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и на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ов от 18.12.2020 № 88-од, от 23.06.2021 № 17-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21 № 36-од, от 14.12.2021 № 44-од, от 29.06.2022 № 39-од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7.2023 № 23-од, от 28.06.2024 № 29-од, от 23.06.2025 № 29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районного бюджета                на очередной финансовый год и на плановый период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Совета Москаленского муниципального района Омской области "Об утверждении Положения "О бюджетном процессе в Москаленском муниципальном районе Омской области"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шением Совета Москаленского муниципального района Омской области "Об утверждении Положения о межбюджетных отношениях в Москаленском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Главы Москаленского муниципального района Омской области от 20 апреля 2012 года № 88 "Об отдельных вопросах составления проекта местного бюджета на очередной финансовый год и на плановый перио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программами Москаленского муниципального района Омской области (далее – М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по расходам районного бюджета (далее – бюджетные ассигнования) осуществляется в государственной информационной системе Омской области "Единая система управления бюджетным процессом Омской области" (далее – ЕСУБП) в сроки составления проекта районного бюджета на очередной финансовый год и на плановый период, ежегодно устанавливаемые главой Москаленского муниципального района Омской област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по расходам осуществляется по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 и кодам управления муниципальными финансами, устанавливаемым Комитетом финансов и контроля администрации Москаленского муниципального района Омской области (далее - Комитет финансов) в разрезе лицевых счетов главных распорядителей средств районного бюджета и муниципальных учреждений Москаленского муниципального района Омской област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по источникам финансирования дефицита бюджета осуществляется по главным администраторам источников финансирования дефицита бюджета, группам, подгруппам, статьям источников финансирования дефицита бюджета, а также в соответствии с перечнем кодов видов источников финансирования дефицита бюджета, устанавливаемых Комитетом финансов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планирования бюджетных ассигнований на очередной финансовый год и на плановый период производитс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планового реестра расходных обязательств Москале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и работ, оказываемых (выполняемых) физическим лицам государственными (муниципальными) учреждениями Москаленского муниципального района Омской области (далее – региональный перечень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(корректировка) муниципальных минимальных социальных стандартов, (далее – муниципальные стандарты муниципальных услуг (работ)) (при необходимости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оценки потребности в оказании муниципальных услуг (выполнении работ), включенных в общероссийские базовые перечни и (или) региональный перечень (далее – оценка потребности), оценки соблюдения муниципальных стандартов муниципальных услуг (работ) (далее – оценка соблюдения муниципальных стандарт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формирования планового реестра расходных обязательств Москаленского муниципального района Омской области на очередной финансовый год и на плановый пери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убъекты бюджетного планирования Москаленского муниципального района Омской области – органы местного самоуправления Москаленского муниципального района Омской области, являющиес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в текущем финансовом году в соответствии с законодательством (далее – субъекты бюджетного планирования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и отчетов о реализации МП,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я оценок эффективности реализации МП за отчетный финансовый год и направления результатов оценок эффективности на согласование в Комитет финан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одят в рамках своих полномочий анализ нормативных правовых актов, договоров, соглашений, являющихся правовым основанием финансового обеспечения расходных обязательств Москаленского муниципального района Омской области (при необходимости вносят в них изменения), для включения в плановый реестр расходных обязательств Москаленского муниципального района Омской области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уют (корректируют) в ЕСУБП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нормативных правовых актах, договорах, соглашениях, являющихся правовым основанием финансового обеспечения расходных обязательств Москале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 Москале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 Москале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данные, необходимые для составления и ведения реестра расходных обязательств Москале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итет финансов в ЕСУБП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проверку полученных данных для составления планового реестра расходных обязательств Москаленского муниципального района Омской области на предм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я расходных обязательств Москаленского муниципального района Омской области полномочиям, определенным порядком, формами и сроками представления реестров расходных обязательств субъекта Российской Федерации, утвержденным Министерством финансов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Москаленского муниципального района Омской области, требованиям рекомендаций Министерства финансов Российской Федерации по заполнению реестра расходных обязательств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аличии замечаний направляет расходные обязательства Москаленского муниципального района Омской области, подлежащие исполнению в очередном финансовом году и плановом периоде (заявки по корректировке расходных обязательств Москаленского муниципального района Омской области), на доработку (с указанием причин), при отсутствии замечаний утверждает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В целях внесения изменений (при необходимости) в региональный перечень, проведения оценки потребности, оценки соблюдения муниципальных стандартов, разработки (корректировки) муниципальных стандартов муниципальных услуг (работ) (при необходимости) субъекты бюджетного планирования, осуществляющие функции и полномочия учредителя в отношении муниципальных учреждений Москаленского муниципального района Омской области (далее – субъекты бюджетного планирования-учредител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уют в соответствии с законодательством предложения (при необходимости) по внесению изменений в региональный переч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муниципальных стандартов муниципальных услуг (работ) и выявления необходимости их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ют (корректируют) муниципальные стандарты муниципальных услуг (работ)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одят оценку потребности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основных характеристик проекта район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правление экономического развития и имущественных отношений администрации Москаленского муниципального района Омской области (далее – Управление экономического развития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основные показатели проекта прогноза социально-экономического развития Москаленского муниципального района Омской области на очередной финансовый год и на плановый период (с пояснительной запиской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пределяет нормативную потребность субъектов бюджетного планирования на оплату потребления топливно-энергетических ресурсов, формирует проект баланса бюджетных расходов Москаленского муниципального района Омской области на оплату потребления топливно-энергетических ресурсов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бюджетные учреждения Москаленского муниципального района Омской области подготавливают данные в ЕСУБП для формирования </w:t>
        <w:br/>
        <w:t xml:space="preserve"> на очередной финансовый год и на плановый период (с прикреплением расчетов) субъектами бюджетного планирования-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убсидий бюджетным учреждениям Москаленского муниципального района Омской области на финансовое обеспечение выполнения ими муниципального задания, в том числе рассчитанных с учетом нормативных затрат на оказание ими муниципальных услуг физическим и (или) юридическим лиц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(нормативных затрат на выполнение работ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ормативных затрат на содержание имущества Москален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й на цели, не связанные с финансовым обеспечением выполнения ими муниципального задан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) казенные учреждения Москаленского муниципального района Омской области подготавливают данные в ЕСУБП для формирования на очередной финансовый год и на плановый период (с прикреплением расчетов) субъектами бюджетного планирования - учредителями объемов бюджетных ассигнований на </w:t>
      </w:r>
      <w:r>
        <w:rPr>
          <w:rFonts w:cs="Times New Roman" w:ascii="Times New Roman" w:hAnsi="Times New Roman"/>
          <w:bCs/>
          <w:sz w:val="28"/>
          <w:szCs w:val="28"/>
        </w:rPr>
        <w:t>исполнение муниципальных функций казенными учреждениями Москал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реализации предусмотренных законодательством Российской Федерации полномочий органов местного самоуправления (муниципальных органов) Москаленского муниципального района Омской области и (или) оказание ими муниципальных услуг (выполнение работ) </w:t>
      </w:r>
      <w:r>
        <w:rPr>
          <w:rFonts w:cs="Times New Roman" w:ascii="Times New Roman" w:hAnsi="Times New Roman"/>
          <w:sz w:val="28"/>
          <w:szCs w:val="28"/>
        </w:rPr>
        <w:t>физическим и (или) юридическим лицам.</w:t>
      </w:r>
    </w:p>
    <w:p>
      <w:pPr>
        <w:pStyle w:val="ConsNormal"/>
        <w:shd w:fill="FFFFFF" w:val="clear"/>
        <w:ind w:right="0"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анные, указанные в подпунктах 2 и 3 </w:t>
      </w:r>
      <w:r>
        <w:rPr>
          <w:rFonts w:cs="Times New Roman" w:ascii="Times New Roman" w:hAnsi="Times New Roman"/>
          <w:sz w:val="28"/>
          <w:szCs w:val="28"/>
        </w:rPr>
        <w:t>настоящего Поряд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направляются муниципальными учреждениями Москаленского муниципального района Омской области субъектам бюджетного планирования - учредител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убъекты бюджетного планирования подготавливают и направляют на согласование в Комитет финансов предложения п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ению на очередной финансовый год и на плановый период в ЕСУБП (с прикреплением расчетов) объемов бюджетных ассигнований на исполнение действующих и принимаемых расходных обязательств Москаленского муниципального района Ом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путем изменения объемов бюджетных ассигнований планов</w:t>
      </w:r>
      <w:r>
        <w:rPr>
          <w:rFonts w:cs="Times New Roman" w:ascii="Times New Roman" w:hAnsi="Times New Roman"/>
          <w:sz w:val="28"/>
          <w:szCs w:val="28"/>
        </w:rPr>
        <w:t>ого периода утвержденного район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ого бюджета и формирования объемов бюджетных ассигнований второго года </w:t>
      </w:r>
      <w:r>
        <w:rPr>
          <w:rFonts w:cs="Times New Roman" w:ascii="Times New Roman" w:hAnsi="Times New Roman"/>
          <w:sz w:val="28"/>
          <w:szCs w:val="28"/>
        </w:rPr>
        <w:t>планового периода проекта район</w:t>
      </w:r>
      <w:r>
        <w:rPr>
          <w:rFonts w:eastAsia="Calibri" w:cs="Times New Roman" w:ascii="Times New Roman" w:hAnsi="Times New Roman"/>
          <w:sz w:val="28"/>
          <w:szCs w:val="28"/>
        </w:rPr>
        <w:t>ного бюджета),</w:t>
      </w:r>
      <w:r>
        <w:rPr>
          <w:rFonts w:cs="Times New Roman" w:ascii="Times New Roman" w:hAnsi="Times New Roman"/>
          <w:sz w:val="28"/>
          <w:szCs w:val="28"/>
        </w:rPr>
        <w:t xml:space="preserve"> связанных с осуществлением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или приобретением объектов недвижимого имущества в собственность Москаленского муниципального района Омской области (далее – бюджетные инвестиции в объекты собственности Москаленского муниципального района Омской области) и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(далее – капитальные вложения в объекты муниципальной собственности) на реализацию МП, а также непрограммных направлений деятельност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ованию объемов бюджетных ассигнований на осуществление бюджетных инвестиций в разрезе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обязательной доли софинансирования из районного бюджет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сверх установленной доли софинансирования из районного бюджета, направленных на достижение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бюджет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обязательств по оплате долгосрочных контрактов (договоров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х инвестиций в объекты инфраструктуры в целях реализации новых инвестиционных проект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х бюджетных инвестици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                            от субъектов бюджетного планирования (далее – документы и материалы) осуществляет проверку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и объемов бюджетных ассигнований исходя из целей, задач МП,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,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Москаленского муниципального района Омской области, договоров, соглашений, а так же правильности применения кодов бюджетной классификации РФ и кодов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Москаленского муниципального района Омской области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, исходя из прогноза налоговых и неналоговых доходов районного бюджета, источников финансирования дефицита районного бюджета и приоритетов социально-экономического развития Москаленского муниципального района Омской обла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формирование основных характеристик проекта районного бюджета на очередной финансовый год и на плановый период и представляет их на рассмотрение в Комиссию по финансово-экономическим вопрос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 На третьем этапе планирования бюджетных ассигнований на очередной финансовый год и на плановый период формируется проект решения Совета Москаленского муниципального района Омской области о бюджете Москаленского муниципального района на очередной финансовый год и на плановый период (далее – проект решения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 формирует и доводит до субъектов бюджетного планирования в ЕСУБП предельные объемы бюджетных ассигнова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ого фонда Москаленского муниципального района Омской области в части расходов текущего характера на исполнение действующих и принимаемых расходных обязательств Москаленского муниципального района Омской области на реализацию МП, а также непрограммных направлени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сполнение действующих и принимаемых расходных обязательств Москаленского муниципального района Омской области, связанных с осуществлением бюджетных инвестиций в объекты собственности Москаленского муниципального района Омской области, предоставлением субсидий на капитальные вложения и софинансированием капитальных вложений в объекты муниципальной собственности</w:t>
      </w:r>
      <w:r>
        <w:rPr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том числе за счет бюджетных ассигнований дорожного фонда Москаленского муниципального района Омской области), на реализацию МП, а также непрограммных направлений деятельност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финансово-экономическим вопросам рассматривает основные характеристики проекта районного бюджета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ъекты бюджетного планирования формируют и направляют 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 финанс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 Москаленского муниципального района Омской области об утверждении (изменении) МП,  предлагаемых к реализации начиная с очередного финансового года (при необходим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в ЕСУБП предельных объемов бюджетных ассигнований текущего характера (с прикреплением расчетов) (в том числе за счет бюджетных ассигнований дорожного фонда Москаленского муниципального района Омской области в части расходов текущего характера), по кодам бюджетной классификации РФ и кодам управления муниципальными финансами на очередной финансовый год и на плановый пери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ые записки к распределению предельных объемов бюджетных ассигнований на исполнение действующих и принимаемых расходных обязательств Москаленского муниципального района Омской области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учреждения Москаленского муниципального района Омской области, а также в казенные учреждения Москаленского муниципального района Омской области, в отношении которых принято решение о формировании муниципального задания, - информацию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ях муниципальных заданий на оказание муниципальных услуг (выполнение работ) муниципальными учреждениями Москаленского муниципального района Омской области на очередной финансовый год и на плановый период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ъекты бюджетного планирования вправе представить в Комитет финансов предложения по перераспределению доведенных предельных объемов бюджетных ассигнований на очередной финансовый год и на плановый период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едложения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анализ представленных субъектом бюджетного планирования предложений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ряет распределенные в ЕСУБП предельные объемы бюджетных ассигнований на исполнение действующих и принимаемых расходных обязательств Москаленского муниципального района Омской области на реализацию МП,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, а также на правильность применения кодов бюджетной классификации РФ и кодов управления муниципальными финансами, учитывая наличие объемов бюджетных ассигнований, необходимых для исполнения нормативных правовых актов Москаленского муниципального района Омской области, договоров, соглашений и осуществляет их согласование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Москаленского муниципального района Омской области об утверждении (изменении) МП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Исходя из распределения в ЕСУБП предельных объемов бюджетных ассигнований на исполнение действующих и принимаемых расходных обязательств Москаленского муниципального района Омской области на очередной финансовый год и на плановый период: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, вносят на рассмотрение Администрации Москаленского муниципального района Омской области проекты правовых актов Москаленского муниципального района Омской области об утверждении МП, предлагаемых к реализации начиная с очередного финансового года (при необходимости), после их согласования с Комитетом финансов, принимают их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проекты нормативных правовых актов Москаленского муниципального района Омской области о внесении изменений в утвержденные МП, предусматривающие продление сроков их реализации не менее срока проекта районного бюджета (при необходимости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формированию порядка применения целевых статей расходов районного бюджета на очередной финансовый год и на плановый период и направляют их в Комитет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Адресную инвестиционную программу Москаленского муниципального района Омской области на очередной финансовый год и на плановый период и включает ее  в проект решения о бюджет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проектов правовых актов об утверждении (изменении) МП;"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 экономического развития разрабатывает проект прогноза социально-экономического развития Москаленского муниципального района Омской области на очередной финансовый год и на плановый период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после согласования распределения в ЕСУБП предельных объемов бюджетных ассигнований на исполнение действующих и принимаемых расходных обязательств Москаленского муниципального района Омской области на очередной финансовый год и на плановый период Комитет финансов подготавл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иказа Комитета финансов "О порядке применения целевых статей расходов Москаленского муниципального района Омской области" (о внесении изменений в соответствующий приказ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бюджет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ним в Представительный орган Москаленского муниципального района Омской области, и представляет его на рассмотрение в Администрацию Москален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9:00Z</dcterms:created>
  <dc:creator>Korobkova</dc:creator>
  <dc:description/>
  <cp:keywords/>
  <dc:language>en-US</dc:language>
  <cp:lastModifiedBy>Татьяна</cp:lastModifiedBy>
  <cp:lastPrinted>2023-06-26T11:01:00Z</cp:lastPrinted>
  <dcterms:modified xsi:type="dcterms:W3CDTF">2025-06-24T08:11:00Z</dcterms:modified>
  <cp:revision>55</cp:revision>
  <dc:subject/>
  <dc:title>Приложение № 1</dc:title>
</cp:coreProperties>
</file>