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color w:val="0D0D0D"/>
          <w:szCs w:val="28"/>
          <w:lang w:val="en-US" w:eastAsia="en-US"/>
        </w:rPr>
        <w:drawing>
          <wp:inline distT="0" distB="0" distL="0" distR="0">
            <wp:extent cx="44767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851" w:hanging="0"/>
        <w:rPr>
          <w:szCs w:val="28"/>
        </w:rPr>
      </w:pPr>
      <w:r>
        <w:rPr>
          <w:szCs w:val="28"/>
        </w:rPr>
        <w:t>КОМИТЕТ ФИНАНСОВ И КОНТРОЛЯ АДМИНИСТРАЦИИ МОСКАЛЕНСКОГО МУНИЦИПАЛЬНОГО РАЙОНА ОМ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ИКАЗ</w:t>
      </w:r>
    </w:p>
    <w:p>
      <w:pPr>
        <w:pStyle w:val="Subtitle"/>
        <w:spacing w:lineRule="auto" w:line="48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«26» июня 2020 года                                                                                  № 47-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на очередной финансовый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плановый пери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ов от 18.12.2020 № 88-од, от 23.06.2021 № 17-од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8.10.2021 № 36-од, от 14.12.2021 № 44-од, от 29.06.2022 № 39-од; от 04.07.2023 № 23-од; от 09.11.2023 № 42-од; от 28.06.2024 № 29-од;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.10.2024 № 44-од, от 23.06.2025 № 29-од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174.2 Бюджетного кодекса Российской Федерации, статьей 7 решения Совета Москаленского муниципального района Омской области от 18 декабря 2019 года № 118 "Об утверждении Положения "О бюджетном процессе в Москаленском муниципальном районе Омской области"" приказыва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рядок планирования бюджетных ассигнований районного бюджета на очередной финансовый год и на плановый период согласно приложению № 1 к настоящему приказ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етодику планирования бюджетных ассигнований районного бюджета на очередной финансовый год и на плановый период согласно приложению № 2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Текущий контроль за исполнением настоящего приказа возложить на заместителя председателя, начальника бюджетного отдела                       С.Г. Морачковскую, общий контроль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и контроля</w:t>
        <w:tab/>
        <w:t xml:space="preserve">                    </w:t>
        <w:tab/>
        <w:tab/>
        <w:tab/>
        <w:t xml:space="preserve">                             Д.В. Пащина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14:00Z</dcterms:created>
  <dc:creator>Himinchenko</dc:creator>
  <dc:description/>
  <cp:keywords/>
  <dc:language>en-US</dc:language>
  <cp:lastModifiedBy>Татьяна</cp:lastModifiedBy>
  <cp:lastPrinted>2024-10-29T09:21:00Z</cp:lastPrinted>
  <dcterms:modified xsi:type="dcterms:W3CDTF">2025-06-24T06:11:00Z</dcterms:modified>
  <cp:revision>25</cp:revision>
  <dc:subject/>
  <dc:title>Об утверждении рекомендаций по формированию задания учредителя</dc:title>
</cp:coreProperties>
</file>