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иказу Комитета финансов и контроля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района 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от «29» декабря 2016 года № 7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шения между главным распорядителем средст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 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КФИК от 01.03.2017 № 10-од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07.2017 № 48-од; от 03.07.2018 № 32-од; от 27.01.2020 № 4-од;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28.02.2020 № 14-од; от 25.01.2021 № 2-од; от 05.05.2021 № 15-од;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14.04.2022 № 24-од; от 02.05.2023 № 13-од; от 03.07.2023 № 22-од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3.03.2024 № 9-од; от 03.02.2025 № 6-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_____________________                                    ____________________20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юридическим лицам (за исключением государственных (муниципальных) учреждений), индивидуальным   предпринимателям, физическим   лицам – производителям товаров, работ, услуг, именуемый в дальнейшем «главный распорядитель средств районного бюджета», в лице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действующего н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основани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(положение об органе местного самоуправления Москаленского муниципального Омской области, устав казенного учреждения, доверен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с одной стороны, 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при наличии) для индивидуального предпринимателя, физического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 в дальнейшем «Получатель», в лиц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действующего   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основании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(Устав для юридического лица, свидетельство о государственно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регистрации для индивидуального предпринимателя, документ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удостоверяющий личность, для физического лица, доверенность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 другой стороны, далее  именуемые «Стороны»,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остановления главы Москаленского муниципального района Омской области, регулирующего предоставление из районного бюджета субсидий юридическим лицам (за исключением государственных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муниципальных) учреждений), индивидуальным предпринимателям, физическим лицам –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роизводителям товаров, работ, услуг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– Правила предоставления субсидии) заключили настоящее Соглашение о нижеследующ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. Предмет настоящего Соглаш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bookmarkStart w:id="0" w:name="Par58"/>
      <w:bookmarkEnd w:id="0"/>
      <w:r>
        <w:rPr>
          <w:rFonts w:eastAsia="Calibri" w:cs="Times New Roman"/>
          <w:b/>
          <w:bCs/>
          <w:sz w:val="28"/>
          <w:szCs w:val="28"/>
        </w:rPr>
        <w:t xml:space="preserve">1.1.   Предметом  настоящего  Соглашения  является  предоставление  из </w:t>
      </w:r>
      <w:r>
        <w:rPr>
          <w:rFonts w:eastAsia="Calibri" w:cs="Times New Roman"/>
          <w:b/>
          <w:bCs/>
        </w:rPr>
        <w:t>район</w:t>
      </w:r>
      <w:r>
        <w:rPr>
          <w:rFonts w:eastAsia="Calibri" w:cs="Times New Roman"/>
          <w:b/>
          <w:bCs/>
          <w:sz w:val="28"/>
          <w:szCs w:val="28"/>
        </w:rPr>
        <w:t>ного  бюджета  в  20____  году  субсидии  в  целях  возмещения затра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(недополученных доходов) Получателя _______________________________________</w:t>
      </w:r>
      <w:r>
        <w:rPr>
          <w:rFonts w:eastAsia="Calibri" w:cs="Times New Roman"/>
          <w:b/>
          <w:bCs/>
        </w:rPr>
        <w:t>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</w:t>
      </w:r>
      <w:r>
        <w:rPr>
          <w:rFonts w:eastAsia="Calibri" w:cs="Times New Roman"/>
          <w:b/>
          <w:bCs/>
          <w:sz w:val="20"/>
          <w:szCs w:val="20"/>
        </w:rPr>
        <w:t>(указывается цель предоставления субсид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по  направлениям  затрат  (недополученных доходов), предусмотренным пунк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3.1 настоящего Соглашения, связанным с ____________________________________</w:t>
      </w:r>
      <w:r>
        <w:rPr>
          <w:rFonts w:eastAsia="Calibri" w:cs="Times New Roman"/>
          <w:b/>
          <w:bCs/>
        </w:rPr>
        <w:t>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__________________________________________</w:t>
      </w:r>
      <w:r>
        <w:rPr>
          <w:rFonts w:eastAsia="Calibri" w:cs="Times New Roman"/>
          <w:b/>
          <w:bCs/>
        </w:rPr>
        <w:t>_____________________</w:t>
      </w:r>
      <w:r>
        <w:rPr>
          <w:rFonts w:eastAsia="Calibri" w:cs="Times New Roman"/>
          <w:b/>
          <w:bCs/>
          <w:sz w:val="28"/>
          <w:szCs w:val="28"/>
        </w:rPr>
        <w:t>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0"/>
          <w:szCs w:val="20"/>
        </w:rPr>
        <w:t>(производством (реализацией) товаров, выполнением работ, оказанием услуг) &lt;*&gt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(далее  -  Субсидия),  по  кодам классификации расходов бюджетов Российской</w:t>
      </w:r>
      <w:r>
        <w:rPr>
          <w:rFonts w:eastAsia="Calibri" w:cs="Times New Roman"/>
          <w:b/>
          <w:bCs/>
        </w:rPr>
        <w:t xml:space="preserve"> </w:t>
      </w:r>
      <w:r>
        <w:rPr>
          <w:rFonts w:eastAsia="Calibri" w:cs="Times New Roman"/>
          <w:b/>
          <w:bCs/>
          <w:sz w:val="28"/>
          <w:szCs w:val="28"/>
        </w:rPr>
        <w:t>Федерации:  код  главн</w:t>
      </w:r>
      <w:r>
        <w:rPr>
          <w:rFonts w:eastAsia="Calibri" w:cs="Times New Roman"/>
          <w:b/>
          <w:bCs/>
        </w:rPr>
        <w:t>ого распорядителя средств район</w:t>
      </w:r>
      <w:r>
        <w:rPr>
          <w:rFonts w:eastAsia="Calibri" w:cs="Times New Roman"/>
          <w:b/>
          <w:bCs/>
          <w:sz w:val="28"/>
          <w:szCs w:val="28"/>
        </w:rPr>
        <w:t>ного бюджета _______,</w:t>
      </w:r>
      <w:r>
        <w:rPr>
          <w:rFonts w:eastAsia="Calibri" w:cs="Times New Roman"/>
          <w:b/>
          <w:bCs/>
        </w:rPr>
        <w:t xml:space="preserve"> </w:t>
      </w:r>
      <w:r>
        <w:rPr>
          <w:rFonts w:eastAsia="Calibri" w:cs="Times New Roman"/>
          <w:b/>
          <w:bCs/>
          <w:sz w:val="28"/>
          <w:szCs w:val="28"/>
        </w:rPr>
        <w:t>раздел __________, подраздел ____________, целевая статья ________________,</w:t>
      </w:r>
      <w:r>
        <w:rPr>
          <w:rFonts w:eastAsia="Calibri" w:cs="Times New Roman"/>
          <w:b/>
          <w:bCs/>
        </w:rPr>
        <w:t xml:space="preserve"> </w:t>
      </w:r>
      <w:r>
        <w:rPr>
          <w:rFonts w:eastAsia="Calibri" w:cs="Times New Roman"/>
          <w:b/>
          <w:bCs/>
          <w:sz w:val="28"/>
          <w:szCs w:val="28"/>
        </w:rPr>
        <w:t>вид расходов 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</w:rPr>
        <w:t>в рамках муниципаль</w:t>
      </w:r>
      <w:r>
        <w:rPr>
          <w:rFonts w:eastAsia="Calibri" w:cs="Times New Roman"/>
          <w:b/>
          <w:bCs/>
          <w:sz w:val="28"/>
          <w:szCs w:val="28"/>
        </w:rPr>
        <w:t xml:space="preserve">ной программы </w:t>
      </w:r>
      <w:r>
        <w:rPr>
          <w:rFonts w:eastAsia="Calibri" w:cs="Times New Roman"/>
          <w:b/>
          <w:bCs/>
        </w:rPr>
        <w:t xml:space="preserve">Москаленского муниципального района </w:t>
      </w:r>
      <w:r>
        <w:rPr>
          <w:rFonts w:eastAsia="Calibri" w:cs="Times New Roman"/>
          <w:b/>
          <w:bCs/>
          <w:sz w:val="28"/>
          <w:szCs w:val="28"/>
        </w:rPr>
        <w:t>Омской области "________________________</w:t>
      </w:r>
      <w:r>
        <w:rPr>
          <w:rFonts w:eastAsia="Calibri" w:cs="Times New Roman"/>
          <w:b/>
          <w:bCs/>
        </w:rPr>
        <w:t>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_______________________________________</w:t>
      </w:r>
      <w:r>
        <w:rPr>
          <w:rFonts w:eastAsia="Calibri" w:cs="Times New Roman"/>
          <w:b/>
          <w:bCs/>
        </w:rPr>
        <w:t>_______________________</w:t>
      </w:r>
      <w:r>
        <w:rPr>
          <w:rFonts w:eastAsia="Calibri" w:cs="Times New Roman"/>
          <w:b/>
          <w:bCs/>
          <w:sz w:val="28"/>
          <w:szCs w:val="28"/>
        </w:rPr>
        <w:t>".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Calibri"/>
          <w:sz w:val="20"/>
          <w:szCs w:val="20"/>
        </w:rPr>
        <w:t>(наименование муниципальной программы Москаленского муниципального района Омской области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ен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sz w:val="28"/>
          <w:szCs w:val="28"/>
        </w:rPr>
        <w:t>2. Размер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я предоставляется Получателю на цели, указанные в </w:t>
        <w:br/>
        <w:t>разделе 1 настоящего Соглашения, в размере 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едоставления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и являютс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Calibri" w:cs="Times New Roman"/>
          <w:b/>
          <w:bCs/>
          <w:sz w:val="28"/>
          <w:szCs w:val="28"/>
        </w:rPr>
        <w:t>3.1.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</w:t>
      </w:r>
      <w:r>
        <w:rPr>
          <w:rFonts w:eastAsia="Calibri" w:cs="Times New Roman"/>
          <w:b/>
          <w:bCs/>
          <w:sz w:val="20"/>
          <w:szCs w:val="20"/>
        </w:rPr>
        <w:t>(указываются направления затрат (недополученных доходов) в соответствии с Правилами                предоставления субсид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стижение результатов предоставления Субсидии, установленных в соответствии с приложением № ____ к настоящему Соглашению&lt;**&gt;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Иные условия предоставления Субсидии в соответствии с Правилами предоставления субсидии&lt;***&gt;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еречисления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 Перечисление Субсидии осуществляется в установленном порядке на счет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открыты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(реквизиты счета Получа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969" w:leader="none"/>
          <w:tab w:val="left" w:pos="709" w:leader="none"/>
          <w:tab w:val="left" w:pos="5103" w:leader="none"/>
        </w:tabs>
        <w:ind w:right="-1" w:firstLine="709"/>
        <w:jc w:val="both"/>
        <w:rPr/>
      </w:pPr>
      <w:r>
        <w:rPr>
          <w:sz w:val="28"/>
          <w:szCs w:val="28"/>
        </w:rPr>
        <w:t>4.2. Срок (периодичность) перечисления субсидии устанавливается в соответствии с Правилами предоставления субсид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Обеспечить предоставление Субсидии Получателю в порядке и при соблюдении Получателем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В случае нарушения Получателем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Получателем результатов предоставления Субсидии требовать возврата Субсид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4. Исключе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5. Устанавливать значения результатов предоставления Субсидии (характеристик результатов предоставления Субсидии (при наличии)) согласно приложению № ____ к настоящему Соглашению &lt;**&gt; и осуществлять оценку их дост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6. Осуществлять оценку достижения Получателем значений результатов предоставления Субсидии (контрольных точек), характеристик результатов предоставления Субсидии (при наличии), установленных в соответствии с пунктом 5.1.5 настоящего Соглашения, на основании отчета о достижении значений результатов предоставления Субсидии, представленного в соответствии с пунктом 5.3.6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7. 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2.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ь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Выполнять условия, определенные настоящим Соглашением и Правилами предоставления субсидии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Осуществить возврат Субсидии в случае нарушения условий, установленных при предоставлении Субсидий, выявленного,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результатов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3. Исключе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4. Обеспечить достижение значений результатов предоставления Субсидии (контрольных точек), характеристик результатов предоставления Субсидии (при наличии), устанавливаемых в соответствии с пунктом 5.1.6 настоящего Соглашения, и соблюдение сроков их дост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5. Исключе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3.6. Представлять главному распорядителю средств районного бюджет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чет  о  достижении значений результатов предоставления Субсидии по форме  согласно  приложению  №  ___  к настоящему Соглашению &lt;**&gt; в срок не позднее 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срок и периодичность предоставления отче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__________________________________________________________________.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иной отчетности, предусмотренной Правилами предоставления субсидии, сроки и форма их предоставл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7.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1. 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2. Вернуть Субсидию в добровольном порядке, уведомив об этом главного распорядителя средств районного бюджета в письме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3. 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случае, предусмотренном пунктом 5.1.3 настоящего Соглашения, главный распорядитель средств районного бюджета в срок не позднее ______ рабочих дней со дня обнаружения указанных нарушений направляет Получателю требование о возврат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требование направляется Получателю в форме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в форме электронного документа, подписанного электронной подписью в соответствии с требованиями федерального законодательства и (или) документа на бумажном носителе (по выбору Получателя)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Субсидия подлежит возврату Получателем в районный бюджет в течение ______ рабочих дней со дня получения требования, предусмотренного пунктом 6.2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Исключ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Исключ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В случае нарушения Получателем срока возврата Субсидии, Субсидия возвращается в бюджет Москале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7. 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ываются   штрафные   санкции   и   (или)  иные  меры  ответственности, применяемые   к   Получателю   за нарушение условий и порядка предоставления субсидий в соответствии с Правилами предоставления субсидии, в том числе за не достижение результатов предоставления субсиди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 Заключительные положения и иные услов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 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 Настоящее Соглашение вступает в силу после его заключения Сторонами и действует до ________ 20__ года/до исполнения Сторонами свои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уменьшения главному распорядителю средств районного бюджета ранее доведенных лимитов бюджетных обязательств, приводящего к невозможности предоставления Субсидии в размере, определенном в настоящем Соглашении, стороны обеспечивают согласование новых условий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Расторжение настоящего Соглашения возможно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организации&lt;****&gt; (в форме разделения, выделения) или прекращения деятельности Получ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достижения согласия по новым условиям настоящего Соглашения в случае, предусмотренном абзацем вторым пункта 7.3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Расторжение настоящего Соглашения в одностороннем порядке возможно по требованию главного распорядителя средств районного бюджета в случае не достижения Получателем установленных значений результатов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 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7. Приложения к настоящему Соглашению являются его неотъемлемой ча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Исключ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лучатель соответствует критериям, установленным Правилами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0. 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8. Юридические адреса и платежные реквизиты Стор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</w:tr>
      <w:tr>
        <w:trPr>
          <w:trHeight w:val="5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 Подписи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14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&lt;*&gt;Наименование и количество товаров (работ, услуг), на возмещение затрат (недополученных доходов), связанных с производством (реализацией) (выполнением, оказанием) которых предоставляется Субсидия, указываются в Соглашении или в соответствии с перечнем, рекомендуемый образец которого предусмотрен приложением № 1 к настоящей типов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&lt;**&gt; Значения результатов предоставления Субсидии оформляются согласно приложению № 1.1 к настоящей типов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остижении значений результатов предоставления Субсидии оформляется согласно приложению № 2 к настоящей типов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&lt;***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&lt;****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организации Получателя, являющегося кредитной организацией, в отношении которой иностранными государствами и международными организациями введены ограничительные меры, в форме выделения в соответствии со </w:t>
      </w:r>
      <w:hyperlink r:id="rId3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"О внесении изменений в отдельные законодательные акты Российской Федерации, признании утратившим силу абзаца шестого части первой статьи 7 Закона Российской Федерации "О государственной тайне", приостановлении действия отдельных положений законодательных актов Российской Федерации и об установлении особенностей регулирования корпоративных отношений в 2022 и 2023 годах" обязательства по настоящему Соглашению исполняются Получателем, в случае если по результатам такой реорганизации права и обязанности по настоящему Соглашению сохраняются за Получа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Par283"/>
      <w:bookmarkStart w:id="2" w:name="Par283"/>
      <w:bookmarkEnd w:id="2"/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1DEF6B35716FE386C8DA023B0025A3B9DC87A79054A538128B2FCA49WEA8G" TargetMode="External"/><Relationship Id="rId3" Type="http://schemas.openxmlformats.org/officeDocument/2006/relationships/hyperlink" Target="https://login.consultant.ru/link/?req=doc&amp;base=LAW&amp;n=494637&amp;dst=1000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28:00Z</dcterms:created>
  <dc:creator>Nagornaya</dc:creator>
  <dc:description/>
  <cp:keywords/>
  <dc:language>en-US</dc:language>
  <cp:lastModifiedBy>Татьяна</cp:lastModifiedBy>
  <cp:lastPrinted>2016-12-13T10:13:00Z</cp:lastPrinted>
  <dcterms:modified xsi:type="dcterms:W3CDTF">2025-02-03T04:55:00Z</dcterms:modified>
  <cp:revision>58</cp:revision>
  <dc:subject/>
  <dc:title>Приложение № 2</dc:title>
</cp:coreProperties>
</file>