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иказу Комитета финансов и контроля 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оскаленского муниципального района Омской област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«29» декабря 2016 года № 77-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я между главным распорядителем средст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риказов КФИК от 20.02.2017 № 7-од;  от 10.07.2017 № 48-од;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3.07.2018 № 32-од; от 27.01.2020 № 4-од; от 28.02.2020 № 14-од;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5.01.2021 № 2-од; от 05.05.2021 № 15-од; от 14.04.2022 № 24-од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2.05.2023 № 13-од; от 13.03.2024 № 9-од; от 03.02.2025 № 6-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                                 _____________________ 20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торого в соответствии с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(за исключением государственных (муниципальных) учреждений), индивидуальным   предпринимателям, физическим   лицам – производителям товаров, работ, услуг,  именуемый  в  дальнейшем «главный распорядитель средств районного бюджета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н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основани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sz w:val="20"/>
          <w:szCs w:val="20"/>
        </w:rPr>
        <w:t>(положение об органе местного самоуправления Москаленского муниципального района Омской области, устав казенного учреждения, доверен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с одной стороны, и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ри наличии) для индивидуального предпринимателя, физического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 в дальнейшем «Получатель», в лиц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</w:t>
      </w:r>
      <w:r>
        <w:rPr>
          <w:sz w:val="28"/>
          <w:szCs w:val="28"/>
        </w:rPr>
        <w:t>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действующего   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основании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sz w:val="20"/>
          <w:szCs w:val="20"/>
        </w:rPr>
        <w:t>(Устав для юридического лица, свидетельство о государственно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регистрации для индивидуального предпринимателя, документ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удостоверяющий личность, для физического лица, доверенность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 другой стороны, далее  именуемые «Стороны»,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постановления главы Москаленского муниципального района Омской области, регулирующего предоставление из районного бюджета субсидий юридическим лицам (за исключением государственных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муниципальных) учреждений), индивидуальным предпринимателям, физическим лицам –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производителям товаров, работ, услуг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далее – Правила предоставления субсидии) заключили настоящее Соглашение о нижеследующе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настоящего Соглаш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1.1.   Предметом  настоящего  Соглашения  является  предоставление  из </w:t>
      </w:r>
      <w:r>
        <w:rPr>
          <w:rFonts w:eastAsia="Calibri" w:cs="Times New Roman"/>
          <w:b/>
          <w:bCs/>
        </w:rPr>
        <w:t>район</w:t>
      </w:r>
      <w:r>
        <w:rPr>
          <w:rFonts w:eastAsia="Calibri" w:cs="Times New Roman"/>
          <w:b/>
          <w:bCs/>
          <w:sz w:val="28"/>
          <w:szCs w:val="28"/>
        </w:rPr>
        <w:t>ного  бюджета  в  20___ году субсидии в целях финансового обеспечения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затрат Получателя _________________________________________________________</w:t>
      </w:r>
      <w:r>
        <w:rPr>
          <w:rFonts w:eastAsia="Calibri" w:cs="Times New Roman"/>
          <w:b/>
          <w:bCs/>
        </w:rPr>
        <w:t>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____________________________</w:t>
      </w:r>
      <w:r>
        <w:rPr>
          <w:rFonts w:eastAsia="Calibri" w:cs="Times New Roman"/>
          <w:b/>
          <w:bCs/>
        </w:rPr>
        <w:t>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rFonts w:eastAsia="Calibri" w:cs="Times New Roman"/>
          <w:b/>
          <w:bCs/>
          <w:sz w:val="20"/>
          <w:szCs w:val="20"/>
        </w:rPr>
        <w:t>(указывается цель предоставления субсид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о   направлениям   расходов,   предусмотренным   пунктом   3.3  настояще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Соглашения, связанным с __________________________________________________</w:t>
      </w:r>
      <w:r>
        <w:rPr>
          <w:rFonts w:eastAsia="Calibri" w:cs="Times New Roman"/>
          <w:b/>
          <w:bCs/>
        </w:rPr>
        <w:t>______________</w:t>
      </w:r>
      <w:r>
        <w:rPr>
          <w:rFonts w:eastAsia="Calibri" w:cs="Times New Roman"/>
          <w:b/>
          <w:bCs/>
          <w:sz w:val="28"/>
          <w:szCs w:val="28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</w:t>
      </w:r>
      <w:r>
        <w:rPr>
          <w:rFonts w:eastAsia="Calibri" w:cs="Times New Roman"/>
          <w:b/>
          <w:bCs/>
          <w:sz w:val="20"/>
          <w:szCs w:val="20"/>
        </w:rPr>
        <w:t>(производством (реализацией) товаров, выполнением работ, оказанием услуг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8"/>
          <w:szCs w:val="28"/>
        </w:rPr>
        <w:t>(далее  -  Субсидия),  по  кодам классификации расходов бюджетов Российской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Федерации: код главн</w:t>
      </w:r>
      <w:r>
        <w:rPr>
          <w:rFonts w:eastAsia="Calibri" w:cs="Times New Roman"/>
          <w:b/>
          <w:bCs/>
        </w:rPr>
        <w:t>ого распорядителя средств район</w:t>
      </w:r>
      <w:r>
        <w:rPr>
          <w:rFonts w:eastAsia="Calibri" w:cs="Times New Roman"/>
          <w:b/>
          <w:bCs/>
          <w:sz w:val="28"/>
          <w:szCs w:val="28"/>
        </w:rPr>
        <w:t>ного бюджета _________,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раздел _____________, подраздел ____________, целевая статья _____________,</w:t>
      </w:r>
      <w:r>
        <w:rPr>
          <w:rFonts w:eastAsia="Calibri" w:cs="Times New Roman"/>
          <w:b/>
          <w:bCs/>
        </w:rPr>
        <w:t xml:space="preserve"> </w:t>
      </w:r>
      <w:r>
        <w:rPr>
          <w:rFonts w:eastAsia="Calibri" w:cs="Times New Roman"/>
          <w:b/>
          <w:bCs/>
          <w:sz w:val="28"/>
          <w:szCs w:val="28"/>
        </w:rPr>
        <w:t>вид расходов  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</w:rPr>
        <w:t>в рамках муниципаль</w:t>
      </w:r>
      <w:r>
        <w:rPr>
          <w:rFonts w:eastAsia="Calibri" w:cs="Times New Roman"/>
          <w:b/>
          <w:bCs/>
          <w:sz w:val="28"/>
          <w:szCs w:val="28"/>
        </w:rPr>
        <w:t xml:space="preserve">ной программы </w:t>
      </w:r>
      <w:r>
        <w:rPr>
          <w:rFonts w:eastAsia="Calibri" w:cs="Times New Roman"/>
          <w:b/>
          <w:bCs/>
        </w:rPr>
        <w:t xml:space="preserve">Москаленского муниципального района </w:t>
      </w:r>
      <w:r>
        <w:rPr>
          <w:rFonts w:eastAsia="Calibri" w:cs="Times New Roman"/>
          <w:b/>
          <w:bCs/>
          <w:sz w:val="28"/>
          <w:szCs w:val="28"/>
        </w:rPr>
        <w:t>Омской области "________________________</w:t>
      </w:r>
      <w:r>
        <w:rPr>
          <w:rFonts w:eastAsia="Calibri" w:cs="Times New Roman"/>
          <w:b/>
          <w:bCs/>
        </w:rPr>
        <w:t>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_______________________________________</w:t>
      </w:r>
      <w:r>
        <w:rPr>
          <w:rFonts w:eastAsia="Calibri" w:cs="Times New Roman"/>
          <w:b/>
          <w:bCs/>
        </w:rPr>
        <w:t>______________________</w:t>
      </w:r>
      <w:r>
        <w:rPr>
          <w:rFonts w:eastAsia="Calibri" w:cs="Times New Roman"/>
          <w:b/>
          <w:bCs/>
          <w:sz w:val="28"/>
          <w:szCs w:val="28"/>
        </w:rPr>
        <w:t>"."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</w:t>
      </w:r>
      <w:r>
        <w:rPr>
          <w:rFonts w:eastAsia="Calibri" w:cs="Times New Roman"/>
          <w:b/>
          <w:bCs/>
          <w:sz w:val="20"/>
          <w:szCs w:val="20"/>
        </w:rPr>
        <w:t>(наименование муниципальной программы Москаленского муниципального района Омской области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  <w:bookmarkStart w:id="0" w:name="Par58"/>
      <w:bookmarkStart w:id="1" w:name="Par58"/>
      <w:bookmarkEnd w:id="1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sz w:val="28"/>
          <w:szCs w:val="28"/>
        </w:rPr>
        <w:t>2. Размер субсид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сидия предоставляется Получателю в размере __________________________________________________________________________________________________________________________________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гласие Получателя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и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Запрет приобретения Получателем – юридическим лицом, а также иными юридическими лицами, получающими средства на основании договоров (соглашений), заключенных с Получателем,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указывается направление расходов в соответствии с Правил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едоставления субсид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остижение результатов предоставления Субсидии, установленных в соответствии с приложением № ____ к настоящему Соглашению &lt;2&gt;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Иные условия предоставления Субсидии в соответствии с Правилами предоставления субсидии&lt;3&gt;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еречисления Субсид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чет 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/>
        <w:t>(реквизиты счета Получател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****;</w:t>
      </w:r>
    </w:p>
    <w:p>
      <w:pPr>
        <w:pStyle w:val="Normal"/>
        <w:autoSpaceDE w:val="false"/>
        <w:ind w:firstLine="709"/>
        <w:jc w:val="both"/>
        <w:rPr/>
      </w:pPr>
      <w:r>
        <w:rPr/>
        <w:t>(наименование учреждения Центрального банка Российской Федерации или кредитной организаци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4.2-4.4 исключ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1 исключ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Осуществлять контроль за соблюдением Получателем порядка и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.5.1.4. исключе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5. Устанавливать значения результатов предоставления Субсидии (характеристик результатов предоставления Субсидии (при наличии)) согласно приложению № _____ к настоящему Соглашению &lt;**&gt; и осуществлять оценку их дост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6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, установленных в соответствии с пунктом 5.1.5 настоящего Соглашения, на основании отчета о достижении значений результатов предоставления Субсидии, представленного в соответствии с абзацем третьим пункта 5.3.10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7. 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Главный распорядитель средств районного бюджета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, не использованных в 20__ году, на цели, указанные в пункте 1.1 настоящего Соглашения, в срок не позднее ______ рабочих дней со дня получения от Получателя документов, обосновывающих потребность в направлении остатков Субсидии на указанны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обязу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Обеспечить выполнение условий предоставления Субсидии, установленных настоящим Соглашением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редства Субсидии на финансовое обеспечение расходов, определенных в соответствии с пунктом 3.3 настоя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илами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Осуществить возврат Субсидии в случае нарушения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 достижения результатов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, не использованных в 20__ году, на цели, указанные в пункте 1.1 настоящего Соглашения (решения об отказе в предоставлении остатков Субсидии (возврате указанных средств)), в срок не позднее ______ рабочих дней со дня принятия главным распорядителем средств районного бюджета указанн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Использовать остатки Субсидии в соответствии с пунктом 3.3 настоящего Соглашения при принятии главным распорядителем средств районного бюджета решения о наличии потребности в остатках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Обеспечить использование Субсидии в срок: 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6. Обеспечить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пунктом 5.1.6 настоящего Соглашения, и соблюдение сроков их дост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7. Включать в договоры (соглашения), заключаемые в целях исполнения обязательств по настоящему Соглашению, обязательное условие о согласии лиц, являющихся поставщиками (подрядчиками, исполнителями) по таким договорам (соглашениям)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средств районного бюджета проверок соблюдения такими лицами порядка и условий предоставления Субсидии, в том числе в части достижения результатов ее предоставления, а также проверок органом муниципального финансового контроля в соответствии со статьями 268.1 и 269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8. Предоставлять главному распорядителю средств районного бюджета и органам муниципального финансового контроля, в том числе по запросам, достоверную информацию, документы и иные сведения, связанные с реализацией настоящего Соглашения, в сроки, указанные главным распорядителем средств районного бюджета и органами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9. Вести обособленный учет операций со средствами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   Представлять   главному   распорядителю  средств  районного бюджет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б осуществлении расходов, источником финансового обеспечения которых  является Субсидия, по форме согласно приложению № ___ к настоящему Соглашению &lt;**&gt; в срок не позднее 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отчет  о  достижении значений результатов предоставления Субсидии по форме  согласно  приложению  №  ___  к настоящему Соглашению &lt;**&gt; в срок не позднее 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срок и периодичность предоставления отче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_____.(</w:t>
      </w:r>
      <w:r>
        <w:rPr>
          <w:rFonts w:cs="Times New Roman" w:ascii="Times New Roman" w:hAnsi="Times New Roman"/>
          <w:sz w:val="22"/>
          <w:szCs w:val="22"/>
        </w:rPr>
        <w:t>указывается наименование иной отчетности, предусмотренной Правилами предоставления субсидии, сроки и форма их предоставле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1.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луча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________________________________________________________________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, предусмотренном пунктом 5.1.3 настоящего Соглашения, главный распорядитель средств районного бюджета в срок не позднее 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требование направляется Получателю в форме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в форме электронного документа, подписанного электронной подписью в соответствии с требованиями федерального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убсидия подлежит возврату Получателем в районный бюджет в течение 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.6.4-6.5 исключен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В случае нарушения Получателем срока возврата Субсидии (остатков Субсидии) Субсидия (остатки Субсидии) возвращаются в бюджет Москале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7. 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указываются   штрафные   санкции   и   (или)  иные  меры  ответственности, применяемые   к   Получателю   за нарушение условий и порядка предоставления субсидий в соответствии с Правилами предоставления субсидии, в том числе за не достижение результатов предоставления субсидий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 и иные услов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Настоящее Соглашение вступает в силу после его заключения Сторонами и действует до ________ 20__ года/до исполнения Сторонами свои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и (в форме разделения, выделения), ликвидации или прекращения деятельности Получателя &lt;6&gt;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 достижения Получателем установленных значений 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.7.8. исключен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________________________________________________________________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8. Юридические адреса и платежные реквизиты Сторон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идический адрес)</w:t>
            </w:r>
          </w:p>
        </w:tc>
      </w:tr>
      <w:tr>
        <w:trPr>
          <w:trHeight w:val="5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 Подписи Сторон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414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главного распорядителя средств районн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подпись)                    (фамилия, инициалы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&lt;1&gt; Наименование и количество товаров (работ, услуг), на финансовое обеспечение затрат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sz w:val="28"/>
          <w:szCs w:val="28"/>
        </w:rPr>
        <w:t>&lt;2&gt; Значения результатов предоставления Субсидии оформляются согласно приложению № 1.1 к настоящей типов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существлении расходов, источником финансового обеспечения которых является Субсидия, оформляется согласно приложению № 2 к настоящей типов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 оформляется согласно приложению № 3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&lt;3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&lt;4&gt;-&lt;5&gt; </w:t>
      </w:r>
      <w:r>
        <w:rPr>
          <w:sz w:val="28"/>
          <w:szCs w:val="28"/>
        </w:rPr>
        <w:t>исключ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6&gt; Положение о расторжении настоящего Соглашения в случае реорганизации (в форме разделения, выделения), ликвидации Получателя предусматривается в случае, если Получателем является юридическ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е о расторжении настоящего Соглашения в случае прекращения деятельности Получателя не предусматривается в случае, если Получателем является индивидуальный предприниматель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5 статьи 23</w:t>
        </w:r>
      </w:hyperlink>
      <w:r>
        <w:rPr>
          <w:sz w:val="28"/>
          <w:szCs w:val="28"/>
        </w:rPr>
        <w:t xml:space="preserve"> Гражданского кодекса Российской Федерации), физическое лицо - производитель товаров, работ,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организации Получателя, являющегося кредитной организацией, в отношении которой иностранными государствами и международными организациями введены ограничительные меры, в форме выделения в соответствии со </w:t>
      </w:r>
      <w:hyperlink r:id="rId4">
        <w:r>
          <w:rPr>
            <w:rStyle w:val="InternetLink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"О внесении изменений в отдельные законодательные акты Российской Федерации, признании утратившим силу абзаца шестого части первой статьи 7 Закона Российской Федерации "О государственной тайне",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" обязательства по настоящему Соглашению исполняются Получателем, в случае если по результатам такой реорганизации права и обязанности по настоящему Соглашению сохраняются за Получа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2" w:name="Par283"/>
      <w:bookmarkEnd w:id="2"/>
      <w:r>
        <w:rPr>
          <w:sz w:val="28"/>
          <w:szCs w:val="28"/>
        </w:rPr>
        <w:t>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DEF6B35716FE386C8DA023B0025A3B9DC87A79054A538128B2FCA49WEA8G" TargetMode="External"/><Relationship Id="rId3" Type="http://schemas.openxmlformats.org/officeDocument/2006/relationships/hyperlink" Target="https://login.consultant.ru/link/?req=doc&amp;base=LAW&amp;n=482692&amp;dst=217" TargetMode="External"/><Relationship Id="rId4" Type="http://schemas.openxmlformats.org/officeDocument/2006/relationships/hyperlink" Target="https://login.consultant.ru/link/?req=doc&amp;base=LAW&amp;n=494637&amp;dst=10005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06:00Z</dcterms:created>
  <dc:creator>Nagornaya</dc:creator>
  <dc:description/>
  <cp:keywords/>
  <dc:language>en-US</dc:language>
  <cp:lastModifiedBy>Татьяна</cp:lastModifiedBy>
  <cp:lastPrinted>2016-12-13T10:17:00Z</cp:lastPrinted>
  <dcterms:modified xsi:type="dcterms:W3CDTF">2025-02-03T03:41:00Z</dcterms:modified>
  <cp:revision>74</cp:revision>
  <dc:subject/>
  <dc:title>Приложение № 1</dc:title>
</cp:coreProperties>
</file>