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ГЛАВы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2023  №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 проектирования Ивано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Иванов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Москаленского муниципального района Омской области от 02 августа 2023 года № 128 «Об утверждении местных нормативов градостроительного проектирования Ивановского сельского поселения Москаленского муниципального района Омской области» считать утратившим сил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скале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47:00Z</dcterms:created>
  <dc:creator>User</dc:creator>
  <dc:description/>
  <cp:keywords/>
  <dc:language>en-US</dc:language>
  <cp:lastModifiedBy>Пользователь Windows</cp:lastModifiedBy>
  <cp:lastPrinted>2023-11-13T15:24:00Z</cp:lastPrinted>
  <dcterms:modified xsi:type="dcterms:W3CDTF">2025-02-10T11:08:00Z</dcterms:modified>
  <cp:revision>5</cp:revision>
  <dc:subject/>
  <dc:title/>
</cp:coreProperties>
</file>