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овышение качества управления муниципальной собственностью и развития малого и среднего предпринимательства в Москаленском муниципальном районе Омской области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418"/>
        <w:gridCol w:w="1701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Москален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579"/>
        <w:gridCol w:w="2835"/>
        <w:gridCol w:w="992"/>
        <w:gridCol w:w="1418"/>
        <w:gridCol w:w="1788"/>
        <w:gridCol w:w="260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37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качества управления муниципальной собственностью и развития малого и среднего предпринимательства в Москаленском муниципальном районе Омской области»</w:t>
            </w:r>
          </w:p>
        </w:tc>
      </w:tr>
      <w:tr>
        <w:trPr>
          <w:trHeight w:val="1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отгруженных товаров собственного производства, выполненных работ, оказанных услуг организациями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объема отгруженных товаров собственного производства  СМП в связи с ограничительными мерами, связанными с распространением короно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редств, предусмотренных на содержа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муниципальной программы «Развитие малого и среднего предпринимательства в Москаленском муниципальном районе Омской области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организаций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703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703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муниципальной программы «Формирование и эффективное управление собственностью Москаленского муниципального района Омской области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ктов недвижимости, находящихся в собственности Москаленского муниципального района Омской области, поставленных на государственный кадастровый учет в отношении которых изготовлены технические и межевые пл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сохранности и целостности, а также содержания имущества, находящегося в казне Москаленского муниципального района Ом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 Заполняется при не достижении планового значения.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04:00Z</dcterms:created>
  <dc:creator>ipetrov</dc:creator>
  <dc:description/>
  <cp:keywords/>
  <dc:language>en-US</dc:language>
  <cp:lastModifiedBy>СГ</cp:lastModifiedBy>
  <cp:lastPrinted>2022-06-02T08:12:00Z</cp:lastPrinted>
  <dcterms:modified xsi:type="dcterms:W3CDTF">2022-06-06T10:41:00Z</dcterms:modified>
  <cp:revision>82</cp:revision>
  <dc:subject/>
  <dc:title/>
</cp:coreProperties>
</file>