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</w:rPr>
      </w:pPr>
      <w:r>
        <w:rPr>
          <w:b/>
          <w:sz w:val="26"/>
        </w:rPr>
        <w:t>ОМСКАЯ ОБЛАСТЬ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drawing>
          <wp:inline distT="0" distB="0" distL="0" distR="0">
            <wp:extent cx="477520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caps/>
          <w:spacing w:val="10"/>
          <w:kern w:val="2"/>
          <w:sz w:val="28"/>
        </w:rPr>
      </w:pPr>
      <w:r>
        <w:rPr>
          <w:b/>
          <w:caps/>
          <w:spacing w:val="120"/>
          <w:kern w:val="2"/>
          <w:sz w:val="50"/>
        </w:rPr>
        <w:t>РАСПОРЯЖЕНИЕ</w:t>
      </w:r>
    </w:p>
    <w:p>
      <w:pPr>
        <w:pStyle w:val="Normal"/>
        <w:suppressAutoHyphens w:val="false"/>
        <w:jc w:val="center"/>
        <w:rPr>
          <w:b/>
          <w:b/>
          <w:caps/>
          <w:spacing w:val="10"/>
          <w:kern w:val="2"/>
          <w:sz w:val="28"/>
        </w:rPr>
      </w:pPr>
      <w:r>
        <w:rPr>
          <w:b/>
          <w:caps/>
          <w:spacing w:val="10"/>
          <w:kern w:val="2"/>
          <w:sz w:val="28"/>
        </w:rPr>
      </w:r>
    </w:p>
    <w:p>
      <w:pPr>
        <w:pStyle w:val="Normal"/>
        <w:suppressAutoHyphens w:val="false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kern w:val="2"/>
          <w:sz w:val="28"/>
        </w:rPr>
        <w:t>ГЛАВы</w:t>
      </w:r>
    </w:p>
    <w:p>
      <w:pPr>
        <w:pStyle w:val="Normal"/>
        <w:suppressAutoHyphens w:val="false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Normal"/>
        <w:suppressAutoHyphens w:val="false"/>
        <w:jc w:val="center"/>
        <w:rPr>
          <w:rFonts w:ascii="Arial" w:hAnsi="Arial" w:cs="Arial"/>
          <w:smallCaps/>
          <w:kern w:val="2"/>
          <w:sz w:val="14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suppressAutoHyphens w:val="false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suppressAutoHyphens w:val="false"/>
        <w:rPr>
          <w:rFonts w:ascii="Arial" w:hAnsi="Arial" w:cs="Arial"/>
          <w:smallCaps/>
          <w:kern w:val="2"/>
          <w:sz w:val="28"/>
          <w:szCs w:val="28"/>
        </w:rPr>
      </w:pPr>
      <w:r>
        <w:rPr>
          <w:rFonts w:cs="Arial" w:ascii="Arial" w:hAnsi="Arial"/>
          <w:smallCaps/>
          <w:kern w:val="2"/>
          <w:sz w:val="28"/>
          <w:szCs w:val="28"/>
        </w:rPr>
      </w:r>
    </w:p>
    <w:p>
      <w:pPr>
        <w:pStyle w:val="Normal"/>
        <w:suppressAutoHyphens w:val="false"/>
        <w:rPr>
          <w:smallCaps/>
          <w:kern w:val="2"/>
          <w:sz w:val="28"/>
          <w:szCs w:val="28"/>
        </w:rPr>
      </w:pPr>
      <w:r>
        <w:rPr>
          <w:smallCaps/>
          <w:kern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2.05.2020   №2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</w:rPr>
        <w:t xml:space="preserve">Об утверждении Плана мероприятий по привлечению инвестиций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 xml:space="preserve">в Москаленский муниципальный район Ом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на 2020 - 2024 годы</w:t>
      </w:r>
    </w:p>
    <w:p>
      <w:pPr>
        <w:pStyle w:val="Normal"/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а  основании  Федерального  закона  от  06.10.2003  №  131-ФЗ  «Об общих принципах  организации  местного  самоуправления  в  Российской Федерации», в соответствии с Планом мероприятий Правительства Омской области по реализации послания Губернатора Омской области, в целях  реализации Стратегии инвестиционного развития Москаленского района до 2025 года</w:t>
      </w:r>
      <w:r>
        <w:rPr>
          <w:sz w:val="28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1. Утвердить План мероприятий по привлечению инвестиций в Москаленский муниципальный район Омской области на 2020 - 2024 годы согласно приложению к настоящему распоряжению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2. Контроль за исполнением настоящего распоряжения возложить на первого заместителя главы Москаленского района М.В. Бодаренко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13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3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13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13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13"/>
        <w:tabs>
          <w:tab w:val="clear" w:pos="708"/>
          <w:tab w:val="left" w:pos="993" w:leader="none"/>
        </w:tabs>
        <w:spacing w:lineRule="auto" w:line="276"/>
        <w:ind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13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А.В. Ряполов</w:t>
      </w:r>
    </w:p>
    <w:p>
      <w:pPr>
        <w:pStyle w:val="13"/>
        <w:tabs>
          <w:tab w:val="clear" w:pos="708"/>
          <w:tab w:val="left" w:pos="840" w:leader="none"/>
          <w:tab w:val="left" w:pos="96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644" w:right="1134" w:gutter="0" w:header="0" w:top="709" w:footer="0" w:bottom="1002"/>
          <w:pgNumType w:fmt="decimal"/>
          <w:formProt w:val="false"/>
          <w:textDirection w:val="lrTb"/>
          <w:docGrid w:type="default" w:linePitch="600" w:charSpace="40960"/>
        </w:sect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ind w:left="11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главы Москаленского муниципального района </w:t>
      </w:r>
    </w:p>
    <w:p>
      <w:pPr>
        <w:pStyle w:val="13"/>
        <w:ind w:left="11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20 №209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ривлечению инвестици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скаленский муниципальный район Омской области 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 2024 годы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Целевые показатели реализации плана мероприятий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112"/>
        <w:gridCol w:w="2145"/>
        <w:gridCol w:w="885"/>
        <w:gridCol w:w="886"/>
        <w:gridCol w:w="1218"/>
        <w:gridCol w:w="1330"/>
        <w:gridCol w:w="886"/>
        <w:gridCol w:w="1131"/>
      </w:tblGrid>
      <w:tr>
        <w:trPr>
          <w:trHeight w:val="37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>
          <w:trHeight w:val="11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 (факт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инвестиций в основной капитал, в ценах соответствующих ле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4</w:t>
            </w:r>
          </w:p>
        </w:tc>
      </w:tr>
      <w:tr>
        <w:trPr>
          <w:trHeight w:val="79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создаваемых новых постоянно действующих рабочих мест в результате реализации инвестиционных проектов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инвестиций в основной капитал на душу населения, в ценах соответствующих ле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 физического объема инвестиций в основной капитал, в сопоставимых ценах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% к пред. год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ероприятий, направленных на повышение инвестиционной привлека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87"/>
        <w:gridCol w:w="1676"/>
        <w:gridCol w:w="2238"/>
        <w:gridCol w:w="1537"/>
        <w:gridCol w:w="2375"/>
        <w:gridCol w:w="3280"/>
      </w:tblGrid>
      <w:tr>
        <w:trPr>
          <w:trHeight w:val="37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урсное обеспечение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7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, ед. измер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5"/>
        <w:gridCol w:w="1676"/>
        <w:gridCol w:w="2238"/>
        <w:gridCol w:w="1540"/>
        <w:gridCol w:w="2375"/>
        <w:gridCol w:w="3280"/>
      </w:tblGrid>
      <w:tr>
        <w:trPr>
          <w:tblHeader w:val="true"/>
          <w:trHeight w:val="3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1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рмирование и ведение Реестра земельных участков для реализации инвестиционных проект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земельных участков в Реестре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3 на 01.01 и 01.07 ежегодно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, взаимодействие с ресурсоснабжающим организациям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по экономической политике и управлению имуществом администрации Москаленского района </w:t>
            </w:r>
          </w:p>
        </w:tc>
      </w:tr>
      <w:tr>
        <w:trPr>
          <w:trHeight w:val="2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работка инвестиционных предложений по реализации новых инвестиционных проектов на территории район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инвестиционных предложений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1 в год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, взаимодействие с АО "Агентство развития и инвестиций Омской области"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по экономической политике и управлению имуществом администрации Москаленского района </w:t>
            </w:r>
          </w:p>
        </w:tc>
      </w:tr>
      <w:tr>
        <w:trPr>
          <w:trHeight w:val="225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равление инвестиционных проектов стоимостью от 50 млн. рублей на сопровождение в АО "Агентство развития и инвестиций Омской области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переданных на сопровождение инвестиционных проектов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1 в год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, взаимодействие с АО "Агентство развития и инвестиций Омской области"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по экономической политике и управлению имуществом администрации Москаленского района </w:t>
            </w:r>
          </w:p>
        </w:tc>
      </w:tr>
      <w:tr>
        <w:trPr>
          <w:trHeight w:val="20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встреч с руководителями организаций, КФХ, ИП на территории района по вопросам инвестиционной деятель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проведенных встреч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1 в квартал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 без привлечения доп.ресурс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дел по экономической политике и управлению имуществом администрации Москаленского района, Управление сельского хозяйства и продовольствия администрации Москаленского района</w:t>
            </w:r>
          </w:p>
        </w:tc>
      </w:tr>
      <w:tr>
        <w:trPr>
          <w:trHeight w:val="154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смотрение вопросов предоставления льгот по местным налогам и арендной плате в целях реализации инвестиционных проект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принятых решений в отношении предоставления преференций инвесторам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1 в год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 без привлечения доп.ресурс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дел по экономической политике и управлению имуществом администрации Москаленского района, Комитет финансов и контроля администрации Москаленского района</w:t>
            </w:r>
          </w:p>
        </w:tc>
      </w:tr>
      <w:tr>
        <w:trPr>
          <w:trHeight w:val="30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заседаний совета по инвестиция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проведенных заседаний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менее 1 в квартал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 без привлечения доп.ресурс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по экономической политике и управлению имуществом администрации Москаленского района </w:t>
            </w:r>
          </w:p>
        </w:tc>
      </w:tr>
      <w:tr>
        <w:trPr>
          <w:trHeight w:val="212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работка и актуализация Инвестиционного паспорта муниципального район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- 2024 годы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разработанных и (или) актуализированных инвестиционных паспортов по состоянию на 01.04 ежегодно,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рамках полномочий Администрации без привлечения доп.ресурс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по экономической политике и управлению имуществом администрации Москаленского района 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еречень инвестиционных проектов, обеспечивающих достижение целевых показ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2"/>
        <w:gridCol w:w="2725"/>
        <w:gridCol w:w="2235"/>
        <w:gridCol w:w="1676"/>
        <w:gridCol w:w="838"/>
        <w:gridCol w:w="838"/>
        <w:gridCol w:w="838"/>
        <w:gridCol w:w="890"/>
        <w:gridCol w:w="819"/>
        <w:gridCol w:w="1011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ткое описание проект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ициатор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здел в соответствии с ОК 029-2014 (КДЕС Ред. 2) 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инвестиций, млн. рублей</w:t>
            </w:r>
          </w:p>
        </w:tc>
      </w:tr>
      <w:tr>
        <w:trPr>
          <w:trHeight w:val="7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2"/>
        <w:gridCol w:w="2725"/>
        <w:gridCol w:w="2235"/>
        <w:gridCol w:w="1676"/>
        <w:gridCol w:w="838"/>
        <w:gridCol w:w="838"/>
        <w:gridCol w:w="838"/>
        <w:gridCol w:w="890"/>
        <w:gridCol w:w="819"/>
        <w:gridCol w:w="1011"/>
      </w:tblGrid>
      <w:tr>
        <w:trPr>
          <w:tblHeader w:val="true"/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22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К "Большевик", Ивановское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2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ХА "Родная Долина", Роднодолинское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18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К "Сибиряк", Ильичевское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фермы для разведения скота молочного направ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фермы для разведения скота молочного направ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П глава КФХ Выходцев Д.В. Новоцарицынское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.1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нового бычатника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нового бычатник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К "Сибиряк", Ильичевское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пельменных линий, камер заморозки, закуп оборудования для контроля качества продукции, ремонт помещений, строительство центральной канализации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пельменных линий, камер заморозки, закуп оборудования для контроля качества продукции, ремонт помещений, строительство центральной канализации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Деликатесв Сибири", Москаленское г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C0E31"/>
                <w:sz w:val="24"/>
                <w:szCs w:val="24"/>
                <w:lang w:eastAsia="ru-RU"/>
              </w:rPr>
            </w:pPr>
            <w:r>
              <w:rPr>
                <w:color w:val="0C0E31"/>
                <w:sz w:val="24"/>
                <w:szCs w:val="24"/>
                <w:lang w:eastAsia="ru-RU"/>
              </w:rPr>
              <w:t>10.13.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семейной животноводческой фермы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семейной животноводческой фермы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П глава КФХ Демисинова М.Б., Москаленское г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.41.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ительство склада ангарного типа и асфальтирование прилегающей территории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ительство склада ангарного типа и асфальтирование прилегающей территории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П Логиновских Г.И., Москаленское г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.10.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и развитие  производственной базы молочно-мясного направ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и развитие  производственной базы молочно-мясного направле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П глава КФХ Курманбакиев Е.А. Звездинское  с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оборудова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оборудовани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Маслосыркомбинат- С", Москаленское г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.51.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оборудования и ремонт производственных помещений, Москаленское г/п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оборудования и ремонт производственных помещений, Москаленское г/п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Москаленский швейный завод"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C0E31"/>
                <w:sz w:val="24"/>
                <w:szCs w:val="24"/>
                <w:lang w:eastAsia="ru-RU"/>
              </w:rPr>
            </w:pPr>
            <w:r>
              <w:rPr>
                <w:color w:val="0C0E31"/>
                <w:sz w:val="24"/>
                <w:szCs w:val="24"/>
                <w:lang w:eastAsia="ru-RU"/>
              </w:rPr>
              <w:t>14,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нового телятника на 350 голов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о нового телятника на 350 голов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К "Сибиряк" с. Ильичевк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.41.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04" w:right="709" w:gutter="0" w:header="0" w:top="164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26"/>
      <w:lang w:val="ru-RU" w:bidi="ar-SA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7" w:right="57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08" w:right="0" w:hanging="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widowControl w:val="false"/>
      <w:spacing w:lineRule="atLeast" w:line="200"/>
    </w:pPr>
    <w:rPr>
      <w:rFonts w:ascii="Courier New" w:hAnsi="Courier New" w:cs="Courier New"/>
      <w:szCs w:val="24"/>
      <w:lang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 Знак Знак8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07:00Z</dcterms:created>
  <dc:creator>777</dc:creator>
  <dc:description/>
  <cp:keywords/>
  <dc:language>en-US</dc:language>
  <cp:lastModifiedBy>Без имени</cp:lastModifiedBy>
  <cp:lastPrinted>2020-05-13T08:34:00Z</cp:lastPrinted>
  <dcterms:modified xsi:type="dcterms:W3CDTF">2022-09-29T05:01:00Z</dcterms:modified>
  <cp:revision>6</cp:revision>
  <dc:subject/>
  <dc:title>ОМСКАЯ ОБЛАСТЬ</dc:title>
</cp:coreProperties>
</file>