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57175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756" r="-167" b="-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олучить выписку из ЕГРН на ребенка</w:t>
      </w:r>
    </w:p>
    <w:p>
      <w:pPr>
        <w:pStyle w:val="Normal"/>
        <w:spacing w:lineRule="auto" w:line="276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наличии у определенного лица прав на объекты недвижимости отражаются в Выписке из Единого государственного реестра недвижимости (ЕГРН) о правах отдельного лица на имеющиеся или имевшиеся у него объекты недвижимости.</w:t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, содержащиеся в данной выписке, относятся к сведениям ограниченного доступа, которые, согласно ч. 13 ст. 62 Федерального закона от 13.07.2015 № 218-ФЗ «О государственной регистрации недвижимости», могут быть предоставлены ограниченному кругу лиц, в том числе самим правообладателям или их законным представителям, физическим и юридическим лицам, имеющим доверенность от правообладателя или его законного представителя.</w:t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ть запрос на получение сведений из ЕГРН от имени несовершеннолетнего возможно в форме бумажного документа:</w:t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 несовершеннолетнего старше 14 лет в пункты приема многофункциональных центров предоставления государственных и муниципальных услуг (МФЦ) с предъявлением документа, удостоверяющего личность;</w:t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 представителя несовершеннолетнего старше 14 лет в МФЦ с предоставлением оригинала нотариально удостоверенной доверенности (либо её копия), выданной правообладателем;</w:t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 родителей либо представителя несовершеннолетнего до 14 лет в МФЦ на основании свидетельства о рождении либо выданного уполномоченным органом документа, подтверждающего полномочия представителя (или нотариально заверенной копии документа).</w:t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тсутствует возможность запроса в электронном виде (сайт Госуслуги) сведений из ЕГРН от имени несовершеннолетнего, не достигшего 14-летнего возраста.</w:t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ям портала Госуслуг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gosuslugi.ru</w:t>
        </w:r>
      </w:hyperlink>
      <w:r>
        <w:rPr>
          <w:sz w:val="28"/>
          <w:szCs w:val="28"/>
        </w:rPr>
        <w:t>) с подтвержденной учетной записью, достигшим 14 лет, доступна услуга по предоставлению сведений из ЕГРН в виде выписки из ЕГРН о правах отдельного лица на имеющиеся или имевшиеся у него объекты недвижимости.</w:t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, содержащиеся в ЕГРН, предоставляются за плату. Выписка о правах отдельного лица на территории одного региона (например Омской области) физическим лицам обойдётся в 1500 рублей на бумаге и 940 в электронном виде. В случае если интересует информация об объектах по всей  территории Российской Федерации, то такая выписка обойдётся в 4160 рублей на бумаге и 1740 в электронном виде.</w:t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отметить, что в случае подачи запроса физическим лицом, имеющим трех и более несовершеннолетних детей, действующим в качестве законного представителя правообладателя – несовершеннолетнего ребенка, взимается плата, равная 50% от размера, установленного для физических лиц. Право на получение льготы должно быть подтверждено удостоверением многодетной семьи.</w:t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«В случае отсутствия зарегистрированных прав за физическим лицом выдается не выписка из ЕГРН, а уведомление об отсутствии в ЕГРН запрашиваемых сведений»</w:t>
      </w:r>
      <w:r>
        <w:rPr>
          <w:sz w:val="28"/>
          <w:szCs w:val="28"/>
        </w:rPr>
        <w:t>, – отметила заместитель директора филиала ППК «Роскадастр» по Омской области Наталья Селиверстова.</w:t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минаем, что в случае возникновения вопросов по предоставлению сведений из ЕГРН, вы можете получить консультацию по телефону единой справочной службы ведомства: 8-800-100-34-34.</w:t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2z0">
    <w:name w:val="WW8Num2z0"/>
    <w:qFormat/>
    <w:rPr>
      <w:rFonts w:ascii="Symbol" w:hAnsi="Symbol" w:cs="OpenSymbol;Arial Unicode MS"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Style11"/>
    <w:qFormat/>
    <w:rPr/>
  </w:style>
  <w:style w:type="character" w:styleId="Extendedtextshort">
    <w:name w:val="extended-text__short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Название Знак"/>
    <w:basedOn w:val="Style11"/>
    <w:qFormat/>
    <w:rPr>
      <w:rFonts w:ascii="Arial" w:hAnsi="Arial" w:eastAsia="Lucida Sans Unicode" w:cs="Mangal;Liberation Mono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4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2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21">
    <w:name w:val="Основной текст 21"/>
    <w:basedOn w:val="Normal"/>
    <w:qFormat/>
    <w:pPr/>
    <w:rPr>
      <w:b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8:56:00Z</dcterms:created>
  <dc:creator>SLAWA</dc:creator>
  <dc:description/>
  <dc:language>en-US</dc:language>
  <cp:lastModifiedBy/>
  <cp:lastPrinted>2022-01-11T14:47:00Z</cp:lastPrinted>
  <dcterms:modified xsi:type="dcterms:W3CDTF">2025-06-09T04:06:59Z</dcterms:modified>
  <cp:revision>28</cp:revision>
  <dc:subject/>
  <dc:title>Р о с к о м з е м  Р Ф</dc:title>
</cp:coreProperties>
</file>