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742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504" r="-112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м пришло извещение о проведении комплексных кадастровых работ федерального значения. Что это значит?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2025 году комплексные кадастровые работы федерального значения (ККР ФЗ) планируется провести в отношении 142 кадастровых кварталов, расположенных в разных районах Омской област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од комплексными кадастровыми работами понимаются кадастровые работы, которые выполняются одновременно в отношении объектов недвижимости (земельных участков, объектов капитального строительства), расположенных на территории одного кадастрового квартала. </w:t>
      </w:r>
    </w:p>
    <w:p>
      <w:pPr>
        <w:pStyle w:val="Style21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Масштабные работы на территории Омской области будут проводиться профессиональными специалистами филиала ППК «Роскадастр» по Омской области. </w:t>
      </w:r>
    </w:p>
    <w:p>
      <w:pPr>
        <w:pStyle w:val="Style2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ККР ФЗ осуществляются для уточнения границ земельных участков, а также для определения или уточнения расположения зданий и сооружений, содержащихся в Едином государственном реестре недвижимости. Кроме того, в рамках данных работ будет устанавливаться связь объектов капитального строительства с земельными участками. Финансирование будет осуществляться за счет федерального бюджета, поэтому гражданам не придется оплачивать проведение этих работ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- поясняет заместитель директора - главный технолог филиала   ППК «Роскадастр» по Омской област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Вячеслав Ивано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.</w:t>
      </w:r>
    </w:p>
    <w:p>
      <w:pPr>
        <w:pStyle w:val="Style2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 xml:space="preserve">Сегодня многие жители Омской области могут увидеть в газете, на доске объявлений и даже в личном кабинете портала «Госуслуги» ИЗВЕЩЕНИЕ о начале выполнения КОМПЛЕКСНЫХ КАДАСТРОВЫХ РАБОТ ФЕДЕРАЛЬНОГО ЗНАЧЕНИЯ. Что же это такое?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увидели такое извещение, как понять, касается ли это вашего земельного участка и (или) дома?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, которое вы получили в личном кабинете на портале «Госуслуги» говорит о том, что это касается объекта, правообладателем которого вы являетесь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вещениях содержится информация о номерах кадастровых кварталов, в отношении которых будут проведены ККР ФЗ. Вы можете сверить эти номера с кадастровым номером объекта, правообладателем которого вы являетесь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пределения границ объектов недвижимости работникам филиалов ППК «Роскадастр» будет необходим доступ на земельные участки и объекты капитального строительства, расположенные в кадастровых кварталах, на территории которых выполняются ККР ФЗ. В интересах граждан оказывать содействие работникам Роскадастра при проведении ими замеров, которые они будут осуществлять непосредственно в границах земельных участков и жилых домов. Также не стоит волноваться по поводу беспилотных летательных аппаратов, которые будут летать на территории СНТ, гаражного кооператива и населенного пункта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проведения ККР ФЗ отображается на Портале Национальной системы пространственных данных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d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азвание Знак"/>
    <w:basedOn w:val="Style11"/>
    <w:qFormat/>
    <w:rPr>
      <w:rFonts w:ascii="Arial" w:hAnsi="Arial" w:eastAsia="Lucida Sans Unicode" w:cs="Mangal;Liberation Mono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2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Style21">
    <w:name w:val="Первая строка с отступом"/>
    <w:basedOn w:val="Normal"/>
    <w:qFormat/>
    <w:pPr>
      <w:ind w:left="0" w:right="0" w:firstLine="709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0" w:after="150"/>
    </w:pPr>
    <w:rPr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spd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56:00Z</dcterms:created>
  <dc:creator>SLAWA</dc:creator>
  <dc:description/>
  <dc:language>en-US</dc:language>
  <cp:lastModifiedBy/>
  <cp:lastPrinted>2025-05-13T11:02:00Z</cp:lastPrinted>
  <dcterms:modified xsi:type="dcterms:W3CDTF">2025-05-14T07:57:40Z</dcterms:modified>
  <cp:revision>23</cp:revision>
  <dc:subject/>
  <dc:title>Р о с к о м з е м  Р Ф</dc:title>
</cp:coreProperties>
</file>