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42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504" r="-112" b="-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иски из ЕГРН и способы их получения</w:t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Единого государственного реестра недвижимости (ЕГРН) – важный документ, который содержит в себе актуальную информацию об объекте недвижимости (квартире, доме, земельном участке, сооружении)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возможных форм выписок из ЕГРН предусмотрен Приказом Федеральной службы государственной регистрации, кадастра и картографии (Росреестр) от 04.09.2020 № П/0329. Основные виды выписок из ЕГРН: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ЕГРН об основных характеристиках и зарегистрированных правах на объект недвижимости;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ЕГРН об объекте недвижимости;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ЕГРН о кадастровой стоимости объекта недвижимости;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ЕГРН о переходе прав на объект недвижимости;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ЕГРН о правах отдельного лица на имевшиеся (имеющиеся) у него объекты недвижимости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сведений из ЕГРН регламентирован ст. 62, 63 Федерального закона от 13.07.2015 № 218-ФЗ «О государственной регистрации недвижимости», а также приказом Федеральной службы государственной регистрации, кадастра и картографии (Росреестр) от 08.04.2021 № П/0149 «Об установлении порядка предоставления сведений, содержащихся в ЕГРН, и Порядка уведомления заявителей о ходе оказания услуги по предоставлению сведений, содержащихся в ЕГРН» (Порядок)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и из ЕГРН предоставляются на основании соответствующих запросов. На основании одного запроса предоставляется один документ (выписка или уведомление об отсутствии запрашиваемых сведений)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 о предоставлении сведений, содержащиеся в ЕГРН, представляется в региональный Роскадастр по выбору заявителя: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бумажной форме при личном обращении в пункты приема многофункциональных центров предоставления государственных и муниципальных услуг (МФЦ) независимо от нахождения объекта недвижимости, в отношении которого подается запрос;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бумажной форме путем отправки запроса по почте в Филиал ППК «Роскадастр» по Омской области на адрес: 644099, Омская область, г. Омск, ул. Орджоникидзе, д. 3;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лектронной форме путем заполнения формы запроса, размещенной на Едином портале государственных и муниципальных услуг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, представленный с нарушениями Порядка, в том числе не соответствующий по форме и (или) содержанию требованиям, установленным Порядком, считается неполученным и не рассматривается филиалом Роскадастра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, содержащиеся в ЕГРН, предоставляются в виде электронного документа или документа на бумажном носителе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«Выписку из ЕГРН в виде бумажного документа можно получить, обратившись в МФЦ или отправив запрос по почте в региональный Роскадастр с указанием способа получения сведений из ЕГРН - почтовым отправлением по адресу», </w:t>
      </w:r>
      <w:r>
        <w:rPr>
          <w:color w:val="000000"/>
          <w:sz w:val="28"/>
          <w:szCs w:val="28"/>
        </w:rPr>
        <w:t xml:space="preserve">– отметила заместитель директора филиала ППК «Роскадастр» по Омской области </w:t>
      </w:r>
      <w:r>
        <w:rPr>
          <w:b/>
          <w:color w:val="000000"/>
          <w:sz w:val="28"/>
          <w:szCs w:val="28"/>
        </w:rPr>
        <w:t>Наталья Селиверстова.</w:t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выписки из ЕГРН в электронном виде в запросе указывается адрес электронной почты, на который в виде ссылки поступает сформированный документ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то, что сведения, содержащиеся в ЕГРН, предоставляются за плату, размеры которой указаны в приложении № 1 к приказу Федеральной службы государственной регистрации, кадастра и картографии от 28.10.2024 № П/0335/24 «Об установлении размеров платы за предоставление сведений, содержащихся в ЕГРН, и иной информации»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минаем, что в случае возникновения вопросов по предоставлению сведений из ЕГРН, можно получить консультацию по телефону единой справочной службы ведомства: 8-800-100-34-34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2"/>
    <w:qFormat/>
    <w:rPr/>
  </w:style>
  <w:style w:type="character" w:styleId="Extendedtextshort">
    <w:name w:val="extended-text__shor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Arial" w:hAnsi="Arial" w:eastAsia="Lucida Sans Unicode" w:cs="Mangal;Courier New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211">
    <w:name w:val="Основной текст 21"/>
    <w:basedOn w:val="Normal"/>
    <w:qFormat/>
    <w:pPr/>
    <w:rPr>
      <w:b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00:00Z</dcterms:created>
  <dc:creator>SLAWA</dc:creator>
  <dc:description/>
  <dc:language>en-US</dc:language>
  <cp:lastModifiedBy/>
  <cp:lastPrinted>2022-01-11T14:47:00Z</cp:lastPrinted>
  <dcterms:modified xsi:type="dcterms:W3CDTF">2025-03-25T03:21:37Z</dcterms:modified>
  <cp:revision>13</cp:revision>
  <dc:subject/>
  <dc:title>Р о с к о м з е м  Р Ф</dc:title>
</cp:coreProperties>
</file>