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57810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внесения в ЕГРН сведений об объектах реестра границ 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III квартале 2024 года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«реестр границ» появилось в законодательстве с вступлением в силу с 1 января 2017 года Федерального закона от 13 июля 2015 года № 218-ФЗ «О государственной регистрации недвижимости». Являясь составной частью Единого государственного реестра недвижимости (ЕГРН), реестр границ содержит в отдельной базе сведения о границах административно-территориальных образований, границах территорий, имеющих культурное, природоохранное и иное значение для общества и государства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гласно статье 10 Закона № 218-ФЗ в реестр границ вносятся сведения о зонах с особыми условиями использования территорий, территориальных зонах, территориях объектов культурного наследия, территориях опережающего социально-экономического развития, зонах территориального развития в Российской Федерации, об игорных зонах, о лесничествах, об особо охраняемых природных территориях, особых экономических зонах, охотничьих угодьях, о Байкальской природной территории и ее экологических зонах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реестр границ вносятся следующие сведения об административно-территориальном делении: описание местоположения границ между субъектами Российской Федерации, муниципальных образований, населенных пунктов, а также сведения о прохождении Государственной границы Российской Федерации, сведения об утвержденном проекте межевания территории, сведения о береговых линиях (границах водных объектов) и сведения о публичном сервитуте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ведения об объектах реестра границ вносятся в ЕГРН в порядке межведомственного информационного взаимодействия с органами государственной власти и местного самоуправления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III квартале 2024 года в ЕГРН внесены сведения о границах 1183 объектов реестра границ, из них: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2 муниципальных образований Омской области;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7 населенных пунктов;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564 территориальные зоны;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514 зон с особыми условиями использования территории;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 проекта межевания территории;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64 публичных сервитута.</w:t>
      </w:r>
    </w:p>
    <w:p>
      <w:pPr>
        <w:pStyle w:val="Normal"/>
        <w:spacing w:lineRule="auto" w:line="276" w:before="0" w:after="0"/>
        <w:ind w:left="0" w:right="0" w:firstLine="720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«Для заинтересованных лиц важно оперативно получать необходимую информацию из ЕГРН о правовом режиме использования объектов недвижимости, об установленных ограничениях и обременениях в границах зон с особыми условиями использования территории. Такую информацию можно получить, не выходя из дома, с помощью интернет-ресурса «Публичная кадастровая карта», которая содержит сведения ЕГРН»,</w:t>
      </w:r>
      <w:r>
        <w:rPr>
          <w:color w:val="000000"/>
          <w:sz w:val="28"/>
          <w:szCs w:val="28"/>
          <w:shd w:fill="FFFFFF" w:val="clear"/>
        </w:rPr>
        <w:t xml:space="preserve"> - отметил директор </w:t>
      </w:r>
      <w:r>
        <w:rPr>
          <w:sz w:val="28"/>
          <w:szCs w:val="28"/>
        </w:rPr>
        <w:t>филиал ППК «Роскадастр» по</w:t>
      </w:r>
      <w:r>
        <w:rPr>
          <w:color w:val="000000"/>
          <w:sz w:val="28"/>
          <w:szCs w:val="28"/>
          <w:shd w:fill="FFFFFF" w:val="clear"/>
        </w:rPr>
        <w:t xml:space="preserve"> Омской области Андрей Платонов.</w:t>
      </w:r>
    </w:p>
    <w:p>
      <w:pPr>
        <w:pStyle w:val="Normal"/>
        <w:spacing w:lineRule="auto" w:line="276" w:before="0" w:after="0"/>
        <w:ind w:left="0" w:right="0" w:firstLine="720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 w:before="0" w:after="0"/>
        <w:ind w:left="0" w:right="0" w:firstLine="720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 w:before="0" w:after="0"/>
        <w:ind w:left="0" w:righ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2z0">
    <w:name w:val="WW8Num2z0"/>
    <w:qFormat/>
    <w:rPr>
      <w:rFonts w:ascii="Symbol" w:hAnsi="Symbol" w:cs="OpenSymbol;Arial Unicode MS"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Style11"/>
    <w:qFormat/>
    <w:rPr/>
  </w:style>
  <w:style w:type="character" w:styleId="Extendedtextshort">
    <w:name w:val="extended-text__short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Название Знак"/>
    <w:basedOn w:val="Style11"/>
    <w:qFormat/>
    <w:rPr>
      <w:rFonts w:ascii="Arial" w:hAnsi="Arial" w:eastAsia="Lucida Sans Unicode" w:cs="Mangal;Liberation Mono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4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2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21">
    <w:name w:val="Основной текст 21"/>
    <w:basedOn w:val="Normal"/>
    <w:qFormat/>
    <w:pPr/>
    <w:rPr>
      <w:b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8:56:00Z</dcterms:created>
  <dc:creator>SLAWA</dc:creator>
  <dc:description/>
  <dc:language>en-US</dc:language>
  <cp:lastModifiedBy/>
  <cp:lastPrinted>2024-10-17T11:55:00Z</cp:lastPrinted>
  <dcterms:modified xsi:type="dcterms:W3CDTF">2024-11-29T04:32:05Z</dcterms:modified>
  <cp:revision>19</cp:revision>
  <dc:subject/>
  <dc:title>Р о с к о м з е м  Р Ф</dc:title>
</cp:coreProperties>
</file>