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92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945" r="-209" b="-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деятельности отдела кадастровой стоимости за 2024 год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3.07.2016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237-ФЗ «О государственной кадастровой оценке» в течение 2024 года специалисты отдела кадастровой стоимости филиала</w:t>
      </w:r>
      <w:r>
        <w:rPr>
          <w:color w:val="000000"/>
          <w:sz w:val="28"/>
          <w:szCs w:val="28"/>
        </w:rPr>
        <w:t xml:space="preserve"> ППК «Роскадастр» по Омской области</w:t>
      </w:r>
      <w:r>
        <w:rPr>
          <w:sz w:val="28"/>
          <w:szCs w:val="28"/>
        </w:rPr>
        <w:t xml:space="preserve"> передали в бюджетное учреждение «Омский центр кадастровой оценки и технической документации» </w:t>
      </w:r>
      <w:r>
        <w:rPr>
          <w:color w:val="000000"/>
          <w:sz w:val="28"/>
          <w:szCs w:val="28"/>
        </w:rPr>
        <w:t>(далее – ЦКО</w:t>
      </w:r>
      <w:r>
        <w:rPr>
          <w:sz w:val="28"/>
          <w:szCs w:val="28"/>
        </w:rPr>
        <w:t>) перечни объектов недвижимости для определения кадастровой стоимости в отношении более миллиона объектов недвижимости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</w:t>
      </w:r>
      <w:r>
        <w:rPr>
          <w:color w:val="000000"/>
          <w:sz w:val="28"/>
          <w:szCs w:val="28"/>
        </w:rPr>
        <w:t>тате этого в Един</w:t>
      </w:r>
      <w:r>
        <w:rPr>
          <w:sz w:val="28"/>
          <w:szCs w:val="28"/>
        </w:rPr>
        <w:t>ый государственный реестр недвижимости (ЕГРН) внесены сведения о кадастровой стоимости свыше 150 тыс. земельных участков и объектов капитального строительства на основании Актов определения кадастровой стоимости, сформирован</w:t>
      </w:r>
      <w:r>
        <w:rPr>
          <w:color w:val="000000"/>
          <w:sz w:val="28"/>
          <w:szCs w:val="28"/>
        </w:rPr>
        <w:t>ных ЦКО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роме того, в марте 2024 года в Единый государственный реестр недвижимости</w:t>
      </w:r>
      <w:r>
        <w:rPr>
          <w:sz w:val="28"/>
          <w:szCs w:val="28"/>
        </w:rPr>
        <w:t xml:space="preserve"> внесены сведения о кадастровой стоимости более 35 тыс. объектов капитального строительства, определенной </w:t>
      </w:r>
      <w:r>
        <w:rPr>
          <w:color w:val="000000"/>
          <w:sz w:val="28"/>
          <w:szCs w:val="28"/>
        </w:rPr>
        <w:t>ЦКО в рамках статьи 15 Федерального закона от 03.07.2016 № 237-ФЗ «О государственной кадастровой оценке» 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в 2024 году работниками отдела в Единый государственный реестр недвижимости внесены сведения о кадастровой стоимости 232 земельных участков и объектов капитального строительства по результатам рассмотрения обращений граждан в суд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ешений об установлении кадастровой стоимости объекта недвижимости в размере его рыночной стоимости, принятыми ЦКО, в ЕГРН внесены сведения о кадастровой стоимости 12 земельных участков и объектов капитального строительства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интересованные лица могут запросить сведения о кадастровой стоимости объектов недвижимости в электронном виде, заказав выписку из Единого государственного реестра недвижимости о кадастровой стоимости объекта недвижимости через портал государственных услуг Росреестра 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</w:hyperlink>
      <w:r>
        <w:rPr>
          <w:rStyle w:val="InternetLink"/>
          <w:color w:val="000000"/>
          <w:sz w:val="28"/>
          <w:szCs w:val="28"/>
        </w:rPr>
        <w:t>rosreestr.gov.ru</w:t>
      </w:r>
      <w:r>
        <w:rPr>
          <w:color w:val="000000"/>
          <w:sz w:val="28"/>
          <w:szCs w:val="28"/>
        </w:rPr>
        <w:t>. Эти сведения предоставляются бесплатно по запросам любых лиц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возникновения вопросов по дате применения кадастровой стоимости объектов недвижимости жители Омской области могут обратиться в филиал ППК «Роскадастр» по телефону 72-94-70 (доб. 2203), с вопросами, связанными с расчетом кадастровой стоимости, а также к специалистам бюджетного учреждения «Омский центр кадастровой оценки и технической документации» </w:t>
      </w:r>
      <w:r>
        <w:rPr>
          <w:color w:val="000000"/>
          <w:sz w:val="28"/>
          <w:szCs w:val="28"/>
        </w:rPr>
        <w:t xml:space="preserve">по телефону 8 (3812) </w:t>
      </w:r>
      <w:r>
        <w:rPr>
          <w:sz w:val="28"/>
          <w:szCs w:val="28"/>
        </w:rPr>
        <w:t>43-08-33 или по адресу: ул. Краснофлотская, 8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2"/>
    <w:qFormat/>
    <w:rPr/>
  </w:style>
  <w:style w:type="character" w:styleId="Extendedtextshort">
    <w:name w:val="extended-text__shor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Arial" w:hAnsi="Arial" w:eastAsia="Lucida Sans Unicode" w:cs="Mangal;Courier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54:00Z</dcterms:created>
  <dc:creator>SLAWA</dc:creator>
  <dc:description/>
  <dc:language>en-US</dc:language>
  <cp:lastModifiedBy/>
  <cp:lastPrinted>2022-01-11T14:47:00Z</cp:lastPrinted>
  <dcterms:modified xsi:type="dcterms:W3CDTF">2025-03-20T05:42:09Z</dcterms:modified>
  <cp:revision>10</cp:revision>
  <dc:subject/>
  <dc:title>Р о с к о м з е м  Р Ф</dc:title>
</cp:coreProperties>
</file>